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1910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caps/>
          <w:sz w:val="24"/>
          <w:lang w:val="uk-UA"/>
        </w:rPr>
        <w:t>Україна</w:t>
      </w:r>
    </w:p>
    <w:p>
      <w:pPr>
        <w:pStyle w:val="Iauiue"/>
        <w:jc w:val="center"/>
        <w:rPr>
          <w:rFonts w:ascii="Times New Roman CYR" w:hAnsi="Times New Roman CYR" w:cs="Times New Roman CYR"/>
          <w:bCs/>
          <w:sz w:val="28"/>
          <w:lang w:val="uk-UA"/>
        </w:rPr>
      </w:pPr>
      <w:r>
        <w:rPr>
          <w:rFonts w:cs="Times New Roman CYR" w:ascii="Times New Roman CYR" w:hAnsi="Times New Roman CYR"/>
          <w:bCs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Iauiue"/>
        <w:spacing w:lineRule="atLeast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ІШЕННЯ</w:t>
      </w:r>
    </w:p>
    <w:p>
      <w:pPr>
        <w:pStyle w:val="Iauiue"/>
        <w:spacing w:lineRule="atLeast" w:line="240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8  травня  2018 року                                м. Шепетівка                                        № 127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фінансово-господарську діяльність </w:t>
      </w:r>
    </w:p>
    <w:p>
      <w:pPr>
        <w:pStyle w:val="Normal"/>
        <w:rPr/>
      </w:pPr>
      <w:r>
        <w:rPr>
          <w:lang w:val="uk-UA"/>
        </w:rPr>
        <w:t xml:space="preserve">у 2017 році управлінських компаній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П "УК Управдом", ПП "УК </w:t>
      </w:r>
    </w:p>
    <w:p>
      <w:pPr>
        <w:pStyle w:val="Normal"/>
        <w:rPr>
          <w:lang w:val="uk-UA"/>
        </w:rPr>
      </w:pPr>
      <w:r>
        <w:rPr>
          <w:lang w:val="uk-UA"/>
        </w:rPr>
        <w:t>"Житлофонд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>Заслухавши інформацію керівників приватного підприємства "Управлінська компанія "Управдом" та приватного підприємства "Управлінська компанія "Житлофонд" та керуючись ст. 28 Закону України “Про місцеве самоврядування в Україні”, виконавчий комітет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Звіти керівників  ПП «Управлінська компанія «Управдом» , ПП «Управлінська компанія «Житлофонд» взяти до відома (додаток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hd w:fill="FFFFFF" w:val="clear"/>
          <w:lang w:val="uk-UA"/>
        </w:rPr>
        <w:t xml:space="preserve">Керівникам </w:t>
      </w:r>
      <w:r>
        <w:rPr>
          <w:lang w:val="uk-UA"/>
        </w:rPr>
        <w:t>ПП «Управлінська компанія «Управдом» , ПП «Управлінська компанія «Житлофонд» вказати на  недостатню роботу щодо контролю за повнотою оплати за надані підприємствами послуги та організацію претензійно-позовної роботи.</w:t>
      </w:r>
    </w:p>
    <w:p>
      <w:pPr>
        <w:pStyle w:val="Normal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/>
        <w:t>Контроль за виконанням рішення</w:t>
      </w:r>
      <w:r>
        <w:rPr>
          <w:lang w:val="uk-UA"/>
        </w:rPr>
        <w:t xml:space="preserve"> </w:t>
      </w:r>
      <w:r>
        <w:rPr/>
        <w:t xml:space="preserve">покласти на першого заступника міського голови </w:t>
      </w:r>
      <w:r>
        <w:rPr>
          <w:lang w:val="uk-UA"/>
        </w:rPr>
        <w:t xml:space="preserve">  Вихівського В.Б. та начальника управління житлово-комунального господарства та з питань регулювання земельних відносин  Цвіркуна П.І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Heading7"/>
        <w:rPr/>
      </w:pPr>
      <w:r>
        <w:rPr>
          <w:rFonts w:cs="Times New Roman" w:ascii="Times New Roman" w:hAnsi="Times New Roman"/>
          <w:lang w:val="uk-UA"/>
        </w:rPr>
        <w:t>Міський голова</w:t>
        <w:tab/>
        <w:tab/>
        <w:tab/>
        <w:t xml:space="preserve">                         </w:t>
        <w:tab/>
        <w:tab/>
        <w:tab/>
        <w:tab/>
        <w:t xml:space="preserve">  М.Полодюк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о рішення виконавчого</w:t>
      </w:r>
    </w:p>
    <w:p>
      <w:pPr>
        <w:pStyle w:val="Style15"/>
        <w:ind w:left="567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ітету міської ради  </w:t>
      </w:r>
    </w:p>
    <w:p>
      <w:pPr>
        <w:pStyle w:val="Style15"/>
        <w:ind w:left="567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8.05.2018 р.  № 127</w:t>
      </w:r>
    </w:p>
    <w:p>
      <w:pPr>
        <w:pStyle w:val="Style15"/>
        <w:ind w:left="567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637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гідно з інформацією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основні показники  діяльності ПП «Управлінська компанія «Управдом»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виконані підприємством роботи у 2017 році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lang w:val="uk-UA"/>
        </w:rPr>
        <w:t>В управлінні та обслуговуванні по наданню комунальних послуг ПП «Управлінська компанія «Управдом»  протягом  2017 року знаходилось 110  багатоквартирних будинків.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гідно штатного розпису на підприємстві  працює  117 чоловік, в тому числі робітничого персоналу 97 чоловік. Штатний розклад розроблений на підставі наказу Мінрегіонрозвитку будівництва та ЖКГ України  № 603 від 25.12.2013 року. Протягом 2017 року,  в  зв’язку  з дією застарілих тарифів, підвищення заробітної плати на підприємстві проводилось лише двірникам в зв’язку з підвищенням  мінімальної заробітної плати.</w:t>
      </w:r>
    </w:p>
    <w:p>
      <w:pPr>
        <w:pStyle w:val="Style15"/>
        <w:ind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 2017 році  надходження коштів на підприємстві склало 4 мільйона 765 тисяч, в тому числі пільг та  субсидій 2 мільйона  902 тисячі, що складає  61%  загальних  проплат.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галом нараховано  зарплати 2 мільйона  346 тисячі, сплачено податків та обов’язкових зборів до бюджету всіх рівні 1 мільйон  168 тисяч.</w:t>
      </w:r>
    </w:p>
    <w:p>
      <w:pPr>
        <w:pStyle w:val="Style15"/>
        <w:ind w:firstLine="56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 2017 році  підприємство не допускало створення заборгованості та своєчасно розраховувалось  за енергоносії, вчасно перераховувало платежі до бюджетів всіх рівнів та Пенсійного фонду.</w:t>
      </w:r>
    </w:p>
    <w:p>
      <w:pPr>
        <w:pStyle w:val="Style15"/>
        <w:ind w:firstLine="56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 підприємстві видано для мешканців  багатоквартирних будинків довідок  майстрами підприємства  11 видів ( видано за 2017 рік в кількості 4964)  та 12 видів видаються паспортно-довідковим відділом  ( видано за 2017рік в кількості 7625)  .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 2017 рік видано  загальну кількість  12589 довідок.</w:t>
      </w:r>
    </w:p>
    <w:p>
      <w:pPr>
        <w:pStyle w:val="Style15"/>
        <w:ind w:firstLine="56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дійшло 158  письмових  заяв та звернень  від мешканців будинків , в більшості по питанням капітального ремонту дахів.</w:t>
      </w:r>
    </w:p>
    <w:p>
      <w:pPr>
        <w:pStyle w:val="Style15"/>
        <w:ind w:firstLine="56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явки які надходять  по телефону, це в більшості   поточні  заявки,  які виконуються в робочому режимі.  Так в 2017 році надійшло  до виконання електрикам –915 заявок, сантехнікам – 1553 заявок,  інші  заявки 1195. В тому числі аварійних, вода та каналізація, щодо відсутності  світла - 265.  Приймання та виконання аварійних заявок проводиться  цілодобово.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У  2017 році поступило 58 заявок щодо виклику контролерів пічного господарства та вентиляційних каналів. </w:t>
      </w:r>
    </w:p>
    <w:p>
      <w:pPr>
        <w:pStyle w:val="Style15"/>
        <w:ind w:firstLine="56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 особистий прийом до керівника підприємства  звернулося 102 мешканця. В більшості звертаються мешканці з проханням проведення капітального ремонту будинків. По можливості підприємство намагається знайти компромісне вирішення питання  і допомогти.</w:t>
      </w:r>
    </w:p>
    <w:p>
      <w:pPr>
        <w:pStyle w:val="Style15"/>
        <w:ind w:firstLine="56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 підприємстві діє інформаційно-консультаційний пункт.</w:t>
      </w:r>
    </w:p>
    <w:p>
      <w:pPr>
        <w:pStyle w:val="Style15"/>
        <w:ind w:firstLine="56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івень проплат  за надані  комунальні послуги   в 2017році  склав 86 %.</w:t>
      </w:r>
    </w:p>
    <w:p>
      <w:pPr>
        <w:pStyle w:val="Style15"/>
        <w:ind w:firstLine="56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кладено   в 2017 році  386 актів  комісійних обстежень.</w:t>
      </w:r>
    </w:p>
    <w:p>
      <w:pPr>
        <w:pStyle w:val="Style15"/>
        <w:ind w:firstLine="56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 сприянням та фінансуванням Шепетівської міської ради  проведено капітальний ремонт житлового фонду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а)  капітальний ремонт покрівлі  будинку  в кількості  540 м2;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б) загальна вартість виконаних робіт по капітальному ремонту покрівлі 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44980,00 грн.</w:t>
      </w:r>
    </w:p>
    <w:p>
      <w:pPr>
        <w:pStyle w:val="Style15"/>
        <w:ind w:firstLine="56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Також проведений капітальний ремонт в 452 м2 та капітальний ремонт внутрішньо будинкових мереж  водопостачання та водовідведення 136 м/п.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1. Обсяги робіт  по поточному ремонту житлового фонду :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а)  поточний ремонт покрівлі  - руберойдні – 1698 м2, шиферні- 229 м2.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б) ремонт , заміна  тепломереж – 496 м, заміна запірної фурнітури  75шт.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) ремонт системи  водопостачання  -   236 м , заміна запірної фурнітури  46шт., ремонт водовідводу 296,5 м.</w:t>
      </w:r>
    </w:p>
    <w:p>
      <w:pPr>
        <w:pStyle w:val="Style15"/>
        <w:rPr/>
      </w:pPr>
      <w:r>
        <w:rPr>
          <w:rFonts w:cs="Times New Roman" w:ascii="Times New Roman" w:hAnsi="Times New Roman"/>
          <w:lang w:val="uk-UA"/>
        </w:rPr>
        <w:t>г)  капітальний ремонт електрощитових – 76 шт.,  міжповерхових  283шт. Встановлено 45 сутінкових датчиків для впровадження економії енергоносіїв.  Переведено на лічильниковий облік 42 будинки.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) ремонт теплоізоляції будинкових мереж опалення 285 м.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е) ремонт герметизації інженерних вводів в будинках  68шт.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є)  ремонт засклених  віконних сходових клітин   будинків,  335м2.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ж)  встановлено  дерев’яних дверей 56, відремонтовано 78  шт. дерев’яних  дверей  в під’їздах.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) видалено  46 деревна прибудинкових територіях будинків.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и) відремонтовано дитячих спортивних майданчиків 22,  встановлено прибудинкових лавочок 45 шт.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еревірено вентиляційних і димових каналів два рази на рік  в 4866 квартир.</w:t>
      </w:r>
    </w:p>
    <w:p>
      <w:pPr>
        <w:pStyle w:val="Style15"/>
        <w:ind w:firstLine="56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мінено в 2017 році сміттєвих баків  37 шт.</w:t>
      </w:r>
    </w:p>
    <w:p>
      <w:pPr>
        <w:pStyle w:val="Style15"/>
        <w:ind w:firstLine="56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проваджується програма «Чисте місто» та встановлюються  баки для роздільного збору сміття - 35 шт.</w:t>
      </w:r>
    </w:p>
    <w:p>
      <w:pPr>
        <w:pStyle w:val="Style15"/>
        <w:ind w:firstLine="56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ля покращення  надання комунальних послуг  в 2017 році придбано спец.обладнання для прибирання прибудинкових територій: підмітальна  щітка на трактор та  відвал для прибирання снігу, 5 мотокіс, 3 бензопили. Проводиться оновлення інструментів  та пристроїв для проведення робіт по поточному ремонту  житлових багатоквартирних будинків та їх внутрішньобудинкових мереж.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гідно з інформацією</w:t>
      </w:r>
    </w:p>
    <w:p>
      <w:pPr>
        <w:pStyle w:val="Style15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 основні показники діяльності приватного підприємства</w:t>
      </w:r>
    </w:p>
    <w:p>
      <w:pPr>
        <w:pStyle w:val="Style15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”</w:t>
      </w:r>
      <w:r>
        <w:rPr>
          <w:rFonts w:cs="Times New Roman" w:ascii="Times New Roman" w:hAnsi="Times New Roman"/>
          <w:lang w:val="uk-UA"/>
        </w:rPr>
        <w:t>Управлінська компанія ”Житлофонд”</w:t>
      </w:r>
    </w:p>
    <w:p>
      <w:pPr>
        <w:pStyle w:val="Style15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та виконані роботи у 2017 році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На обслуговуванні ПП ”УК” Житлофонд” протягом 2017 року знаходилось 122 багатоквартирних житлових будинків.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2. Згідно штатного розкладу на підприємстві працювало 90 чоловік,в тому числі робітничого персоналу – 80  чоловік..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 За 2017 рік поступило коштів -7 мільйонів 783,5 тисяч  гривень,з них частка субсидій і пільг становить 3 мільйони 190,8 тисяч грн., тобто 41 % від загальної суми поступлень . Заробітної плати нараховано 3 мільйони 872,3 тисяч гривень ,сплачено податків та обов’язкових зборів до бюджетів усіх рівнів -1  мільйон 825 тисяч гривень. Податки та збори (обов’язкові платежі) підприємством сплачувались вчасно та в повному обсязі.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боргованості по бюджетних платежах,а також за спожиту електроенергію підприємство не має.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. За 2017 рік профінансовано Шепетівською міською радою 211,4 тисяч гривень капітального ремонту покрівлі на житловому будинку по Проспекту Миру 20а.</w:t>
      </w:r>
    </w:p>
    <w:p>
      <w:pPr>
        <w:pStyle w:val="Style15"/>
        <w:rPr/>
      </w:pPr>
      <w:r>
        <w:rPr>
          <w:rFonts w:cs="Times New Roman" w:ascii="Times New Roman" w:hAnsi="Times New Roman"/>
          <w:lang w:val="uk-UA"/>
        </w:rPr>
        <w:t>5. На підприємстві видано для мешканців житлового фонду різних видів довідок майстрами в кількості 2945 шт.,паспортним відділом -  3648 шт.</w:t>
      </w:r>
    </w:p>
    <w:p>
      <w:pPr>
        <w:pStyle w:val="Style15"/>
        <w:rPr/>
      </w:pPr>
      <w:r>
        <w:rPr>
          <w:rFonts w:cs="Times New Roman" w:ascii="Times New Roman" w:hAnsi="Times New Roman"/>
          <w:lang w:val="uk-UA"/>
        </w:rPr>
        <w:t>6. Надійшло 684 письмових заяв та звернень від мешканців будинків, основними питаннями звернень є ремонт покрівель,затоплення,поточні ремонти.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ількість усних заявок та в телефонному режимі: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</w:t>
      </w:r>
      <w:r>
        <w:rPr>
          <w:rFonts w:cs="Times New Roman" w:ascii="Times New Roman" w:hAnsi="Times New Roman"/>
          <w:lang w:val="uk-UA"/>
        </w:rPr>
        <w:t>Пічники – 124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</w:t>
      </w:r>
      <w:r>
        <w:rPr>
          <w:rFonts w:cs="Times New Roman" w:ascii="Times New Roman" w:hAnsi="Times New Roman"/>
          <w:lang w:val="uk-UA"/>
        </w:rPr>
        <w:t>Електрики - 925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</w:t>
      </w:r>
      <w:r>
        <w:rPr>
          <w:rFonts w:cs="Times New Roman" w:ascii="Times New Roman" w:hAnsi="Times New Roman"/>
          <w:lang w:val="uk-UA"/>
        </w:rPr>
        <w:t>Сантехніки – 2235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</w:t>
      </w:r>
      <w:r>
        <w:rPr>
          <w:rFonts w:cs="Times New Roman" w:ascii="Times New Roman" w:hAnsi="Times New Roman"/>
          <w:lang w:val="uk-UA"/>
        </w:rPr>
        <w:t>Інші – 1600</w:t>
      </w:r>
    </w:p>
    <w:p>
      <w:pPr>
        <w:pStyle w:val="Style15"/>
        <w:ind w:firstLine="56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иймання та виконання аварійних заявок здійснюється цілодобово, у вихідні та святкові дні чергують бригади сантехніків та електриків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lang w:val="uk-UA"/>
        </w:rPr>
        <w:t>На особистий прийом керівника підприємства звернулось 126 громадян, до головного  інженера -67 громадян з різних питань.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7.Рівень проплат за надані комунальні послуги в 2017 році становив 85,4 %.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8. На підприємстві створений інформаційно-консультативний центр.</w:t>
      </w:r>
    </w:p>
    <w:p>
      <w:pPr>
        <w:pStyle w:val="Style15"/>
        <w:rPr/>
      </w:pPr>
      <w:r>
        <w:rPr>
          <w:rFonts w:cs="Times New Roman" w:ascii="Times New Roman" w:hAnsi="Times New Roman"/>
          <w:lang w:val="uk-UA"/>
        </w:rPr>
        <w:t>9. В 2017 році складено актів обстежень - 244 шт.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0. Обсяг робіт по поточному ремонту будинків: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- поточний ремонт м’яких покрівель -1055 м2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поточний ремонт шиферних покрівель -355м2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заміна труб тепломереж -493 м.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заміна труб водопостачання -385 м.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заміна труб водовідведення -206 м.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заміна запірної арматури -106 м.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поточний ремонт електрощитових  -54 шт.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поточний ремонт міжповерхових щитків -265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теплоізоляція будинкових мереж -106 м.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герметизація інженерних вводів, в т. ч. газових -34 шт.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ремонт віконних рам, скління -240 м.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відремонтовано дерев’яних дверей -76 шт.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відремонтовано пісочниць -34 шт.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відремонтовано лавочок -50 шт.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видалено дерев -40 шт.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1. Перевірено вентиляційні та димові канали в кількості 7406 шт.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2. Відремонтовано сміттєвих баків -30 шт.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3. В 2017 році для покращення надання комунальних послуг придбано трактор та відвал для чищення снігу, проведено капітальний ремонт сміттєвоза, придбано 2 мотокоси та бензопилу.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4. Підприємством розроблено заходи по підготовці до осінньо-зимового періоду 2018 – 2019 р.р.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управління житлово-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унального господарства та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 питань регулювання земельних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носин</w:t>
        <w:tab/>
        <w:tab/>
        <w:tab/>
        <w:tab/>
        <w:t xml:space="preserve">            </w:t>
        <w:tab/>
        <w:tab/>
        <w:tab/>
        <w:t xml:space="preserve"> </w:t>
        <w:tab/>
        <w:tab/>
        <w:t>П.Цвіркун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ого комітету</w:t>
        <w:tab/>
        <w:tab/>
        <w:tab/>
        <w:tab/>
        <w:tab/>
        <w:tab/>
        <w:tab/>
        <w:tab/>
        <w:t>В.Рачук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860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character" w:styleId="Button">
    <w:name w:val="button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jc w:val="center"/>
    </w:pPr>
    <w:rPr>
      <w:rFonts w:ascii="Tahoma" w:hAnsi="Tahoma" w:cs="Tahoma"/>
      <w:b/>
      <w:sz w:val="28"/>
      <w:szCs w:val="20"/>
      <w:lang w:val="uk-UA"/>
    </w:rPr>
  </w:style>
  <w:style w:type="paragraph" w:styleId="TextBodyIndent">
    <w:name w:val="Body Text Indent"/>
    <w:basedOn w:val="Normal"/>
    <w:pPr>
      <w:ind w:left="5400" w:hanging="0"/>
    </w:pPr>
    <w:rPr>
      <w:b/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1080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540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Times New Roman" w:hAnsi="Times New Roman" w:eastAsia="Times New Roman" w:cs="Times New Roman"/>
      <w:color w:val="auto"/>
      <w:sz w:val="72"/>
      <w:szCs w:val="7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3:29:00Z</dcterms:created>
  <dc:creator>Люда</dc:creator>
  <dc:description/>
  <cp:keywords/>
  <dc:language>en-US</dc:language>
  <cp:lastModifiedBy>Admin</cp:lastModifiedBy>
  <cp:lastPrinted>2018-05-25T09:49:00Z</cp:lastPrinted>
  <dcterms:modified xsi:type="dcterms:W3CDTF">2018-05-29T07:31:00Z</dcterms:modified>
  <cp:revision>119</cp:revision>
  <dc:subject/>
  <dc:title/>
</cp:coreProperties>
</file>