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 травня</w:t>
      </w:r>
      <w:r>
        <w:rPr/>
        <w:t xml:space="preserve">  2018 року                              </w:t>
      </w:r>
      <w:r>
        <w:rPr>
          <w:lang w:val="uk-UA"/>
        </w:rPr>
        <w:t xml:space="preserve">  </w:t>
      </w:r>
      <w:r>
        <w:rPr/>
        <w:t xml:space="preserve"> м. Шепетівка                                        № </w:t>
      </w:r>
      <w:r>
        <w:rPr>
          <w:lang w:val="uk-UA"/>
        </w:rPr>
        <w:t>138</w:t>
      </w:r>
    </w:p>
    <w:p>
      <w:pPr>
        <w:pStyle w:val="Normal"/>
        <w:ind w:right="941" w:hanging="0"/>
        <w:rPr>
          <w:spacing w:val="-20"/>
          <w:sz w:val="16"/>
          <w:szCs w:val="16"/>
          <w:lang w:val="uk-UA"/>
        </w:rPr>
      </w:pPr>
      <w:r>
        <w:rPr>
          <w:spacing w:val="-20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міщення тимчасових спору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провадження підприємниц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яльності в м. Шепетів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ідповідно до ст. 28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№ 244 від 21.10.2011 р. «Про затвердження Порядку розміщення тимчасових споруд для провадження підприємницької діяльності», рішення ХХІІІ сесії міської ради УІІ скликання від 18.05.2017 року № 5 «Про запровадження мораторію на встановлення тимчасових споруд в м. Шепетівка» та керуючись ст. 31 Закону України «Про місцеве самоврядування в Україні», виконавчий комітет Шепет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одовжити термін дії паспорта прив’язки № 31/2017 від 27.03.2017 року пересувної тимчасової споруди для торгівлі велосипедами за адресою: вул. Героїв Небесної Сотні, 27, терміном з 01.06.2018 року до 30.11.2018 року для Медкова Олександра Олександрович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38/2017 від 31.05.2017 року стаціонарної тимчасової споруди – кіоску для торгівлі продовольчими товарами за адресою: Старокостянтинівське шосе, 42-в, терміном до 31.04.2019 року для Середюк Ірини Анатолії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одовжити термін дії паспорта прив’язки № 37/2017 від 23.05.2017 року стаціонарної тимчасової споруди – навіс з літнім майданчиком за адресою: пр</w:t>
      </w:r>
      <w:r>
        <w:rPr>
          <w:color w:val="FF0000"/>
          <w:lang w:val="uk-UA"/>
        </w:rPr>
        <w:t xml:space="preserve">. </w:t>
      </w:r>
      <w:r>
        <w:rPr>
          <w:lang w:val="uk-UA"/>
        </w:rPr>
        <w:t>Миру, 29-а, терміном до 01.06.2020 року для Грабарчук Оксани Петрі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20/2016 від 11.03.2016 року кіоску для ремонту взуття за адресою: вул. Героїв Небесної Сотні, 76-а, терміном до 31.12.2018 року для Мардер Тетяни Миколаї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32/2017 від 27.03.2017 року стаціонарної тимчасової споруди - павільйону для торгівлі автозапчастинами за адресою: вул. Залізнична, 93-б, терміном до 01.06.2019 року для Лахай Ольги Володимирів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Дозволити Кузьмік Аліні Миколаївні виготовити проект на внесення змін до комплексної схеми розміщення тимчасових споруд для провадження підприємницької діяльності в м. Шепетівка в розділ: «Розміщення засобів для виносної торгівлі» - вул. Шешукова, 3-а, затвердженої рішенням виконавчого комітету Шепетівської міської ради від 21.01.2013 р. № 12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В.Б.Вихівського та начальника відділу містобудування та архітектури В.В. Донко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bCs/>
          <w:lang w:val="uk-UA"/>
        </w:rPr>
        <w:t xml:space="preserve">Міський голова                                         </w:t>
        <w:tab/>
        <w:tab/>
        <w:tab/>
        <w:tab/>
        <w:tab/>
        <w:tab/>
        <w:t xml:space="preserve">М.Полодюк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24:00Z</dcterms:created>
  <dc:creator>Unknown</dc:creator>
  <dc:description/>
  <cp:keywords/>
  <dc:language>en-US</dc:language>
  <cp:lastModifiedBy>Admin</cp:lastModifiedBy>
  <cp:lastPrinted>2018-05-22T13:56:00Z</cp:lastPrinted>
  <dcterms:modified xsi:type="dcterms:W3CDTF">2018-05-29T07:32:00Z</dcterms:modified>
  <cp:revision>9</cp:revision>
  <dc:subject/>
  <dc:title/>
</cp:coreProperties>
</file>