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5  квітня</w:t>
      </w:r>
      <w:r>
        <w:rPr/>
        <w:t xml:space="preserve">  2018 року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м. Шепетівка                                        № </w:t>
      </w:r>
      <w:r>
        <w:rPr>
          <w:lang w:val="uk-UA"/>
        </w:rPr>
        <w:t xml:space="preserve"> 100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ведення щорічної ак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За чисте довкілля» та Дня </w:t>
      </w:r>
    </w:p>
    <w:p>
      <w:pPr>
        <w:pStyle w:val="Normal"/>
        <w:rPr>
          <w:lang w:val="uk-UA"/>
        </w:rPr>
      </w:pPr>
      <w:r>
        <w:rPr>
          <w:lang w:val="uk-UA"/>
        </w:rPr>
        <w:t>довкілля міста Шепеті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4" w:hanging="0"/>
        <w:rPr>
          <w:lang w:val="uk-UA"/>
        </w:rPr>
      </w:pPr>
      <w:r>
        <w:rPr>
          <w:lang w:val="uk-UA"/>
        </w:rPr>
        <w:tab/>
        <w:t xml:space="preserve">З метою  забезпечення належного санітарного стану міста та покращення стану навколишнього середовища, керуючись ст. 42 Закону України “Про місцеве самоврядування в Україні», виконавчий комітет міської ради </w:t>
      </w:r>
    </w:p>
    <w:p>
      <w:pPr>
        <w:pStyle w:val="TextBodyIndent"/>
        <w:spacing w:before="0" w:after="240"/>
        <w:ind w:left="284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360"/>
        <w:rPr/>
      </w:pPr>
      <w:r>
        <w:rPr>
          <w:lang w:val="uk-UA"/>
        </w:rPr>
        <w:t>Провести  з 01 квітня по 01 травня 2018 року щорічну акцію  «За чисте довкілля» та  21 квітня 2018 року День довкілля м. Шепетівки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360"/>
        <w:rPr/>
      </w:pPr>
      <w:r>
        <w:rPr>
          <w:lang w:val="uk-UA"/>
        </w:rPr>
        <w:t xml:space="preserve">Затвердити склад міського координаційного штабу по підготовці та проведенню з 01 квітня по 01 травня 2018р. щорічної акції «За чисте довкілля» та Дня довкілля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21 квітня 2018 року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0" w:leader="none"/>
        </w:tabs>
        <w:ind w:left="1080" w:hanging="360"/>
        <w:rPr>
          <w:b/>
          <w:b/>
          <w:lang w:val="uk-UA"/>
        </w:rPr>
      </w:pPr>
      <w:r>
        <w:rPr>
          <w:lang w:val="uk-UA"/>
        </w:rPr>
        <w:t>Затвердити план заходів з</w:t>
      </w:r>
      <w:r>
        <w:rPr/>
        <w:t xml:space="preserve"> проведення </w:t>
      </w:r>
      <w:r>
        <w:rPr>
          <w:lang w:val="uk-UA"/>
        </w:rPr>
        <w:t>щорічної акції «За чисте довкілля»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01 квітня по 01 травня 2018</w:t>
      </w:r>
      <w:r>
        <w:rPr/>
        <w:t xml:space="preserve"> року</w:t>
      </w:r>
      <w:r>
        <w:rPr>
          <w:lang w:val="uk-UA"/>
        </w:rPr>
        <w:t xml:space="preserve"> та Дня  довкілля 21 квітня 2018 року  згідно з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ком 2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360"/>
        <w:rPr>
          <w:szCs w:val="20"/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 Вихівського В.Б. та управління житлово-комунального господарства та з питань регулювання земельних відносин  (Цвіркун П.І.).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М.Полодюк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7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ab/>
        <w:tab/>
        <w:tab/>
        <w:t xml:space="preserve">                                Додаток 1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до рішення виконавчог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омітету міської рад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05.04.2018 р. № 1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ого координаційного штабу по підготовці та </w:t>
      </w:r>
    </w:p>
    <w:p>
      <w:pPr>
        <w:pStyle w:val="Normal"/>
        <w:jc w:val="center"/>
        <w:rPr/>
      </w:pPr>
      <w:r>
        <w:rPr>
          <w:lang w:val="uk-UA"/>
        </w:rPr>
        <w:t xml:space="preserve">проведенню   щорічної акції з благоустрою «За чисте довкілля» </w:t>
      </w:r>
    </w:p>
    <w:p>
      <w:pPr>
        <w:pStyle w:val="Normal"/>
        <w:jc w:val="center"/>
        <w:rPr/>
      </w:pPr>
      <w:r>
        <w:rPr>
          <w:lang w:val="uk-UA"/>
        </w:rPr>
        <w:t>та Дня довкілля 21 квітня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ачальник штабу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хівський Володимир Броніславович </w:t>
        <w:tab/>
        <w:t xml:space="preserve"> – перший 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Члени штабу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віркун Павло Ігорович  </w:t>
        <w:tab/>
        <w:tab/>
        <w:t xml:space="preserve"> </w:t>
        <w:tab/>
        <w:t xml:space="preserve">– начальник управління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господарства та з питань регулювання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ab/>
        <w:tab/>
        <w:tab/>
        <w:t xml:space="preserve">               земельних відносин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індюк  Василь Іванович</w:t>
        <w:tab/>
        <w:tab/>
        <w:tab/>
        <w:t xml:space="preserve">– начальник Шепетівського ВП ГУНП України в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          Хмельницькій області  (за згодою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нков Володимир Васильович </w:t>
        <w:tab/>
        <w:tab/>
        <w:t>– начальник відділу містобудування та архітектури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5" w:hanging="4245"/>
        <w:rPr/>
      </w:pPr>
      <w:r>
        <w:rPr>
          <w:lang w:val="uk-UA"/>
        </w:rPr>
        <w:t>Цегеля  Василь Дмитрович</w:t>
        <w:tab/>
        <w:tab/>
        <w:t xml:space="preserve">– директор ПП «Управлінська компанія  </w:t>
      </w:r>
    </w:p>
    <w:p>
      <w:pPr>
        <w:pStyle w:val="Normal"/>
        <w:ind w:left="4245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«Житлофонд»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хончук Роман Миколайович</w:t>
        <w:tab/>
        <w:tab/>
        <w:t xml:space="preserve">– директор ПП «Управлінська компанія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«Управдом»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іцький Віталій Миколайович </w:t>
        <w:tab/>
        <w:tab/>
        <w:t xml:space="preserve">–  начальник Шепетівського міськміжрайонного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управління Головного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Держсанепідемслужби у Хмельницькій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 xml:space="preserve">              області (за згодою);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стапчук Анатолій Анатолійович  </w:t>
        <w:tab/>
        <w:t>– начальник адміністративно-комунальної інспекції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асюк Володимир Михайлович </w:t>
        <w:tab/>
        <w:tab/>
        <w:t>– директор ДП “Шепетівський лісгосп”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айнога Юрій Миколайович</w:t>
        <w:tab/>
        <w:tab/>
        <w:t xml:space="preserve"> – директор КП “Шепетівське ремонтно-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експлуатаційне  підприємство”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ихончук Людмила Іванівна</w:t>
        <w:tab/>
        <w:t xml:space="preserve"> </w:t>
        <w:tab/>
        <w:t>– начальник управління освіти.</w:t>
      </w:r>
    </w:p>
    <w:p>
      <w:pPr>
        <w:pStyle w:val="Normal"/>
        <w:tabs>
          <w:tab w:val="clear" w:pos="708"/>
          <w:tab w:val="left" w:pos="77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тва та з питань регулювання </w:t>
      </w:r>
    </w:p>
    <w:p>
      <w:pPr>
        <w:pStyle w:val="Normal"/>
        <w:rPr/>
      </w:pPr>
      <w:r>
        <w:rPr>
          <w:lang w:val="uk-UA"/>
        </w:rPr>
        <w:t xml:space="preserve">земельних відносин    </w:t>
        <w:tab/>
        <w:tab/>
        <w:tab/>
        <w:tab/>
        <w:tab/>
        <w:tab/>
        <w:tab/>
        <w:tab/>
        <w:t>П. Цвірк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                                      </w:t>
        <w:tab/>
        <w:tab/>
        <w:tab/>
        <w:tab/>
        <w:tab/>
        <w:t>В.Рачу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до рішення виконавчог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омітету міської рад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05.04.2018 р. № 100</w:t>
      </w:r>
    </w:p>
    <w:p>
      <w:pPr>
        <w:pStyle w:val="Normal"/>
        <w:tabs>
          <w:tab w:val="clear" w:pos="708"/>
          <w:tab w:val="left" w:pos="588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заходів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jc w:val="center"/>
        <w:rPr>
          <w:b/>
          <w:b/>
          <w:lang w:val="uk-UA"/>
        </w:rPr>
      </w:pPr>
      <w:r>
        <w:rPr>
          <w:b/>
          <w:bCs/>
        </w:rPr>
        <w:t xml:space="preserve">щодо проведення </w:t>
      </w:r>
      <w:r>
        <w:rPr>
          <w:b/>
        </w:rPr>
        <w:t xml:space="preserve"> </w:t>
      </w:r>
      <w:r>
        <w:rPr>
          <w:b/>
          <w:lang w:val="uk-UA"/>
        </w:rPr>
        <w:t xml:space="preserve">щорічної акції з благоустрою «За чисте довкілля» 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jc w:val="center"/>
        <w:rPr>
          <w:b/>
          <w:b/>
          <w:bCs/>
        </w:rPr>
      </w:pPr>
      <w:r>
        <w:rPr>
          <w:b/>
          <w:lang w:val="uk-UA"/>
        </w:rPr>
        <w:t xml:space="preserve">та </w:t>
      </w:r>
      <w:r>
        <w:rPr>
          <w:b/>
        </w:rPr>
        <w:t>Дня  довкілля</w:t>
      </w:r>
      <w:r>
        <w:rPr>
          <w:b/>
          <w:lang w:val="uk-UA"/>
        </w:rPr>
        <w:t xml:space="preserve"> </w:t>
      </w:r>
      <w:r>
        <w:rPr>
          <w:b/>
        </w:rPr>
        <w:t>21 квітня 2018 року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417"/>
        <w:gridCol w:w="326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п/п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викона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ведення зборів з головами квартальних комітетів, будинкових комітетів, об’єднань співвласників багатоквартирних будинк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йний відділ виконавчого комітету,</w:t>
            </w:r>
          </w:p>
          <w:p>
            <w:pPr>
              <w:pStyle w:val="Normal"/>
              <w:tabs>
                <w:tab w:val="clear" w:pos="708"/>
                <w:tab w:val="left" w:pos="3327" w:leader="none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з питань регулювання земельних віднос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 xml:space="preserve">Забезпечити ліквідацію накопиченого сміття, прибирання протиожеледного матеріалу  на вулицях, дорогах, тротуарах 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КП “ШРЕП”, підприємства, установи, організації міста  всіх форм власності, громадя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szCs w:val="26"/>
                <w:lang w:val="uk-UA"/>
              </w:rPr>
              <w:t xml:space="preserve">Ліквідувати  несанкціоновані  сміттєзвалища на території мі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ШРЕП”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вести прочистку зливових канав та т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П “ШРЕП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класти угоди на вивезення побутового сміття з підприємствами, установами усіх форм власності та приватним секто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П “ШРЕП”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АКІ, голови квартальних коміте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Провести санітарну очистку територій будинковолодінь та їх благоустрій, обладнати майданчики, на яких встановлено контейнери для збору твердих побутових відходів, твердим покриттям. Провести фарбування та дезинфекцію контейнерів, а також роботи по озелененню прибудинкових територ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Управлінська компанія «Управдом»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ПП «Управлінська компанія «Житлофонд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Розробити та погодити з                                      санепідемслужбою та управлінням ЖКГ графік вивезення твердих побутових відходів з прибудинкових територ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Управлінська компанія «Управдом»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ПП «Управлінська компанія «Житлофонд»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 xml:space="preserve">Забезпечити облаштування доріг міста необхідними  знаками  регулювання дорожнього рух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Протягом весняно-літнього пері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КП “ШРЕП”</w:t>
            </w:r>
          </w:p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рганізувати та провести суботник з метою  об‘єднання зусиль  людей  різного віку, різних  професій, політичних  поглядів, релігійних вірувань для покращення стану навколишнього  середовища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szCs w:val="20"/>
                <w:lang w:val="uk-UA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Управління та відділи виконавчого комітету міської ради, міської ради,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підприємства, установи, організації усіх форм власно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Cs w:val="20"/>
                <w:lang w:val="uk-UA"/>
              </w:rPr>
            </w:pPr>
            <w:r>
              <w:rPr/>
              <w:t>Організувати та забезпечити виконання благоустрою кладовища, упорядкувати пам’ятники, братські могили, одиночні захорон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01 травня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КП “ШРЕП”, закріплені підприємства, установи, організ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Виконати роботи з усунення наслідків аварій, пов'язаних з  розриттям території  загального користування в осінньо-зимов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Підприємства, установи, організації, фізичні особ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Організувати роботи з облаштування клумб та газонів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>КП “ШРЕП”, відділ культури, райдержадміністрація, міськвикон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szCs w:val="26"/>
                <w:lang w:val="uk-UA"/>
              </w:rPr>
              <w:t>Забезпечувати проведення фактичних перевірок виконання   Правил благоустрою міста, санітарного утримання території, забезпечення  чистоти та порядку, озеленення міста підприємствами, організаціями всіх форм власності, громадянами. Результати рейдів-перевірок періодично висвітлювати в засобах масової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0"/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з питань регулювання земельних відносин,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Cs w:val="20"/>
                <w:lang w:val="uk-UA"/>
              </w:rPr>
            </w:pPr>
            <w:r>
              <w:rPr>
                <w:lang w:val="uk-UA"/>
              </w:rPr>
              <w:t>адміністративно-комунальна інспекці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ведення робіт по санітарній очистці території центрального парку культури та відпочинку, скверів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0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, КУ «Парк культури і відпочинку»,  КП «ШРЕП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 xml:space="preserve">Прибирання сміття вздовж берегів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р. Г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0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, голови квартальних комітет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иконати необхідний ремонт питних криниць та їх хлор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КП «ШРЕП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вести комплекс заходів, спрамованих на виховання екологічної свідомості школярів та молоді: тематичні лекці, екологічні конкурси, акції та ін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вести поточний ремонт дитячих та спортив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весняно-літнього пері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ські компанії, ОСББ, балансоутримувач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Фарбування торгових кіосків, магазинів, автобусних зупинок та наведення біля них належного санітарного стану, оформлення квітників, клумб,газонів, встановлення урн для сміття (за відсутності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0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Суб’єкти підприємницької діяльно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ласникам торговельних та інших обєктів, власникам малих архутектурних форм комерційного призначення провести саніарне очищення прилеглих та закріплених територій, тротуарів, зелених зон, включно до бордюрного каме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0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Суб’єкти підприємницької діяльності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порядкування братської могили жертв фашизму (1941-1944 р.р.)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szCs w:val="26"/>
                <w:lang w:val="uk-UA"/>
              </w:rPr>
              <w:t xml:space="preserve">(300 м по шосе на Новоград-Волинський, 200 м на схід від шосе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(в ліс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,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lang w:val="uk-UA"/>
              </w:rPr>
              <w:t>ЗОШ № 8,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lang w:val="uk-UA"/>
              </w:rPr>
            </w:pPr>
            <w:r>
              <w:rPr>
                <w:lang w:val="uk-UA"/>
              </w:rPr>
              <w:t>ДП «Шепетівське лісове господарство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тва та з питань регулювання </w:t>
      </w:r>
    </w:p>
    <w:p>
      <w:pPr>
        <w:pStyle w:val="Normal"/>
        <w:rPr/>
      </w:pPr>
      <w:r>
        <w:rPr>
          <w:lang w:val="uk-UA"/>
        </w:rPr>
        <w:t xml:space="preserve">земельних відносин    </w:t>
        <w:tab/>
        <w:tab/>
        <w:tab/>
        <w:tab/>
        <w:tab/>
        <w:tab/>
        <w:tab/>
        <w:tab/>
        <w:t>П. Цвірку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                                      </w:t>
        <w:tab/>
        <w:tab/>
        <w:tab/>
        <w:tab/>
        <w:tab/>
        <w:t>В.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управління</w:t>
      </w:r>
      <w:r>
        <w:rPr/>
        <w:t xml:space="preserve"> </w:t>
      </w:r>
      <w:r>
        <w:rPr>
          <w:lang w:val="uk-UA"/>
        </w:rPr>
        <w:t>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господарства та з питань</w:t>
      </w:r>
    </w:p>
    <w:p>
      <w:pPr>
        <w:pStyle w:val="Normal"/>
        <w:jc w:val="both"/>
        <w:rPr/>
      </w:pPr>
      <w:r>
        <w:rPr/>
        <w:t>регулювання земельних  відносин</w:t>
      </w:r>
      <w:r>
        <w:rPr>
          <w:lang w:val="uk-UA"/>
        </w:rPr>
        <w:tab/>
        <w:t xml:space="preserve">                                    </w:t>
        <w:tab/>
        <w:t xml:space="preserve">           П.Цвірку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>В. Вих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 xml:space="preserve">            Г. Бабас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</w:t>
        <w:tab/>
        <w:tab/>
        <w:tab/>
        <w:tab/>
        <w:tab/>
        <w:tab/>
        <w:tab/>
        <w:t>В. Ра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Рішення надсилається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Управління житлово-комунального господарства та з питань регулювання земельних відносин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Управління освіти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Відділ культури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Відділ містобудування та архітектури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Адміністративно-комунальна інспекція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Управління економічного розвитку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Юридичний відділ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Відділ інформаційної діяльності та комунікацій з громадськістю міста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Управління праці та соціального захисту населення.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0.КП «Шепетівське ремонтно-експлуатаційне підприємство».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1. Приватне підприємство «Управлінська компанія «Житлофонд»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2. Приватне підприємство «Управлінська компанія «Управдом».</w:t>
      </w:r>
    </w:p>
    <w:p>
      <w:pPr>
        <w:pStyle w:val="Normal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3.</w:t>
      </w:r>
      <w:r>
        <w:rPr>
          <w:lang w:val="uk-UA"/>
        </w:rPr>
        <w:t xml:space="preserve"> Шепетівське міськміжрайонне управління Головного управління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ержсанепідемслужби у Хмельницькій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4. ДП «Шепетівський лісгосп»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5.  Шепетівський ВП ГУНП України в Хмельницькій  області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80" w:leader="none"/>
      </w:tabs>
      <w:jc w:val="center"/>
    </w:pPr>
    <w:rPr>
      <w:color w:val="000000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33:00Z</dcterms:created>
  <dc:creator>Люда</dc:creator>
  <dc:description/>
  <cp:keywords/>
  <dc:language>en-US</dc:language>
  <cp:lastModifiedBy>Admin</cp:lastModifiedBy>
  <cp:lastPrinted>2018-04-05T13:17:00Z</cp:lastPrinted>
  <dcterms:modified xsi:type="dcterms:W3CDTF">2018-04-13T08:37:00Z</dcterms:modified>
  <cp:revision>48</cp:revision>
  <dc:subject/>
  <dc:title> </dc:title>
</cp:coreProperties>
</file>