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 січня  2018 року                                  м. Шепетівка                               №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міщення тимчасових спору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провадження підприємниц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яльності в м. Шепетів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ідповідно до ст. 28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№ 244 від 21.10.2011 р. «Про затвердження Порядку розміщення тимчасових споруд для провадження підприємницької діяльності», рішення ХХІІІ сесії міської ради УІІ скликання від 18.05.2017 року № 5 «Про запровадження мораторію на встановлення тимчасових споруд в м. Шепетівка» та керуючись ст. 31 Закону України «Про місцеве самоврядування в Україні», виконавчий комітет Шепет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79/2016 від 19.12.2016 року стаціонарної тимчасової споруди – павільйону для торгівлі продовольчими товарами за адресою: вул.  Пліщинська, 184-а, терміном до 01.07.2018 року для гр. Юзькової Надії Никоні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28/2015 від 29.04.2015 року тимчасової споруди для торгівлі овочами та фруктами за адресою: вул.  Героїв Небесної Сотні, 108, терміном до 31.12.2018 року для гр. Більчук Тетяни Миколаї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одовжити термін дії паспорта прив’язки № 4/2013 від 11.02.2013 року  тимчасової споруди – павільйону-перукарні за адресою: вул.  С.Бандери, 65-б, терміном до 01.07.2018 року для гр. Олещук Любов Миколаї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В.Б.Вихівського та начальника відділу містобудування та архітектури В.В. Донко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bCs/>
          <w:lang w:val="uk-UA"/>
        </w:rPr>
        <w:t xml:space="preserve">Міський голова                                         </w:t>
        <w:tab/>
        <w:tab/>
        <w:tab/>
        <w:tab/>
        <w:tab/>
        <w:tab/>
        <w:t xml:space="preserve">   М.Полодюк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тобудування та архітектури</w:t>
        <w:tab/>
        <w:t xml:space="preserve">                                   В.В. Донков</w:t>
        <w:tab/>
        <w:tab/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«За</w:t>
      </w:r>
      <w:r>
        <w:rPr>
          <w:bCs/>
          <w:sz w:val="28"/>
          <w:lang w:val="uk-UA"/>
        </w:rPr>
        <w:t>візовано</w:t>
      </w:r>
      <w:r>
        <w:rPr>
          <w:b/>
          <w:bCs/>
          <w:sz w:val="28"/>
          <w:lang w:val="uk-UA"/>
        </w:rPr>
        <w:t>»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ерший заступник міського голови                                   В.Б. Вихівський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 юридич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                                              </w:t>
        <w:tab/>
        <w:tab/>
        <w:tab/>
        <w:tab/>
      </w:r>
      <w:r>
        <w:rPr>
          <w:color w:val="FF0000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.І. Бабась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кому </w:t>
        <w:tab/>
        <w:tab/>
        <w:tab/>
        <w:tab/>
        <w:t xml:space="preserve">     В.І. Ра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5:00Z</dcterms:created>
  <dc:creator>Unknown</dc:creator>
  <dc:description/>
  <cp:keywords/>
  <dc:language>en-US</dc:language>
  <cp:lastModifiedBy>Admin</cp:lastModifiedBy>
  <cp:lastPrinted>2018-01-22T09:02:00Z</cp:lastPrinted>
  <dcterms:modified xsi:type="dcterms:W3CDTF">2018-01-22T07:02:00Z</dcterms:modified>
  <cp:revision>4</cp:revision>
  <dc:subject/>
  <dc:title/>
</cp:coreProperties>
</file>