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 січня  2018 року                                  м. Шепетівка                               № 5</w:t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 повідомну реєстрацію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змін  і  доповнень до  діючих 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колективних  договорів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567"/>
        <w:rPr/>
      </w:pPr>
      <w:r>
        <w:rPr>
          <w:sz w:val="24"/>
          <w:szCs w:val="24"/>
        </w:rPr>
        <w:t>На підставі ст. 15 Кодексу законів про працю України, Закону України “Про колективні договори і угоди” та на виконання Постанови Кабінету Міністрів України від 13 лютого 2013 р. № 115 "Про порядок повідомної реєстрації галузевих (міжгалузевих) і територіальних угод, колективних договорів", керуючись вимогою ст. 34 Закону України “Про місцеве самоврядування в Україні”, виконавчий комітет міської ради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right="-143" w:hanging="360"/>
        <w:rPr>
          <w:sz w:val="24"/>
          <w:szCs w:val="24"/>
        </w:rPr>
      </w:pPr>
      <w:r>
        <w:rPr>
          <w:sz w:val="24"/>
          <w:szCs w:val="24"/>
        </w:rPr>
        <w:t>Зареєструвати зміни і доповнення до чинного колективного договору між адміністрацією та первинною профспілковою організацією виробничого підрозділу Ремонтне вагонне депо Шепетівка Регіональної філії "Південно-Західна залізниця" ПАТ "Українська залізниця", пролонгованого зі всіма змінами  і доповненнями на  2018 рік, зареєстрованого рішенням виконавчого комітету Шепетівської міської ради від  28.12.2017 р. № 359.</w:t>
      </w:r>
    </w:p>
    <w:p>
      <w:pPr>
        <w:pStyle w:val="Normal"/>
        <w:tabs>
          <w:tab w:val="clear" w:pos="720"/>
          <w:tab w:val="left" w:pos="709" w:leader="none"/>
        </w:tabs>
        <w:ind w:left="72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right="-143" w:hanging="360"/>
        <w:rPr>
          <w:sz w:val="24"/>
          <w:szCs w:val="24"/>
        </w:rPr>
      </w:pPr>
      <w:r>
        <w:rPr>
          <w:sz w:val="24"/>
          <w:szCs w:val="24"/>
        </w:rPr>
        <w:t>Зареєструвати зміни і доповнення до чинного колективного договору між адміністрацією та первинною профспілковою організацією виробничого підрозділу Шепетівська дистанція колії  Регіональної філії "Південно-Західна залізниця" ПАТ "Українська залізниця", пролонгованого зі всіма змінами  і доповненнями на  2006-2018 роки, зареєстрованого рішенням виконавчого комітету Шепетівської  міської ради  від  10.12.2015 р. № 255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right="-143" w:hanging="360"/>
        <w:rPr/>
      </w:pPr>
      <w:r>
        <w:rPr>
          <w:sz w:val="24"/>
          <w:szCs w:val="24"/>
        </w:rPr>
        <w:t>Зареєструвати зміни і доповнення до діючого колективного договору між адміністрацією та уповноваженим представником трудового колективу КП «Шепетівське ремонтно-експлуатаційне підприємство»,  зареєстрованого рішенням виконавчого комітету Шепетівської  міської ради  від  21.12.2016 р. № 269.</w:t>
      </w:r>
    </w:p>
    <w:p>
      <w:pPr>
        <w:pStyle w:val="Normal"/>
        <w:tabs>
          <w:tab w:val="clear" w:pos="720"/>
          <w:tab w:val="left" w:pos="709" w:leader="none"/>
        </w:tabs>
        <w:ind w:left="72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jc w:val="both"/>
        <w:rPr/>
      </w:pPr>
      <w:r>
        <w:rPr>
          <w:sz w:val="24"/>
          <w:szCs w:val="24"/>
        </w:rPr>
        <w:t>Міський голова</w:t>
        <w:tab/>
        <w:tab/>
        <w:tab/>
        <w:t xml:space="preserve">                    </w:t>
        <w:tab/>
        <w:tab/>
        <w:tab/>
        <w:tab/>
        <w:tab/>
        <w:t>М.Полодюк</w:t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3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3402" w:leader="none"/>
      </w:tabs>
      <w:jc w:val="center"/>
    </w:pPr>
    <w:rPr>
      <w:b/>
      <w:spacing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Zagolovok">
    <w:name w:val="Zagolovok"/>
    <w:basedOn w:val="Normal"/>
    <w:qFormat/>
    <w:pPr>
      <w:keepNext w:val="true"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21">
    <w:name w:val="Основной текст с отступом 2"/>
    <w:basedOn w:val="Normal"/>
    <w:qFormat/>
    <w:pPr>
      <w:ind w:left="85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42" w:hanging="0"/>
    </w:pPr>
    <w:rPr>
      <w:sz w:val="28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44:00Z</dcterms:created>
  <dc:creator>user</dc:creator>
  <dc:description/>
  <cp:keywords/>
  <dc:language>en-US</dc:language>
  <cp:lastModifiedBy>Admin</cp:lastModifiedBy>
  <cp:lastPrinted>2018-01-19T15:12:00Z</cp:lastPrinted>
  <dcterms:modified xsi:type="dcterms:W3CDTF">2018-01-19T13:12:00Z</dcterms:modified>
  <cp:revision>9</cp:revision>
  <dc:subject/>
  <dc:title> </dc:title>
</cp:coreProperties>
</file>