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8 січня  2018 року                                    м. Шепетівка                                         №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 xml:space="preserve">Про  встановлення  режиму роботи 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 xml:space="preserve">об’єктів торгівлі та  сфери послуг  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/>
      </w:pPr>
      <w:r>
        <w:rPr>
          <w:lang w:val="uk-UA"/>
        </w:rPr>
        <w:tab/>
        <w:t xml:space="preserve"> Розглянувши заяви суб’єктів господарювання щодо встановлення режиму роботи об’єктів торгівлі та сфери послуг, розташованих в м. Шепетівці та керуючись ст. 30  Закону України «Про місцеве самоврядування в Україні»,  виконавчий комітет 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Встановити режим роботи в павільйоні «Авто плюс»  по вул. Залізничній, 93-Б Лахай Ользі Володимирівні з 09.00 год. до 18.00 год.,  в суботу – з 09.00 год. до 15.00 год.,    вихідний день – неділя.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Встановити режим роботи в павільйоні «Смаколик»  по вул. Героїв Небесної Сотні, 29-Б  Рилю  Олександру Валентиновичу  з  07.30 год. до 19.00 год., без вихідних. 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Управлінню економічного розвитку надати суб’єктам господарювання витяги з рішення виконавчого комітету про встановлення режиму роботи об’єктів торгівлі або сфери послуг. 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нтроль за виконанням рішення покласти на першого заступника міського голови Вихівського В.Б.  та  начальника управління економічного розвитку    Гриня О.М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      </w:t>
        <w:tab/>
        <w:tab/>
        <w:t xml:space="preserve">            М.Полодюк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34:00Z</dcterms:created>
  <dc:creator>User</dc:creator>
  <dc:description/>
  <cp:keywords/>
  <dc:language>en-US</dc:language>
  <cp:lastModifiedBy>Admin</cp:lastModifiedBy>
  <cp:lastPrinted>2018-01-19T09:29:00Z</cp:lastPrinted>
  <dcterms:modified xsi:type="dcterms:W3CDTF">2018-01-19T07:30:00Z</dcterms:modified>
  <cp:revision>4</cp:revision>
  <dc:subject/>
  <dc:title> </dc:title>
</cp:coreProperties>
</file>