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9420" cy="641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cap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січня  2018  року                                м. Шепетівка                                      №  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вартості платн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слуг, які надаються Шепетівською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итячо-юнацькою спортивною 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lang w:val="uk-UA"/>
        </w:rPr>
      </w:pPr>
      <w:r>
        <w:rPr>
          <w:color w:val="000000"/>
          <w:lang w:val="uk-UA"/>
        </w:rPr>
        <w:t>школою Хмельницької області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Відповідно до ст. 28 Закону України «Про позашкільну освіту», постанови Кабінету Міністрів України від 27.08.2010 р. № 796 «Про затвердження переліку платних послуг, які можуть надаватись навчальними закладами, іншими установами та закладами системи освіти, що належать до державної і комунальної форми власності» та у зв’язку із підняттям мінімальної заробітної плати та відповідних змін у тарифній сітці з 01.01.2018 р.,  керуючись ст. 32 Закону України «Про місцеве самоврядування в Україні», виконавчий комітет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ити вартість платних послуг на:</w:t>
      </w:r>
    </w:p>
    <w:p>
      <w:pPr>
        <w:pStyle w:val="Normal"/>
        <w:ind w:left="36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left="357" w:hanging="0"/>
        <w:rPr>
          <w:lang w:val="uk-UA"/>
        </w:rPr>
      </w:pPr>
      <w:r>
        <w:rPr>
          <w:lang w:val="uk-UA"/>
        </w:rPr>
        <w:t>1.1 відвідування плавальної великої ванни – 60 грн. (1 година) згідно з додатком 1.</w:t>
      </w:r>
    </w:p>
    <w:p>
      <w:pPr>
        <w:pStyle w:val="Normal"/>
        <w:spacing w:before="0" w:after="120"/>
        <w:ind w:left="357" w:hanging="0"/>
        <w:rPr>
          <w:lang w:val="uk-UA"/>
        </w:rPr>
      </w:pPr>
      <w:r>
        <w:rPr>
          <w:lang w:val="uk-UA"/>
        </w:rPr>
        <w:t>1.1.1. відвідування плавальної великої ванни - 90 грн. (2 години)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1.2. колективне відвідування плавальної великої ванни – 500 грн. (1 година), </w:t>
      </w:r>
    </w:p>
    <w:p>
      <w:pPr>
        <w:pStyle w:val="Normal"/>
        <w:ind w:left="360" w:firstLine="348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900 грн. (2 години).</w:t>
      </w:r>
    </w:p>
    <w:p>
      <w:pPr>
        <w:pStyle w:val="Normal"/>
        <w:ind w:left="36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left="357" w:hanging="0"/>
        <w:rPr>
          <w:lang w:val="uk-UA"/>
        </w:rPr>
      </w:pPr>
      <w:r>
        <w:rPr>
          <w:lang w:val="uk-UA"/>
        </w:rPr>
        <w:t>1.2.  відвідування плавальної малої ванни – 25 грн.(1 година)згідно з додатком 2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2.1. відвідування плавальної малої ванни дітьми віком до трьох років в супроводі </w:t>
      </w:r>
    </w:p>
    <w:p>
      <w:pPr>
        <w:pStyle w:val="Normal"/>
        <w:ind w:left="360" w:hanging="0"/>
        <w:rPr/>
      </w:pPr>
      <w:r>
        <w:rPr>
          <w:lang w:val="uk-UA"/>
        </w:rPr>
        <w:tab/>
        <w:t xml:space="preserve">     одного дорослого – 35 грн. (1 година);</w:t>
      </w:r>
    </w:p>
    <w:p>
      <w:pPr>
        <w:pStyle w:val="Normal"/>
        <w:numPr>
          <w:ilvl w:val="2"/>
          <w:numId w:val="2"/>
        </w:numPr>
        <w:spacing w:before="120" w:after="0"/>
        <w:rPr>
          <w:lang w:val="uk-UA"/>
        </w:rPr>
      </w:pPr>
      <w:r>
        <w:rPr>
          <w:lang w:val="uk-UA"/>
        </w:rPr>
        <w:t>відвідування плавальної малої ванни дітьми віком від 4 до 6 років в супроводі</w:t>
      </w:r>
    </w:p>
    <w:p>
      <w:pPr>
        <w:pStyle w:val="Normal"/>
        <w:ind w:left="1077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одного дорослого – 40 грн. (1 година);</w:t>
      </w:r>
    </w:p>
    <w:p>
      <w:pPr>
        <w:pStyle w:val="Normal"/>
        <w:numPr>
          <w:ilvl w:val="2"/>
          <w:numId w:val="2"/>
        </w:numPr>
        <w:spacing w:before="120" w:after="0"/>
        <w:ind w:left="1077" w:hanging="720"/>
        <w:rPr>
          <w:lang w:val="uk-UA"/>
        </w:rPr>
      </w:pPr>
      <w:r>
        <w:rPr>
          <w:lang w:val="uk-UA"/>
        </w:rPr>
        <w:t>відвідування плавальної великої ванни  дітьми віком від 6 до 9 років в супроводі одного дорослого – 60 грн. (1 година).</w:t>
      </w:r>
    </w:p>
    <w:p>
      <w:pPr>
        <w:pStyle w:val="Normal"/>
        <w:ind w:left="36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left="357" w:hanging="0"/>
        <w:rPr/>
      </w:pPr>
      <w:r>
        <w:rPr>
          <w:lang w:val="uk-UA"/>
        </w:rPr>
        <w:t>1.3. заняття по тенісу – 22 грн. (1 година) згідно з додатком 3.</w:t>
      </w:r>
    </w:p>
    <w:p>
      <w:pPr>
        <w:pStyle w:val="Normal"/>
        <w:spacing w:before="0" w:after="120"/>
        <w:ind w:left="357" w:hanging="0"/>
        <w:rPr>
          <w:lang w:val="uk-UA"/>
        </w:rPr>
      </w:pPr>
      <w:r>
        <w:rPr>
          <w:lang w:val="uk-UA"/>
        </w:rPr>
        <w:t>1.4. відвідування сауни – 241 грн. (2 години)згідно з додатком 4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1.5. відвідування сауни – 336 грн. (3 години) згідно додатком 5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lang w:val="uk-UA"/>
        </w:rPr>
        <w:t>1.6. Абонентська вартість відвідування плавальної великої ванни з розрахунку»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6.1. 12 відвідувань (по 1 годині) – 480 грн.;</w:t>
      </w:r>
    </w:p>
    <w:p>
      <w:pPr>
        <w:pStyle w:val="Normal"/>
        <w:spacing w:before="120" w:after="120"/>
        <w:ind w:firstLine="357"/>
        <w:jc w:val="both"/>
        <w:rPr/>
      </w:pPr>
      <w:r>
        <w:rPr>
          <w:lang w:val="uk-UA"/>
        </w:rPr>
        <w:t>1.6.2.  8 відвідувань (по 1 годині) – 360 грн.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6.3.  4 відвідування (по 1 годині) – 200 грн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Рішення виконавчого комітету Шепетівської міської ради № 81 від 20.04.2017 року «Про затвердження вартості платних послуг, які надаються Шепетівською </w:t>
      </w:r>
    </w:p>
    <w:p>
      <w:pPr>
        <w:pStyle w:val="Normal"/>
        <w:ind w:left="705" w:hanging="345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итячо-юнацькою спортивною школою», рішення виконавчого комітету Шепетівської міської ради № 134 від 22 червня 2017 р. «Про внесення доповнень до рішення виконавчого комітету № 81 від 20.04.2017 р. «Про затвердження вартості платних послуг, які надаються Шепетівською дитячо-юнацькою спортивною школою» та рішення виконавчого комітету Шепетівської міської ради  № 302 від 16.10.2017 р. «Про внесення доповнень до рішення виконавчого комітету № 81 від 20.04.2017 р. «Про затвердження вартості платних послуг, які надаються Шепетівською дитячо-юнацькою спортивною школою»»  визнати такими, що втратили чинність.</w:t>
      </w:r>
    </w:p>
    <w:p>
      <w:pPr>
        <w:pStyle w:val="Normal"/>
        <w:ind w:left="540" w:firstLine="16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м рішення покласти на заступника міського голови Стасюк Н.В. та начальника управління освіти Тихончук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</w:t>
        <w:tab/>
        <w:tab/>
        <w:tab/>
        <w:tab/>
        <w:tab/>
        <w:t>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53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5387" w:hanging="0"/>
        <w:rPr/>
      </w:pPr>
      <w:r>
        <w:rPr>
          <w:lang w:val="uk-UA"/>
        </w:rPr>
        <w:t>комітету міської ради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18.01.2018 р. № 7</w:t>
      </w:r>
    </w:p>
    <w:p>
      <w:pPr>
        <w:pStyle w:val="Normal"/>
        <w:ind w:right="941" w:hanging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РОЗРАХУНКИ</w:t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вартості однієї години відвідування великої плавальної ванни</w:t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829"/>
        <w:gridCol w:w="107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Заробітна 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59,2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оператора    хлораторної установки                                                            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1921 грн.+1802 допл. до мін.+350 грн. нічні=4073 грн.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гардеробника 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1762 грн.+11961 допл. до мін..=3723грн.: 166,08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касира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396 грн.+1327 допл. до мін..= 3723 грн.: 166,08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сестри медичної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555 грн.+401,5 допл. до мін.+766,5 за стаж.= 3723 грн.: 160,4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інструктора з плавання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396 грн.+1327 грн. допл. до мін. = 3723 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прибиральника виробничих приміщень  </w:t>
            </w:r>
          </w:p>
          <w:p>
            <w:pPr>
              <w:pStyle w:val="22"/>
              <w:spacing w:before="120" w:after="120"/>
              <w:rPr/>
            </w:pPr>
            <w:r>
              <w:rPr>
                <w:sz w:val="23"/>
                <w:szCs w:val="23"/>
              </w:rPr>
              <w:t>(1921грн. + 1802 допл. до мін..+174,4 шкідл умови=3897,4грн.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3,4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АГП 1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Нарахування на зарпл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5,0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Господарські витра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24,8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Плата за комунальні послуги - В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60,2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1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Вода і сто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Душ (водопостачання і стоки) - 0,055м3* 8 чол. = 0,44 м куб.*25,67 грн.*1 год. =11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Прибирання (водопостачання і стоки) 6л* </w:t>
            </w:r>
            <w:r>
              <w:rPr>
                <w:color w:val="000000"/>
              </w:rPr>
              <w:t>75,1</w:t>
            </w:r>
            <w:r>
              <w:rPr>
                <w:color w:val="FF0000"/>
              </w:rPr>
              <w:t xml:space="preserve"> </w:t>
            </w:r>
            <w:r>
              <w:rPr/>
              <w:t>кв.м.= 450,6. /1000 = 0,45 м куб. *25,67 грн. = 11,55 грн.</w:t>
            </w:r>
          </w:p>
          <w:p>
            <w:pPr>
              <w:pStyle w:val="22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туалетна кімната 15л*8чол.= 120л/1000 = 0,12м куб.*25,67грн.  =  3,08 грн.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2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Електроенергі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розжарювання в фойє, кабінетах 23шт.*0,060 кВт/год = 1,38 кВт/год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розжарювання в басейні 23шт.*0,060 кВт/год = 1,38 кВт/год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люмінесцентні 55шт.*0,040 кВт/год = 2,2 кВт/год * 2,50 грн.=5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ультрафіолетові лампи (прожектори) 8 шт. * 0,15 кВт/год = 1,2 кВт/год. * год  1 год*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имірювально-дозуюча станція, установка електролізна, насос для дотації флокулянта, фільтр піщаний, установка для пом’якшення води, автоматика для контролю за рівнем води  6,5 кВт/год.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3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Природний газ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2,7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6,203 тис. м куб./1427,4м2*491,6 м кв./30 дн./8 год. = 0,00890  тис.м куб * 11540,79грн. = 102,71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2,7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Рентна плата спеціальне використання води 1,01м куб.*62,28 грн.* 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Екологічний податок 0,00890 тис.м куб.*8,35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сього витрат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80,0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аксимальна потужність великої ванни в одну годину (чо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Ціна 1 годин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 xml:space="preserve">Примітка:  при зміні посадових окладів (ставок заробітної плати), підвищенні тарифів на </w:t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ab/>
        <w:tab/>
        <w:t xml:space="preserve"> комунальні послуги, змінюється вартість однієї години відвідування великої ванни.               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/>
        <w:t>виконавчого комітету</w:t>
        <w:tab/>
        <w:tab/>
        <w:tab/>
        <w:tab/>
        <w:tab/>
        <w:tab/>
        <w:t xml:space="preserve">        </w:t>
        <w:tab/>
        <w:t xml:space="preserve">       В.Рачук</w:t>
      </w:r>
    </w:p>
    <w:p>
      <w:pPr>
        <w:pStyle w:val="22"/>
        <w:rPr>
          <w:lang w:val="uk-UA"/>
        </w:rPr>
      </w:pPr>
      <w:r>
        <w:rPr>
          <w:lang w:val="uk-UA"/>
        </w:rPr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53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одаток 2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5387" w:hanging="0"/>
        <w:rPr/>
      </w:pPr>
      <w:r>
        <w:rPr>
          <w:lang w:val="uk-UA"/>
        </w:rPr>
        <w:t>комітету  міської ради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18.01.2018 р. № 7</w:t>
      </w:r>
    </w:p>
    <w:p>
      <w:pPr>
        <w:pStyle w:val="Normal"/>
        <w:ind w:right="941" w:hanging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РОЗРАХУНКИ</w:t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вартості однієї години відвідування малої плавальної ванни</w:t>
      </w:r>
    </w:p>
    <w:p>
      <w:pPr>
        <w:pStyle w:val="22"/>
        <w:spacing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829"/>
        <w:gridCol w:w="107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Заробітна 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59,2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оператора    хлораторної установки                                                            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1921 грн.+1802 допл. до мін.+350 грн. нічні=4073 грн.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гардеробника 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1762 грн.+11961 допл. до мін..=3723грн.: 166,08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касира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396 грн.+1327 допл. до мін..= 3723 грн.: 166,08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сестри медичної 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555 грн.+401,5 допл. до мін.+766,5 за стаж.= 3723 грн.: 160,4 год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інструктора з плавання  </w:t>
            </w:r>
          </w:p>
          <w:p>
            <w:pPr>
              <w:pStyle w:val="22"/>
              <w:spacing w:before="120" w:after="120"/>
              <w:rPr/>
            </w:pPr>
            <w:r>
              <w:rPr/>
              <w:t>(2396 грн.+1327 грн. допл. до мін. = 3723 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Заробітна плата прибиральника виробничих приміщень  </w:t>
            </w:r>
          </w:p>
          <w:p>
            <w:pPr>
              <w:pStyle w:val="22"/>
              <w:spacing w:before="120" w:after="120"/>
              <w:rPr/>
            </w:pPr>
            <w:r>
              <w:rPr>
                <w:sz w:val="23"/>
                <w:szCs w:val="23"/>
              </w:rPr>
              <w:t>(1921грн. + 1802 допл. до мін..+174,4 шкідл умови=3897,4грн.: 166,08 год.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3,4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АГП 1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Нарахування на зарпл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5,0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Господарські витра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Плата за комунальні послуги - В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10,3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1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Вода і сто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6,5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Душ (водопостачання і стоки) - 0,055 м куб.* 15 чол. = 0,8 м куб.* 25,67 грн.* 1 год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Прибирання (водопостачання і стоки) 6л* </w:t>
            </w:r>
            <w:r>
              <w:rPr>
                <w:color w:val="000000"/>
              </w:rPr>
              <w:t>67,4 кв.м.=</w:t>
            </w:r>
            <w:r>
              <w:rPr/>
              <w:t xml:space="preserve"> 404,4л. /1000 = 0,4мкуб. *25,67 грн. = 10,27 грн.</w:t>
            </w:r>
          </w:p>
          <w:p>
            <w:pPr>
              <w:pStyle w:val="22"/>
              <w:spacing w:before="120" w:after="120"/>
              <w:rPr/>
            </w:pPr>
            <w:r>
              <w:rPr/>
              <w:t xml:space="preserve"> </w:t>
            </w:r>
            <w:r>
              <w:rPr/>
              <w:t>туалетна кімната 15л*1</w:t>
            </w:r>
            <w:r>
              <w:rPr>
                <w:color w:val="000000"/>
              </w:rPr>
              <w:t>5чол</w:t>
            </w:r>
            <w:r>
              <w:rPr/>
              <w:t xml:space="preserve">.=225л/1000 = 0,225м3*25,67 грн.=5,77 грн.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2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Електроенергі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Бактерицидні лампи 2 шт. *0,015 кВт/год. = 0,03 кВт/год.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Світильники з лампами : 4 шт.по 8 ламп = 32 лампи * 0,025 кВт/год. =</w:t>
            </w:r>
          </w:p>
          <w:p>
            <w:pPr>
              <w:pStyle w:val="22"/>
              <w:spacing w:before="120" w:after="120"/>
              <w:rPr/>
            </w:pPr>
            <w:r>
              <w:rPr/>
              <w:t xml:space="preserve"> </w:t>
            </w:r>
            <w:r>
              <w:rPr/>
              <w:t>0, 8 кВт/год.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розжарювання 16 шт.*0,060 кВт/год = 0,96 кВт/год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ультрафіолетові лампи (прожектори) 2 шт. * 0,15 кВт/год = 0,3 кВт/год. * год  1 год*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Вимірювально-дозуюча станція, установка електролізна, насос для дотації флокулянта, фільтр піщаний, установка для пом’якшення води, автоматика для контролю за рівнем води  6,5 кВт/год. * 2,50 гр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4.3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Природний газ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52,2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6,203 тис. м куб. </w:t>
            </w:r>
            <w:r>
              <w:rPr>
                <w:color w:val="000000"/>
              </w:rPr>
              <w:t>/1427,4 м2</w:t>
            </w:r>
            <w:r>
              <w:rPr/>
              <w:t>*250,6м кв./30 днів/8 год. = 0,00453 тис м куб. * 11540,79 грн. = 52,28грн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52,2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Рентна плата спеціальне використання води 1,425м куб.*62,28 грн.* 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Екологічний податок -  0,00453 тис м куб. *8,35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сього витрат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375,0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повнюваність (чол.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Ціна 1 годин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25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 xml:space="preserve">Примітка:  при зміні посадових окладів (ставок заробітної плати), підвищенні тарифів на </w:t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ab/>
        <w:t xml:space="preserve"> комунальні послуги, змінюється вартість однієї години відвідування малої ванни.               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/>
        <w:t>виконавчого комітету</w:t>
        <w:tab/>
        <w:tab/>
        <w:tab/>
        <w:tab/>
        <w:tab/>
        <w:tab/>
        <w:t xml:space="preserve">        </w:t>
        <w:tab/>
        <w:t xml:space="preserve">       В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"/>
        <w:gridCol w:w="895"/>
        <w:gridCol w:w="221"/>
        <w:gridCol w:w="739"/>
        <w:gridCol w:w="221"/>
        <w:gridCol w:w="739"/>
        <w:gridCol w:w="221"/>
        <w:gridCol w:w="739"/>
        <w:gridCol w:w="221"/>
        <w:gridCol w:w="739"/>
        <w:gridCol w:w="221"/>
        <w:gridCol w:w="1396"/>
        <w:gridCol w:w="864"/>
        <w:gridCol w:w="772"/>
        <w:gridCol w:w="576"/>
      </w:tblGrid>
      <w:tr>
        <w:trPr>
          <w:trHeight w:val="178" w:hRule="atLeast"/>
        </w:trPr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3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о рішення викон</w:t>
            </w:r>
            <w:r>
              <w:rPr>
                <w:lang w:val="uk-UA"/>
              </w:rPr>
              <w:t xml:space="preserve">авчого 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ом</w:t>
            </w:r>
            <w:r>
              <w:rPr>
                <w:lang w:val="uk-UA"/>
              </w:rPr>
              <w:t>ітет</w:t>
            </w:r>
            <w:r>
              <w:rPr/>
              <w:t>у</w:t>
            </w:r>
            <w:r>
              <w:rPr>
                <w:lang w:val="uk-UA"/>
              </w:rPr>
              <w:t xml:space="preserve"> міської ради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1.2018 р. № 7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И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артості однієї години   занять по тенісу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рплата касира 5 т. р. - 0,25 ст.                                                                    2396,00 грн.+ 1327,00 грн.(допл. до мінімальної з/плати) = 3723,00 грн./166,08 год*0,25 ст=5,60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6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ГП -15%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4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ування на зарплату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2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ські витрати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9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комунальні послуги -Всього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.1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ода і стоки -1,28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ння ( водопостачання і стоки) 0,4л* 50 кв.м.= 20л./1000=0,02м3*25,67 грн.=0,51 грн.                                                                                    туалетна кімната 15л*2 чол.=30л/1000=0,03м3*25,67 грн=0,77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1,2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.2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лектроенерг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- 0,60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: лампи 1шт.*0,080 кВт+4 шт.*0,040 кВт.=0,24 кВт/год*1,год.*2,50 грн.= 0,60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rFonts w:eastAsia="Times New Roman"/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0,6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.3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родний газ – 10,37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03 тис.м3/1427,4 м2*50 м2/30 дн/8 год=0,0009 тис.м куб*11540,79 грн.=10,37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rFonts w:eastAsia="Times New Roman"/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10,37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сього витрати: 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uk-UA"/>
              </w:rPr>
              <w:t>22,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01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tabs>
          <w:tab w:val="clear" w:pos="0"/>
        </w:tabs>
        <w:spacing w:before="0" w:after="0"/>
        <w:ind w:left="1080" w:hanging="1080"/>
        <w:rPr/>
      </w:pPr>
      <w:r>
        <w:rPr/>
        <w:t xml:space="preserve">Примітка:  при зміні посадових окладів (ставок заробітної плати), підвищенні тарифів на </w:t>
      </w:r>
    </w:p>
    <w:p>
      <w:pPr>
        <w:pStyle w:val="22"/>
        <w:tabs>
          <w:tab w:val="clear" w:pos="0"/>
        </w:tabs>
        <w:spacing w:before="0" w:after="0"/>
        <w:ind w:left="1080" w:hanging="1080"/>
        <w:rPr/>
      </w:pPr>
      <w:r>
        <w:rPr/>
        <w:tab/>
        <w:t xml:space="preserve"> комунальні послуги, змінюється вартість однієї години занять по тенісу.</w:t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/>
        <w:t>виконавчого комітету</w:t>
        <w:tab/>
        <w:tab/>
        <w:tab/>
        <w:tab/>
        <w:tab/>
        <w:tab/>
        <w:t xml:space="preserve">        </w:t>
        <w:tab/>
        <w:t xml:space="preserve">       В.Рачук</w:t>
      </w:r>
    </w:p>
    <w:tbl>
      <w:tblPr>
        <w:tblW w:w="95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"/>
        <w:gridCol w:w="140"/>
        <w:gridCol w:w="755"/>
        <w:gridCol w:w="197"/>
        <w:gridCol w:w="24"/>
        <w:gridCol w:w="739"/>
        <w:gridCol w:w="188"/>
        <w:gridCol w:w="33"/>
        <w:gridCol w:w="739"/>
        <w:gridCol w:w="179"/>
        <w:gridCol w:w="42"/>
        <w:gridCol w:w="739"/>
        <w:gridCol w:w="170"/>
        <w:gridCol w:w="51"/>
        <w:gridCol w:w="739"/>
        <w:gridCol w:w="161"/>
        <w:gridCol w:w="60"/>
        <w:gridCol w:w="1396"/>
        <w:gridCol w:w="752"/>
        <w:gridCol w:w="112"/>
        <w:gridCol w:w="772"/>
        <w:gridCol w:w="463"/>
        <w:gridCol w:w="113"/>
      </w:tblGrid>
      <w:tr>
        <w:trPr>
          <w:trHeight w:val="259" w:hRule="atLeast"/>
        </w:trPr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6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4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о рішення викон</w:t>
            </w:r>
            <w:r>
              <w:rPr>
                <w:lang w:val="uk-UA"/>
              </w:rPr>
              <w:t xml:space="preserve">авчого 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ом</w:t>
            </w:r>
            <w:r>
              <w:rPr>
                <w:lang w:val="uk-UA"/>
              </w:rPr>
              <w:t>ітет</w:t>
            </w:r>
            <w:r>
              <w:rPr/>
              <w:t>у</w:t>
            </w:r>
            <w:r>
              <w:rPr>
                <w:lang w:val="uk-UA"/>
              </w:rPr>
              <w:t xml:space="preserve"> міської ради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1.2018 р. № 7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6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И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ості двох годин відвідування сауни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рплата касира 5 т. р. - 0,5 ст.                                                                    2396,00 грн.+ 1327,00 грн.(допл. до мінімальної з/плати) = 3723,00 грн./166,08 год*0,5 ст*2 год=22,42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42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ГП -15%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6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ування на зарплату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67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ські витрати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3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комунальні послуги -Всього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,47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.1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Вода і стоки</w:t>
            </w:r>
            <w:r>
              <w:rPr>
                <w:color w:val="000000"/>
                <w:lang w:val="uk-UA"/>
              </w:rPr>
              <w:t xml:space="preserve"> -67,81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Душ(  водопостачання і стоки) - 0,440м3* 5 чол./ 8 год. = 0,275 м куб.*25,67грн.*2 год.=14,12грн.        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</w:t>
            </w:r>
            <w:r>
              <w:rPr/>
              <w:t>14,12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Басейн ( водопостачання і стоки) 5м3*25,67 грн ./3 сауни=42,78 грн.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</w:t>
            </w:r>
            <w:r>
              <w:rPr/>
              <w:t>42,78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Прибирання ( водопостачання і стоки) 6л* 58,4 кв.м.= 350л. /1000=0,35м3*25,67грн.= 8,98 грн                                                                                                               туалетна кімната 15л*5чол.=75л/1000=0,075м3*25,67 грн=1,93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</w:t>
            </w:r>
            <w:r>
              <w:rPr/>
              <w:t>10,91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.2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Електроенергія- 113,58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в т.ч: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котел для нагріву сауни  16 кВт/год.*2 год.*2,50 грн/3сауни=26,67 грн.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</w:t>
            </w:r>
            <w:r>
              <w:rPr/>
              <w:t>26,67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котел для нагріву під час сауни  16 кВт/год.*2 год.*2,50 грн=80,00грн.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</w:t>
            </w:r>
            <w:r>
              <w:rPr/>
              <w:t>80,00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8 шт.*0,040 кВт/год+5 шт.*0,1 кВт/год.=0,82 кВт/год,*2год.=1,64 кВк/год.*2,50 грн.=4,10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 </w:t>
            </w:r>
            <w:r>
              <w:rPr/>
              <w:t>4,10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витяжка 150 Вт/год:1000=0,150 кВт/год * 1 год*2,50 грн.=0,38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  </w:t>
            </w:r>
            <w:r>
              <w:rPr/>
              <w:t>0,38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електрочайник 2 кВт/год*0,5 год.*2,50 грн.= 2,50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  </w:t>
            </w:r>
            <w:r>
              <w:rPr/>
              <w:t>2,50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фен  2 кВт/год*0,5 год.*2,50 грн.=2,50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 </w:t>
            </w:r>
            <w:r>
              <w:rPr/>
              <w:t>2,50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3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иродний газ – 23,08 грн.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6,203 тис. м3/1427,4 м2*58,4 м2/30дн/8 год*2год=0,002 тис м3*11540,79 грн.=23,08 грн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23,08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Рентна плата за спеціальне використання води  2,642 м куб. * 62,28 грн. *1%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 </w:t>
            </w:r>
            <w:r>
              <w:rPr/>
              <w:t>1,65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Всього витрати: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41,00</w:t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01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</w:tr>
    </w:tbl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 xml:space="preserve">Примітка:  при зміні посадових окладів (ставок заробітної плати), підвищенні тарифів на </w:t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ab/>
        <w:tab/>
        <w:t xml:space="preserve"> комунальні послуги, змінюється вартість двох годин відвідування саун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/>
        <w:t>виконавчого комітету</w:t>
        <w:tab/>
        <w:tab/>
        <w:tab/>
        <w:tab/>
        <w:tab/>
        <w:tab/>
        <w:t xml:space="preserve">        </w:t>
        <w:tab/>
        <w:t xml:space="preserve">       В.Рачук</w:t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5"/>
        <w:gridCol w:w="755"/>
        <w:gridCol w:w="197"/>
        <w:gridCol w:w="763"/>
        <w:gridCol w:w="188"/>
        <w:gridCol w:w="772"/>
        <w:gridCol w:w="179"/>
        <w:gridCol w:w="781"/>
        <w:gridCol w:w="170"/>
        <w:gridCol w:w="790"/>
        <w:gridCol w:w="161"/>
        <w:gridCol w:w="1456"/>
        <w:gridCol w:w="752"/>
        <w:gridCol w:w="884"/>
        <w:gridCol w:w="463"/>
      </w:tblGrid>
      <w:tr>
        <w:trPr>
          <w:trHeight w:val="259" w:hRule="atLeast"/>
        </w:trPr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5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о рішення викон</w:t>
            </w:r>
            <w:r>
              <w:rPr>
                <w:lang w:val="uk-UA"/>
              </w:rPr>
              <w:t xml:space="preserve">авчого 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ом</w:t>
            </w:r>
            <w:r>
              <w:rPr>
                <w:lang w:val="uk-UA"/>
              </w:rPr>
              <w:t>ітет</w:t>
            </w:r>
            <w:r>
              <w:rPr/>
              <w:t>у</w:t>
            </w:r>
            <w:r>
              <w:rPr>
                <w:lang w:val="uk-UA"/>
              </w:rPr>
              <w:t xml:space="preserve"> міської ради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1.2018 р. № 7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И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ості трьох годин відвідування сауни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рплата касира 5 т. р. - 0,5 ст.                                                                    2396,00 грн.+ 1327,00 грн.(допл. до мінімальної з/плати) = 3723,00 грн./166,08 год*0,5 ст*3 год=33,63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63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ГП -15%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4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ування на зарплату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51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ські витрати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9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за комунальні послуги -Всього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,01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.1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Вода і стоки</w:t>
            </w:r>
            <w:r>
              <w:rPr>
                <w:color w:val="000000"/>
                <w:lang w:val="uk-UA"/>
              </w:rPr>
              <w:t xml:space="preserve"> -74,87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Душ(  водопостачання і стоки) - 0,440м3* 5 чол./ 8 год. = 0,275 м куб.*25,67грн.*3 год.=21,18грн.         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</w:t>
            </w:r>
            <w:r>
              <w:rPr/>
              <w:t>21,1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Басейн ( водопостачання і стоки) 5м3*25,67 грн ./3 сауни=42,78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</w:t>
            </w:r>
            <w:r>
              <w:rPr/>
              <w:t>42,7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Прибирання ( водопостачання і стоки) 6л* 58,4 кв.м.= 350л. /1000=0,35м3*25,67грн.= 8,98 грн                                                                                                               туалетна кімната 15л*5чол.=75л/1000=0,075м3*25,67 грн=1,93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</w:t>
            </w:r>
            <w:r>
              <w:rPr/>
              <w:t>10,91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.2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Електроенергія- 171,53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в т.ч: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котел для нагріву сауни  16 кВт/год.*3 год.*2,50 грн/3сауни=40,00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</w:t>
            </w:r>
            <w:r>
              <w:rPr/>
              <w:t>40,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котел для нагріву під час сауни  16 кВт/год.*3 год.*2,50 грн=120,00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</w:t>
            </w:r>
            <w:r>
              <w:rPr/>
              <w:t>120,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освітлення: лампи 8 шт.*0,040 кВт/год+5 шт.*0,1 кВт/год.=0,82 кВт/год,*3год.=1,64 кВк/год.*2,50 грн.=6,15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 </w:t>
            </w:r>
            <w:r>
              <w:rPr/>
              <w:t>6,15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витяжка 150 Вт/год:1000=0,150 кВт/год * 1 год*2,50 грн.=0,38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  </w:t>
            </w:r>
            <w:r>
              <w:rPr/>
              <w:t>0,3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електрочайник 2 кВт/год*0,5 год.*2,50 грн.= 2,50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                </w:t>
            </w:r>
            <w:r>
              <w:rPr/>
              <w:t>2,5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фен  2 кВт/год*0,5 год.*2,50 грн.=2,50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 </w:t>
            </w:r>
            <w:r>
              <w:rPr/>
              <w:t>2,5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3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>
                <w:b/>
              </w:rPr>
              <w:t>Природний газ – 36,61 грн.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6,203 тис. м3/1427,4 м2*58,4 м2/30дн/8 год*3год=0,002 тис м3*11540,79 грн.=36,61 грн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36,61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>Рентна плата за спеціальне використання води  2,917 м куб. * 62,28 грн. *1%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/>
              <w:t xml:space="preserve">                </w:t>
            </w:r>
            <w:r>
              <w:rPr/>
              <w:t>1,82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Всього витрати: 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before="120" w:after="12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36,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01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</w:tr>
    </w:tbl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 xml:space="preserve">Примітка:  при зміні посадових окладів (ставок заробітної плати), підвищенні тарифів на </w:t>
      </w:r>
    </w:p>
    <w:p>
      <w:pPr>
        <w:pStyle w:val="22"/>
        <w:tabs>
          <w:tab w:val="clear" w:pos="0"/>
          <w:tab w:val="left" w:pos="708" w:leader="none"/>
        </w:tabs>
        <w:spacing w:before="0" w:after="0"/>
        <w:ind w:left="1080" w:hanging="1080"/>
        <w:rPr/>
      </w:pPr>
      <w:r>
        <w:rPr/>
        <w:tab/>
        <w:tab/>
        <w:t xml:space="preserve"> комунальні послуги, змінюється вартість трьох годин відвідування саун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/>
        <w:t>виконавчого комітету</w:t>
        <w:tab/>
        <w:tab/>
        <w:tab/>
        <w:tab/>
        <w:tab/>
        <w:tab/>
        <w:t xml:space="preserve">        </w:t>
        <w:tab/>
        <w:t xml:space="preserve">       В.Ра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рист управління освіти</w:t>
        <w:tab/>
        <w:tab/>
        <w:tab/>
        <w:tab/>
        <w:tab/>
        <w:tab/>
        <w:tab/>
        <w:t>І.В.Грей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економіст управління освіти</w:t>
        <w:tab/>
        <w:tab/>
        <w:tab/>
        <w:tab/>
        <w:tab/>
        <w:t>А.А.Б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зова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освіти</w:t>
        <w:tab/>
        <w:tab/>
        <w:tab/>
        <w:tab/>
        <w:tab/>
        <w:tab/>
        <w:t>Л.І.Тихон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Г.І.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Н.В.Стас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</w:t>
        <w:tab/>
        <w:tab/>
        <w:tab/>
        <w:tab/>
        <w:tab/>
        <w:tab/>
        <w:tab/>
        <w:tab/>
        <w:tab/>
        <w:t>В.І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color w:val="000000"/>
      <w:sz w:val="24"/>
      <w:szCs w:val="24"/>
      <w:lang w:val="uk-UA" w:bidi="ar-SA"/>
    </w:rPr>
  </w:style>
  <w:style w:type="character" w:styleId="21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color w:val="000000"/>
      <w:sz w:val="24"/>
      <w:szCs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spacing w:before="120" w:after="120"/>
    </w:pPr>
    <w:rPr>
      <w:rFonts w:eastAsia="Times New Roman"/>
      <w:color w:val="00000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07:00Z</dcterms:created>
  <dc:creator>User</dc:creator>
  <dc:description/>
  <cp:keywords/>
  <dc:language>en-US</dc:language>
  <cp:lastModifiedBy>Admin</cp:lastModifiedBy>
  <cp:lastPrinted>2018-01-19T14:58:00Z</cp:lastPrinted>
  <dcterms:modified xsi:type="dcterms:W3CDTF">2018-01-19T13:15:00Z</dcterms:modified>
  <cp:revision>9</cp:revision>
  <dc:subject/>
  <dc:title> </dc:title>
</cp:coreProperties>
</file>