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січня  2018 року                                  м. Шепетівка                               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значення підрядників, дані я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матимуться для розрахунку розмір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шторисної заробітної плати, який </w:t>
      </w:r>
    </w:p>
    <w:p>
      <w:pPr>
        <w:pStyle w:val="Normal"/>
        <w:rPr>
          <w:lang w:val="uk-UA"/>
        </w:rPr>
      </w:pPr>
      <w:r>
        <w:rPr>
          <w:lang w:val="uk-UA"/>
        </w:rPr>
        <w:t>враховується при визначенні вартості</w:t>
      </w:r>
    </w:p>
    <w:p>
      <w:pPr>
        <w:pStyle w:val="Normal"/>
        <w:rPr>
          <w:lang w:val="uk-UA"/>
        </w:rPr>
      </w:pPr>
      <w:r>
        <w:rPr>
          <w:lang w:val="uk-UA"/>
        </w:rPr>
        <w:t>будівництва на стадії складання</w:t>
      </w:r>
    </w:p>
    <w:p>
      <w:pPr>
        <w:pStyle w:val="Normal"/>
        <w:rPr>
          <w:lang w:val="uk-UA"/>
        </w:rPr>
      </w:pPr>
      <w:r>
        <w:rPr>
          <w:lang w:val="uk-UA"/>
        </w:rPr>
        <w:t>інвесторської кошторисної 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У зв`язку з необхідністю виконання кошторисних та будівельних робіт, які будуть фінансуватись у 2018 році за рахунок коштів міського бюджету,  діючи відповідно до пункту 2 розділу ІІ Порядку розрахунку розміру кошторисної заробітної плати, який враховується при визначенні вартості будівництва об`єктів, затвердженого Міністерством регіонального розвитку, будівництва та житлово-комунального господарства України наказом № 281 від 20.10.2016 року «Про затвердження Порядку розрахунку розміру кошторисної заробітної плати, який враховується при визначенні вартості будівництва об`єктів»,  керуючись ст. 40 Закону України “Про місцеве самоврядування в Україні”, виконавчий комітет міської ради</w:t>
      </w:r>
    </w:p>
    <w:p>
      <w:pPr>
        <w:pStyle w:val="Normal"/>
        <w:rPr/>
      </w:pPr>
      <w:r>
        <w:rPr>
          <w:lang w:val="uk-UA"/>
        </w:rPr>
        <w:t>ВИРІШИ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значити  підрядників, дані яких прийматимуться для розрахунку  розміру кошторисної заробітної плати, який враховується при визначенні вартості будівництва  на стадії складання інвесторської кошторисної документації у 2018 році  згідно з додатком 1.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Управлінню економічного розвитку міської ради  направити підрядникам, визначеним додатком 1, запити про надання інформації  щодо розміру надбавок та доплат до заробітної плати робітників за період 01.01.2017-31.12.2017 за формою згідно додатку 2 з метою отримання відповідної інформації не пізніше 01.03.2018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Контроль за виконанням рішення покласти на першого заступника  міського голови Вихівського В.Б. та начальника управління житлово-комунального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 та з питань регулювання земельних відносин Цвіркуна П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 xml:space="preserve">    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6804" w:hanging="0"/>
        <w:rPr/>
      </w:pPr>
      <w:r>
        <w:rPr>
          <w:lang w:val="uk-UA"/>
        </w:rPr>
        <w:t>від 18.01.2018 року № 10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рядники, дані яких прийматимуться для розрахунку  розміру кошторисної заробітної плати, який враховується при визначенні вартості будівництва  на стадії складання інвесторської кошторисної документації 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омунальне підприємство «Шепетівське ремонтно-експлуатаційне підприємство» - </w:t>
      </w:r>
    </w:p>
    <w:p>
      <w:pPr>
        <w:pStyle w:val="Normal"/>
        <w:ind w:left="720" w:hanging="0"/>
        <w:rPr/>
      </w:pPr>
      <w:r>
        <w:rPr>
          <w:lang w:val="uk-UA"/>
        </w:rPr>
        <w:t>м. Шепетівк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Шепетівське комунальне підприємство водопровідно-каналізаційного господарства – м. Шепетівк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ватне підприємство «Управлінська компанія «Управдом» - м. Шепетівк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ватне підприємство «Управлінська компанія «Житлофонд» - м. Шепетівк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ватне підприємство «Фавор плюс» - м. Шепетівка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ватне підприємство «МВМ-13» - с. Білокриниччя Шепетівського р-н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ватне підприємство «Рост-Центр» - с. Пеньки Старокостянтинівського р-ну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Товариство з обмеженою відповідальністю «Гама-Техніка-Лтд» - м. Хмельницький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ариство з обмеженою відповідальністю «Горинь-Інтерм» - м. Шепетівк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ватне підприємство «Газ-Сервіс-Інтерм» - м. Шепетівк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Начальник управління житлово-комунального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осподарства та з питань регулюва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емельних відносин</w:t>
        <w:tab/>
        <w:tab/>
        <w:tab/>
        <w:tab/>
        <w:tab/>
        <w:tab/>
        <w:tab/>
        <w:tab/>
        <w:tab/>
        <w:t xml:space="preserve">П.Цвіркун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виконавчого комітету                                  </w:t>
        <w:tab/>
        <w:tab/>
        <w:tab/>
        <w:tab/>
        <w:tab/>
        <w:tab/>
        <w:t xml:space="preserve">В.Рачук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18.01.2018 року № 10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щодо розміру надбавок та доплат </w:t>
      </w:r>
    </w:p>
    <w:p>
      <w:pPr>
        <w:pStyle w:val="Normal"/>
        <w:jc w:val="center"/>
        <w:rPr/>
      </w:pPr>
      <w:r>
        <w:rPr>
          <w:b/>
          <w:lang w:val="uk-UA"/>
        </w:rPr>
        <w:t>д</w:t>
      </w:r>
      <w:r>
        <w:rPr>
          <w:b/>
        </w:rPr>
        <w:t xml:space="preserve">о заробітної плати робітників* </w:t>
      </w:r>
    </w:p>
    <w:p>
      <w:pPr>
        <w:pStyle w:val="Normal"/>
        <w:jc w:val="center"/>
        <w:rPr/>
      </w:pPr>
      <w:r>
        <w:rPr>
          <w:b/>
        </w:rPr>
        <w:t xml:space="preserve">за період </w:t>
      </w:r>
      <w:r>
        <w:rPr>
          <w:b/>
          <w:i/>
          <w:iCs/>
        </w:rPr>
        <w:t>01.01.2017-31.12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йменування організації)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зва галузевої угоди, в сфері дії якої перебуває організація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097"/>
        <w:gridCol w:w="1833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бавки та доплати  до тарифних став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едній розмір доплат і надбавок        (у % до тарифної став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ома вага робітників, що отримали відповідні доплати чи надбавки, %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Доплата за роботу у важких і шкідливих  та особливо важких і особливо шкідливих умовах  прац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дбавка за високу професійну майстерніс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бавка за виконання особливо важливої робо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дбавка за високі досягнення у прац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Інші надбавки та доплати, що виплачуються відповідно до законодавства про оплату праці, усього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:    5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5.2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ередній рівень основних і додаткових відпусток у порівнянні з місячною заробітною платою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1" w:leader="none"/>
        </w:tabs>
        <w:rPr/>
      </w:pPr>
      <w:r>
        <w:rPr/>
        <w:t>Керівник організації                                   (підпис)                   (прізвище, ім’я, по-батькові)</w:t>
      </w:r>
    </w:p>
    <w:p>
      <w:pPr>
        <w:pStyle w:val="Normal"/>
        <w:tabs>
          <w:tab w:val="clear" w:pos="708"/>
          <w:tab w:val="left" w:pos="8001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Головний бухгалтер організації                (підпис)                   (прізвище, ім’я, по-батькові)</w:t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/>
        <w:t xml:space="preserve"> </w:t>
      </w:r>
      <w:r>
        <w:rPr/>
        <w:t>Місце</w:t>
      </w:r>
    </w:p>
    <w:p>
      <w:pPr>
        <w:pStyle w:val="Normal"/>
        <w:ind w:left="4253" w:hanging="0"/>
        <w:rPr/>
      </w:pPr>
      <w:r>
        <w:rPr/>
        <w:t>печатки</w:t>
      </w:r>
    </w:p>
    <w:p>
      <w:pPr>
        <w:pStyle w:val="Normal"/>
        <w:rPr/>
      </w:pPr>
      <w:r>
        <w:rPr/>
        <w:t xml:space="preserve">Прізвище, ім’я, по-батькові, контактний телефон та електронна адреса виконавця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інформація щодо розміру надбавок та доплат до заробітної плати визначається лише за робітниками-будівельниками і робітниками, зайнятими на керуванні та обслуговуванні  будівельних машин і механізм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итлово-комунального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 та з питань регулювання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відносин</w:t>
        <w:tab/>
        <w:tab/>
        <w:tab/>
        <w:tab/>
        <w:tab/>
        <w:tab/>
        <w:tab/>
        <w:tab/>
        <w:tab/>
        <w:t xml:space="preserve">      П.Цвіркун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 xml:space="preserve">виконавчого комітету                                </w:t>
      </w:r>
      <w:r>
        <w:rPr>
          <w:lang w:val="uk-UA"/>
        </w:rPr>
        <w:tab/>
        <w:tab/>
        <w:tab/>
        <w:tab/>
        <w:tab/>
        <w:tab/>
        <w:t xml:space="preserve">       В.</w:t>
      </w:r>
      <w:r>
        <w:rPr/>
        <w:t xml:space="preserve">Рачук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</w:rPr>
      </w:pPr>
      <w:r>
        <w:rPr/>
        <w:t>Готував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 xml:space="preserve">житлово-комунального господарства </w:t>
      </w:r>
    </w:p>
    <w:p>
      <w:pPr>
        <w:pStyle w:val="Normal"/>
        <w:rPr>
          <w:szCs w:val="20"/>
        </w:rPr>
      </w:pPr>
      <w:r>
        <w:rPr/>
        <w:t xml:space="preserve">та з питань регулювання земельних відносин         </w:t>
        <w:tab/>
        <w:t xml:space="preserve">                      П. Цвірку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lang w:val="uk-UA"/>
        </w:rPr>
        <w:t>Завізовано</w:t>
      </w:r>
      <w:r>
        <w:rPr/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Перший заступник</w:t>
      </w:r>
    </w:p>
    <w:p>
      <w:pPr>
        <w:pStyle w:val="Normal"/>
        <w:rPr/>
      </w:pPr>
      <w:r>
        <w:rPr/>
        <w:t xml:space="preserve">міського голови                                                                                         </w:t>
      </w:r>
      <w:r>
        <w:rPr>
          <w:lang w:val="uk-UA"/>
        </w:rPr>
        <w:t>В. 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В.Дрищ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управління економічного розвитку                                     О.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Начальник юридичного відділу</w:t>
        <w:tab/>
        <w:tab/>
        <w:tab/>
        <w:tab/>
        <w:t xml:space="preserve">                       </w:t>
      </w:r>
      <w:r>
        <w:rPr>
          <w:lang w:val="uk-UA"/>
        </w:rPr>
        <w:t>Г. Бабась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Керуючий справами виконкому</w:t>
        <w:tab/>
        <w:tab/>
        <w:tab/>
        <w:tab/>
        <w:tab/>
        <w:tab/>
      </w:r>
      <w:r>
        <w:rPr>
          <w:lang w:val="uk-UA"/>
        </w:rPr>
        <w:t>В. Рачук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43:00Z</dcterms:created>
  <dc:creator>Люда</dc:creator>
  <dc:description/>
  <cp:keywords/>
  <dc:language>en-US</dc:language>
  <cp:lastModifiedBy>Admin</cp:lastModifiedBy>
  <cp:lastPrinted>2018-01-19T15:43:00Z</cp:lastPrinted>
  <dcterms:modified xsi:type="dcterms:W3CDTF">2018-01-19T14:18:00Z</dcterms:modified>
  <cp:revision>155</cp:revision>
  <dc:subject/>
  <dc:title> </dc:title>
</cp:coreProperties>
</file>