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8 січня  2018 року                                    м. Шепетівка                                         № 4</w:t>
      </w:r>
    </w:p>
    <w:p>
      <w:pPr>
        <w:pStyle w:val="Normal"/>
        <w:ind w:right="536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369" w:hanging="0"/>
        <w:rPr>
          <w:lang w:val="uk-UA"/>
        </w:rPr>
      </w:pPr>
      <w:r>
        <w:rPr>
          <w:lang w:val="uk-UA"/>
        </w:rPr>
        <w:t xml:space="preserve">Про організацію функціонування </w:t>
      </w:r>
    </w:p>
    <w:p>
      <w:pPr>
        <w:pStyle w:val="Normal"/>
        <w:ind w:right="5369" w:hanging="0"/>
        <w:rPr>
          <w:lang w:val="uk-UA"/>
        </w:rPr>
      </w:pPr>
      <w:r>
        <w:rPr>
          <w:lang w:val="uk-UA"/>
        </w:rPr>
        <w:t xml:space="preserve">системи військового обліку </w:t>
      </w:r>
    </w:p>
    <w:p>
      <w:pPr>
        <w:pStyle w:val="Normal"/>
        <w:ind w:right="5369" w:hanging="0"/>
        <w:rPr>
          <w:lang w:val="uk-UA"/>
        </w:rPr>
      </w:pPr>
      <w:r>
        <w:rPr>
          <w:lang w:val="uk-UA"/>
        </w:rPr>
        <w:t xml:space="preserve">призовників та військовозобов’язаних </w:t>
      </w:r>
    </w:p>
    <w:p>
      <w:pPr>
        <w:pStyle w:val="Normal"/>
        <w:ind w:right="5369" w:hanging="0"/>
        <w:rPr/>
      </w:pPr>
      <w:r>
        <w:rPr>
          <w:lang w:val="uk-UA"/>
        </w:rPr>
        <w:t xml:space="preserve">в місті на 2018 рік </w:t>
      </w:r>
    </w:p>
    <w:p>
      <w:pPr>
        <w:pStyle w:val="Normal"/>
        <w:ind w:right="4829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48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829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З метою забезпечення заходів</w:t>
      </w:r>
      <w:r>
        <w:rPr>
          <w:lang w:val="uk-UA" w:eastAsia="uk-UA"/>
        </w:rPr>
        <w:t xml:space="preserve"> мобілізаційної підготовки та мобілізації, зокрема військового обліку призовників та військовозобов’язаних, бронювання військовозобов’язаних у відповідності до чинного законодавства</w:t>
      </w:r>
      <w:r>
        <w:rPr>
          <w:lang w:val="uk-UA"/>
        </w:rPr>
        <w:t>, на підставі ст. 18 Закону України «Про мобілізаційну підготовку та мобілізацію», постанови Кабінету Міністрів України від 07.12.2016  № 921 «Про затвердження Порядку організації та ведення військового обліку призовників та військовозобов’язаних», на виконання розпорядження голови Хмельницької обласної державної адміністрації від 08.09.2016 № 280/2016р, за пропозицією Шепетівського об’єднаного міського військового комісаріату, зазначеною в листі від 27 грудня 2017 № 2027, керуючись ст. 36 Закону України «Про місцеве самоврядування в Україні», виконавчий комітет міської ради</w:t>
      </w:r>
    </w:p>
    <w:p>
      <w:pPr>
        <w:pStyle w:val="Normal"/>
        <w:ind w:right="-31" w:hanging="0"/>
        <w:rPr>
          <w:lang w:val="uk-UA"/>
        </w:rPr>
      </w:pPr>
      <w:r>
        <w:rPr>
          <w:lang w:val="uk-UA"/>
        </w:rPr>
        <w:t xml:space="preserve">ВИРІШИВ: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Створити комісію для перевірки організації та стану військового обліку в органах </w:t>
      </w:r>
      <w:r>
        <w:rPr>
          <w:szCs w:val="28"/>
          <w:lang w:val="uk-UA"/>
        </w:rPr>
        <w:t>місцевого самоврядування, на підприємствах, в установ та організаціях, навчальних закладах міста Шепетівки незалежно від форми власності та підпорядкування</w:t>
      </w:r>
      <w:r>
        <w:rPr>
          <w:lang w:val="uk-UA"/>
        </w:rPr>
        <w:t xml:space="preserve"> в 2018 році  згідно додатку 1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Комісії у своїй роботі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spacing w:before="120" w:after="120"/>
        <w:ind w:left="426" w:hanging="284"/>
        <w:rPr/>
      </w:pPr>
      <w:r>
        <w:rPr>
          <w:szCs w:val="28"/>
          <w:lang w:val="uk-UA"/>
        </w:rPr>
        <w:t>виконувати свої повноваження у відповідності до чинного законодавства та керівних документів з питань організації та ведення військового обліку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0" w:firstLine="142"/>
        <w:rPr>
          <w:szCs w:val="28"/>
          <w:lang w:val="uk-UA"/>
        </w:rPr>
      </w:pPr>
      <w:r>
        <w:rPr>
          <w:szCs w:val="28"/>
          <w:lang w:val="uk-UA"/>
        </w:rPr>
        <w:t xml:space="preserve">результати перевірок засвідчувати актами;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284"/>
        <w:rPr>
          <w:szCs w:val="28"/>
          <w:lang w:val="uk-UA"/>
        </w:rPr>
      </w:pPr>
      <w:r>
        <w:rPr>
          <w:szCs w:val="28"/>
          <w:lang w:val="uk-UA"/>
        </w:rPr>
        <w:t>про всі виявлені випадки порушення організації та ведення  військового обліку повідомляти безпосередніх керівників місцевого самоврядування, підприємств, установ, організацій, навчальних закладів, надавати терміни для усунення виявлених недолікі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240"/>
        <w:ind w:left="896" w:hanging="357"/>
        <w:rPr>
          <w:szCs w:val="28"/>
          <w:lang w:val="uk-UA"/>
        </w:rPr>
      </w:pPr>
      <w:r>
        <w:rPr>
          <w:szCs w:val="28"/>
          <w:lang w:val="uk-UA"/>
        </w:rPr>
        <w:t xml:space="preserve">Погодити </w:t>
      </w:r>
      <w:r>
        <w:rPr>
          <w:lang w:val="uk-UA"/>
        </w:rPr>
        <w:t>План проведення звірки облікових карток Шепетівського об'єднаного міського військового комісаріату з особовими картками форми № П-2 підприємств, організацій, установ, навчальних закладів міста Шепетівки у 2018 році згідно додатку 2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огодити План проведення перевірки стану військового обліку і бронювання військовозобов’язаних на підприємствах, в організаціях та установах міста у 2018 році згідно додатку 3. 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before="0" w:after="120"/>
        <w:ind w:left="896" w:hanging="357"/>
        <w:rPr/>
      </w:pPr>
      <w:r>
        <w:rPr>
          <w:lang w:val="uk-UA" w:eastAsia="uk-UA"/>
        </w:rPr>
        <w:t xml:space="preserve">Керівникам підприємств, установ, організацій та навчальних закладів: </w:t>
      </w:r>
    </w:p>
    <w:p>
      <w:pPr>
        <w:pStyle w:val="Normal"/>
        <w:tabs>
          <w:tab w:val="clear" w:pos="708"/>
          <w:tab w:val="left" w:pos="9638" w:leader="none"/>
        </w:tabs>
        <w:spacing w:before="0" w:after="120"/>
        <w:ind w:left="851" w:right="-23" w:hanging="709"/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 xml:space="preserve">1) окремим наказом, з числа спеціалістів по роботі з кадрами, призначити відповідальних осіб за ведення військового обліку призовників та військовозобов’язаних, та бронювання військовозобов’язаних  з покладенням на них обов’язків, визначених Законом України "Про військовий обов’язок і військову службу" та постановою КМУ від 07.12.2016 № 921 </w:t>
      </w:r>
      <w:r>
        <w:rPr>
          <w:lang w:val="uk-UA"/>
        </w:rPr>
        <w:t>«Про затвердження Порядку організації та ведення військового обліку призовників та військовозобов’язаних»</w:t>
      </w:r>
      <w:r>
        <w:rPr>
          <w:lang w:val="uk-UA" w:eastAsia="uk-UA"/>
        </w:rPr>
        <w:t xml:space="preserve">; </w:t>
      </w:r>
    </w:p>
    <w:p>
      <w:pPr>
        <w:pStyle w:val="Normal"/>
        <w:tabs>
          <w:tab w:val="clear" w:pos="708"/>
          <w:tab w:val="left" w:pos="9638" w:leader="none"/>
        </w:tabs>
        <w:spacing w:before="0" w:after="120"/>
        <w:ind w:left="709" w:right="-23" w:hanging="283"/>
        <w:rPr/>
      </w:pPr>
      <w:r>
        <w:rPr>
          <w:lang w:val="uk-UA" w:eastAsia="uk-UA"/>
        </w:rPr>
        <w:t>2) забезпечити повноту та якість персонального та персонально-первинного обліку військовозобов'язаних і призовників на відповідних підприємствах, установах, організаціях, у навчальних закладах та привести у відповідність до правил і форм, встановлених Міністерством оборони України відповідно до Порядку;</w:t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spacing w:before="0" w:after="120"/>
        <w:ind w:left="709" w:right="-23" w:hanging="425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3) у відповідності до пункту 14 Порядку, при призначенні, переміщенні і звільненні осіб, відповідальних за ведення військового обліку військовозобов'язаних і призовників, у семиденний термін надавати інформацію у Шепетівський об’єднаний міський військовий комісаріат;</w:t>
      </w:r>
    </w:p>
    <w:p>
      <w:pPr>
        <w:pStyle w:val="Normal"/>
        <w:spacing w:before="0" w:after="120"/>
        <w:ind w:left="709" w:hanging="425"/>
        <w:rPr>
          <w:lang w:val="uk-UA" w:eastAsia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4) щорічну звірку карток первинного обліку та карток форми П-2 з Шепетівським об’єднаним міським військовим комісаріатом провести відповідно до Плану проведення звірок облікових даних на військовозобов’язаних, згідно додатку 2;</w:t>
      </w:r>
    </w:p>
    <w:p>
      <w:pPr>
        <w:pStyle w:val="Normal"/>
        <w:spacing w:before="0" w:after="120"/>
        <w:ind w:left="709" w:hanging="425"/>
        <w:rPr/>
      </w:pPr>
      <w:r>
        <w:rPr>
          <w:lang w:val="uk-UA" w:eastAsia="uk-UA"/>
        </w:rPr>
        <w:t>5) взяти на особистий контроль своєчасне надання у військовий комісаріат повідомлень про зміну облікових даних призовників та військовозобов’язаних віком до 60 років про зміни їх сімейного стану, місця проживання, освіти і посади;</w:t>
      </w:r>
    </w:p>
    <w:p>
      <w:pPr>
        <w:pStyle w:val="Normal"/>
        <w:spacing w:before="0" w:after="120"/>
        <w:ind w:left="567" w:hanging="283"/>
        <w:rPr/>
      </w:pPr>
      <w:r>
        <w:rPr>
          <w:lang w:val="uk-UA" w:eastAsia="uk-UA"/>
        </w:rPr>
        <w:t>6) виготовити друкарським способом правила військового обліку (додаток 1 до Порядку) та розмістити їх на видному місці у відповідних приміщеннях. Вести постійний контроль за виконанням громадянами, посадовими особами державних органів, підприємств, установ та організацій встановлених правил військового обліку та проведенням відповідної роз’яснювальної роботи;</w:t>
      </w:r>
    </w:p>
    <w:p>
      <w:pPr>
        <w:pStyle w:val="Normal"/>
        <w:ind w:left="567" w:hanging="283"/>
        <w:rPr>
          <w:lang w:val="uk-UA" w:eastAsia="uk-UA"/>
        </w:rPr>
      </w:pPr>
      <w:r>
        <w:rPr>
          <w:lang w:val="uk-UA" w:eastAsia="uk-UA"/>
        </w:rPr>
        <w:t>7) у відповідності до Постанови Кабінету Міністрів України № 45 від 04 лютого 2015 "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" здійснювати щорічні заходи щодо бронювання військовозобов'язаних на період мобілізації та на воєнний час;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6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right="98" w:hanging="360"/>
        <w:rPr>
          <w:rFonts w:eastAsia="Courier New"/>
          <w:color w:val="000000"/>
          <w:lang w:val="uk-UA"/>
        </w:rPr>
      </w:pPr>
      <w:r>
        <w:rPr>
          <w:rFonts w:eastAsia="Courier New"/>
          <w:color w:val="000000"/>
          <w:lang w:val="uk-UA"/>
        </w:rPr>
        <w:t>Центру надання адміністративних послуг Шепетівської міської ради, у відповідності до абзацу 16 ст.17 Закону України «Про мобілізаційну підготовку та мобілізацію» та пункту 53 Порядку</w:t>
      </w:r>
      <w:r>
        <w:rPr>
          <w:lang w:val="uk-UA"/>
        </w:rPr>
        <w:t xml:space="preserve"> організації та ведення військового обліку призовників та військовозобов’язаних</w:t>
      </w:r>
      <w:r>
        <w:rPr>
          <w:rFonts w:eastAsia="Courier New"/>
          <w:color w:val="000000"/>
          <w:lang w:val="uk-UA"/>
        </w:rPr>
        <w:t xml:space="preserve">, регулярно надавати у військовий комісаріат відомості про реєстрацію, ліквідацію підприємств, установ та організацій щомісяця до 5-го числа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6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hanging="0"/>
        <w:rPr>
          <w:rFonts w:eastAsia="Courier New"/>
          <w:color w:val="000000"/>
          <w:lang w:val="uk-UA"/>
        </w:rPr>
      </w:pPr>
      <w:r>
        <w:rPr>
          <w:rFonts w:eastAsia="Courier New"/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6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right="98" w:hanging="360"/>
        <w:rPr/>
      </w:pPr>
      <w:r>
        <w:rPr>
          <w:color w:val="000000"/>
          <w:lang w:val="uk-UA"/>
        </w:rPr>
        <w:t>Відділу реєстрацію місця проживання фізичних осіб відповідно до пункту 58 Порядку регуляр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6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8" w:hanging="283"/>
        <w:rPr>
          <w:color w:val="000000"/>
          <w:lang w:val="uk-UA"/>
        </w:rPr>
      </w:pPr>
      <w:r>
        <w:rPr>
          <w:color w:val="000000"/>
          <w:lang w:val="uk-UA"/>
        </w:rPr>
        <w:t>1) здійснювати реєстрацію (зняття з реєстрації) місця проживання призовників і військовозобов’язаних лише в разі наявності в їх військово-облікових документах позначок районних (міських) військових комісаріатів про зняття з військового обліку або перебування на військовому обліку за місцем прожи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6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567" w:right="96" w:hanging="283"/>
        <w:rPr/>
      </w:pPr>
      <w:r>
        <w:rPr>
          <w:color w:val="000000"/>
          <w:lang w:val="uk-UA"/>
        </w:rPr>
        <w:t xml:space="preserve">2) надсилати щомісяця до 5 числа до </w:t>
      </w:r>
      <w:r>
        <w:rPr>
          <w:lang w:val="uk-UA" w:eastAsia="uk-UA"/>
        </w:rPr>
        <w:t xml:space="preserve">Шепетівського об’єднаного міського військового комісаріату </w:t>
      </w:r>
      <w:r>
        <w:rPr>
          <w:color w:val="000000"/>
          <w:lang w:val="uk-UA"/>
        </w:rPr>
        <w:t>повідомлення про реєстрацію (зняття з реєстрації) місця проживання призовників і військовозобов’яза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6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8" w:hanging="283"/>
        <w:rPr/>
      </w:pPr>
      <w:r>
        <w:rPr>
          <w:color w:val="000000"/>
          <w:lang w:val="uk-UA"/>
        </w:rPr>
        <w:t xml:space="preserve">3) повідомляти про місце перебування зареєстрованих призовників і військовозобов’язаних на запити </w:t>
      </w:r>
      <w:r>
        <w:rPr>
          <w:lang w:val="uk-UA" w:eastAsia="uk-UA"/>
        </w:rPr>
        <w:t>Шепетівського об’єднаного міського військового комісаріату</w:t>
      </w:r>
      <w:r>
        <w:rPr>
          <w:color w:val="000000"/>
          <w:lang w:val="uk-UA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6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567" w:right="96" w:hanging="283"/>
        <w:rPr/>
      </w:pPr>
      <w:r>
        <w:rPr>
          <w:color w:val="000000"/>
          <w:lang w:val="uk-UA"/>
        </w:rPr>
        <w:t xml:space="preserve">4) надсилати у двотижневий строк до </w:t>
      </w:r>
      <w:r>
        <w:rPr>
          <w:lang w:val="uk-UA" w:eastAsia="uk-UA"/>
        </w:rPr>
        <w:t>Шепетівського об’єднаного міського військового комісаріату</w:t>
      </w:r>
      <w:r>
        <w:rPr>
          <w:color w:val="000000"/>
          <w:lang w:val="uk-UA"/>
        </w:rPr>
        <w:t>, повідомлення про осіб, які отримали громадянство України і повинні бути взяті на військовий облік;</w:t>
      </w:r>
    </w:p>
    <w:p>
      <w:pPr>
        <w:pStyle w:val="Style15"/>
        <w:widowControl w:val="false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5) надавати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Шепетівському ОМВК </w:t>
      </w:r>
      <w:r>
        <w:rPr>
          <w:rFonts w:cs="Times New Roman" w:ascii="Times New Roman" w:hAnsi="Times New Roman"/>
          <w:sz w:val="24"/>
          <w:szCs w:val="24"/>
        </w:rPr>
        <w:t>допомогу у прийнятті призовників і військовозобов’язаних на військовий облік, здійсненні контролю за виконанням ними правил військового обліку та виявленні призовників і військовозобов’язаних, які порушують зазначені правила;</w:t>
      </w:r>
      <w:r>
        <w:rPr>
          <w:rFonts w:cs="Times New Roman" w:ascii="Times New Roman" w:hAnsi="Times New Roman"/>
          <w:sz w:val="24"/>
          <w:szCs w:val="24"/>
        </w:rPr>
        <w:t xml:space="preserve"> повідомлення про виявлення таких осіб надсилати до міського об’єднаного військового комісаріату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lang w:val="uk-UA" w:eastAsia="uk-UA"/>
        </w:rPr>
        <w:t xml:space="preserve">Житлово-експлуатаційним організаціям, іншим організаціям або підприємствам та установам, що здійснюють експлуатацію будинків, а також власникам будинків, відповідно до </w:t>
      </w:r>
      <w:r>
        <w:rPr>
          <w:color w:val="000000"/>
          <w:shd w:fill="FFFFFF" w:val="clear"/>
          <w:lang w:val="uk-UA"/>
        </w:rPr>
        <w:t>вимог ст. 38 Закону України «Про військовий обов’язок і військову службу»</w:t>
      </w:r>
      <w:r>
        <w:rPr>
          <w:lang w:val="uk-UA" w:eastAsia="uk-UA"/>
        </w:rPr>
        <w:t xml:space="preserve">, та п.65 Порядку </w:t>
      </w:r>
      <w:r>
        <w:rPr>
          <w:lang w:val="uk-UA"/>
        </w:rPr>
        <w:t>організації та ведення військового обліку призовників та військовозобов’язаних</w:t>
      </w:r>
      <w:r>
        <w:rPr>
          <w:lang w:val="uk-UA" w:eastAsia="uk-UA"/>
        </w:rPr>
        <w:t xml:space="preserve">, затвердженого </w:t>
      </w:r>
      <w:r>
        <w:rPr>
          <w:lang w:val="uk-UA"/>
        </w:rPr>
        <w:t>постановою Кабінету Міністрів України від 07.12.2016  № 921,</w:t>
      </w:r>
      <w:r>
        <w:rPr>
          <w:lang w:val="uk-UA" w:eastAsia="uk-UA"/>
        </w:rPr>
        <w:t xml:space="preserve"> на вимогу Шепетівського об’єднаного міського військового комісаріату своєчасно подавати необхідні відомості до зазначених органів про призовників і військовозобов’язаних, сповіщати їх про виклик шляхом вручення повісток та забезпечувати прибуття за викликом.</w:t>
      </w:r>
    </w:p>
    <w:p>
      <w:pPr>
        <w:pStyle w:val="Normal"/>
        <w:rPr>
          <w:sz w:val="25"/>
          <w:szCs w:val="25"/>
          <w:lang w:val="uk-UA" w:eastAsia="uk-UA"/>
        </w:rPr>
      </w:pPr>
      <w:r>
        <w:rPr>
          <w:sz w:val="25"/>
          <w:szCs w:val="25"/>
          <w:lang w:val="uk-UA" w:eastAsia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 w:eastAsia="uk-UA"/>
        </w:rPr>
        <w:t>Головному спеціалісту по мобілізаційній та оборонній роботі у співпраці з Шепетівським об’єднаним міським військовим комісаріатом:</w:t>
      </w:r>
    </w:p>
    <w:p>
      <w:pPr>
        <w:pStyle w:val="Normal"/>
        <w:spacing w:before="240" w:after="120"/>
        <w:ind w:left="568" w:hanging="284"/>
        <w:rPr>
          <w:lang w:val="uk-UA" w:eastAsia="uk-UA"/>
        </w:rPr>
      </w:pPr>
      <w:r>
        <w:rPr>
          <w:lang w:val="uk-UA" w:eastAsia="uk-UA"/>
        </w:rPr>
        <w:t>1) організувати у лютому місяці 2018 року проведення інструкторсько-методичних занять з посадовими  особами з питань організації та ведення військового обліку громадян  в органах місцевого самоврядування, на підприємствах, в установах, організаціях та навчальних закладах  незалежно від підпорядкування та форми власності, на яких основну увагу зосередити на порядку виявлення громадян, які не досягли граничного віку перебування в запасі ЗСУ, та порядку їх зарахування на облік, а також організації контролю за виконанням громадянами правил військового обліку;</w:t>
      </w:r>
    </w:p>
    <w:p>
      <w:pPr>
        <w:pStyle w:val="Normal"/>
        <w:spacing w:before="120" w:after="120"/>
        <w:ind w:left="567" w:hanging="283"/>
        <w:rPr>
          <w:lang w:val="uk-UA" w:eastAsia="uk-UA"/>
        </w:rPr>
      </w:pPr>
      <w:r>
        <w:rPr>
          <w:lang w:val="uk-UA" w:eastAsia="uk-UA"/>
        </w:rPr>
        <w:t>2) організувати забезпечення проведення медичних переосвідчень військовозобов’язаних, які попередньо були визнані непридатними до військової служби в мирний час, обмежено придатними у воєнний час;</w:t>
      </w:r>
    </w:p>
    <w:p>
      <w:pPr>
        <w:pStyle w:val="Normal"/>
        <w:spacing w:before="120" w:after="120"/>
        <w:ind w:left="567" w:hanging="283"/>
        <w:rPr/>
      </w:pPr>
      <w:r>
        <w:rPr>
          <w:lang w:val="uk-UA" w:eastAsia="uk-UA"/>
        </w:rPr>
        <w:t>3) сприяти своєчасному відкриттю адміністративних проваджень до посадових осіб та громадян, за результатами діяльності або бездіяльності яких виявлені порушення законодавства України з питань обліково-мобілізаційної роботи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"/>
        </w:numPr>
        <w:rPr>
          <w:lang w:val="uk-UA" w:eastAsia="uk-UA"/>
        </w:rPr>
      </w:pPr>
      <w:r>
        <w:rPr>
          <w:lang w:val="uk-UA" w:eastAsia="uk-UA"/>
        </w:rPr>
        <w:t xml:space="preserve">Рішення виконавчого комітету Шепетівської міської ради від 30 січня 2017 року № 7 вважати таким, що втратило силу. 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 В. Б. Вихівськог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>М.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тував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ний спеціаліст по мобілізаційній </w:t>
      </w:r>
    </w:p>
    <w:p>
      <w:pPr>
        <w:pStyle w:val="Normal"/>
        <w:rPr/>
      </w:pPr>
      <w:r>
        <w:rPr>
          <w:lang w:val="uk-UA"/>
        </w:rPr>
        <w:t>та оборонній роботі</w:t>
        <w:tab/>
        <w:tab/>
        <w:tab/>
        <w:tab/>
        <w:tab/>
        <w:tab/>
        <w:t xml:space="preserve">                           В. М. Бу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ізова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ерший заступник міського голови                                                         </w:t>
      </w:r>
      <w:r>
        <w:rPr>
          <w:lang w:val="uk-UA"/>
        </w:rPr>
        <w:t xml:space="preserve">    </w:t>
      </w:r>
      <w:r>
        <w:rPr/>
        <w:t>В.</w:t>
      </w:r>
      <w:r>
        <w:rPr>
          <w:lang w:val="uk-UA"/>
        </w:rPr>
        <w:t xml:space="preserve"> Б.</w:t>
      </w:r>
      <w:r>
        <w:rPr/>
        <w:t xml:space="preserve"> Вихівський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справами виконавчого комітету</w:t>
        <w:tab/>
        <w:tab/>
        <w:tab/>
        <w:tab/>
        <w:t xml:space="preserve"> </w:t>
      </w:r>
      <w:r>
        <w:rPr>
          <w:lang w:val="uk-UA"/>
        </w:rPr>
        <w:t xml:space="preserve">   </w:t>
      </w:r>
      <w:r>
        <w:rPr/>
        <w:t>В.</w:t>
      </w:r>
      <w:r>
        <w:rPr>
          <w:lang w:val="uk-UA"/>
        </w:rPr>
        <w:t xml:space="preserve"> І.</w:t>
      </w:r>
      <w:r>
        <w:rPr/>
        <w:t xml:space="preserve"> Рачук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Н</w:t>
      </w:r>
      <w:r>
        <w:rPr/>
        <w:t>ачальник</w:t>
      </w:r>
      <w:r>
        <w:rPr>
          <w:lang w:val="uk-UA"/>
        </w:rPr>
        <w:t xml:space="preserve"> </w:t>
      </w:r>
      <w:r>
        <w:rPr/>
        <w:t xml:space="preserve"> юридичного відділу</w:t>
      </w:r>
      <w:r>
        <w:rPr>
          <w:lang w:val="uk-UA"/>
        </w:rPr>
        <w:t xml:space="preserve">                                                                   Г. І. Бабас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ВО Військового комісара Шепетівського </w:t>
      </w:r>
    </w:p>
    <w:p>
      <w:pPr>
        <w:pStyle w:val="Normal"/>
        <w:rPr/>
      </w:pPr>
      <w:r>
        <w:rPr>
          <w:lang w:val="uk-UA"/>
        </w:rPr>
        <w:t xml:space="preserve">об’єднаного міського військового комісаріату </w:t>
        <w:tab/>
        <w:t xml:space="preserve">                                        А. К. Левченк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 ОСББ для розсилки витягу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5265</wp:posOffset>
                </wp:positionV>
                <wp:extent cx="5937250" cy="6732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673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5"/>
                              <w:gridCol w:w="4433"/>
                              <w:gridCol w:w="2242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овтневе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Старокостянтинівське шосе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4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6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ітанок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Старокостянтинівське шосе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34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іо-Шепетівка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Старокостянтинівське шосе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/2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бролюбова,4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Добролюбова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Гагаріна,7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Гагаріна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хід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Титова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6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довського,10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иївська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йдуга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Героїв Небесної Сотні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8/36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ТАРК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Чкалова,11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рбатюка,12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рбатюка,12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лізнична, 26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Залізнична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лізничник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Залізнична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ірова,4а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ксима Залізняка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тос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Данила Галицького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7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дія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Старокостянтинівське шосе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олиця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Старокостянтинівське шосе,68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тровського,98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Островського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98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івдень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Пліщинська, 153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стиж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Залізнична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6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лісок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Пліщинська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68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мінь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Островського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44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варца,5а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Миколи Дзявульського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дія Шепетівки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Героїв Небесної Сотні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лідарність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Островського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98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епетівський світанок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. Генерала Шухевича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ласна домівка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ероїв Небесної Сотні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3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бробут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Пяскорського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кономічна,4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Економічна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тровського,5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Островського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32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нячний,14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. Генерала Шухевича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бродар,39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нила Галицького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9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епетівський світлячок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Старокостянтинівське шосе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14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тровського,7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Островськог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. 7/3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епетівчани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М. Дзявульського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а/1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ійськовий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Степана бандери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1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18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ешукова,3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 Шешукова,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8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нтерн-13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Старокостянтинівське шосе,13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/3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530.1pt;mso-wrap-distance-left:0pt;mso-wrap-distance-right:9pt;mso-wrap-distance-top:0pt;mso-wrap-distance-bottom:0pt;margin-top:1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5"/>
                        <w:gridCol w:w="4433"/>
                        <w:gridCol w:w="2242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26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Жовтневе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Старокостянтинівське шосе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34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6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ітанок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Старокостянтинівське шосе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34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іо-Шепетівка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ул.Старокостянтинівське шосе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4/2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бролюбова,4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Добролюбова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Гагаріна,7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Гагаріна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хід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Титова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56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довського,10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иївська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йдуга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ул. Героїв Небесної Сотні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8/36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ТАРК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Чкалова,11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рбатюка,12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рбатюка,12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лізнична, 26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Залізнична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лізничник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Залізнична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44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ірова,4а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ксима Залізняка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4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тос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Данила Галицького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37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дія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Старокостянтинівське шосе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олиця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Старокостянтинівське шосе,68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тровського,98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Островського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98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івдень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Пліщинська, 153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стиж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Залізнична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46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лісок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Пліщинська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168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мінь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Островського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44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варца,5а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Миколи Дзявульського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5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дія Шепетівки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Героїв Небесної Сотні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лідарність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Островського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98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епетівський світанок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. Генерала Шухевича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ласна домівка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ероїв Небесної Сотні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55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3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бробут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Пяскорського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кономічна,4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Економічна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тровського,5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Островського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32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нячний,14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. Генерала Шухевича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2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бродар,39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нила Галицького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39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5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епетівський світлячок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Старокостянтинівське шосе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8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14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тровського,7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Островськог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. 7/35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епетівчани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ул. М. Дзявульського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3а/15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ійськовий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Степана бандери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81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18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ешукова,3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 Шешукова,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8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Інтерн-13</w:t>
                            </w:r>
                          </w:p>
                        </w:tc>
                        <w:tc>
                          <w:tcPr>
                            <w:tcW w:w="4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Старокостянтинівське шосе,13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/3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 xml:space="preserve">до рішення виконавчого комітету міської ради   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18.01.2018 р.   № 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ІСІ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ля перевірки організації та стану військового облік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2018 році в органах місцевого самоврядування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підприємствах, в установах, організаціях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навчальних заклада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ихівський Володимир Броніславович</w:t>
        <w:tab/>
        <w:t>– перший заступник міського голови, голова комісії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Дзюба Віктор Олександрович</w:t>
        <w:tab/>
        <w:tab/>
        <w:t xml:space="preserve">– заступник військового комісара – начальник відділ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</w:t>
        <w:tab/>
        <w:t xml:space="preserve">   комплектування, заступник голови комісії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за згодою);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ученко Володимир Миколайович</w:t>
        <w:tab/>
        <w:t xml:space="preserve">– головний спеціаліст по мобілізаційній та оборонній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роботі; 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родяк В’ячеслав Васильович</w:t>
        <w:tab/>
        <w:tab/>
        <w:t xml:space="preserve">– начальник відділення військового обліку та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бронювання сержантів та солдат запасу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уський Іван Борисович </w:t>
        <w:tab/>
        <w:tab/>
        <w:tab/>
        <w:t xml:space="preserve">–  начальник відділення офіцерів запасу і кадрів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240" w:hanging="3240"/>
        <w:rPr/>
      </w:pPr>
      <w:r>
        <w:rPr>
          <w:lang w:val="uk-UA"/>
        </w:rPr>
        <w:t xml:space="preserve">ТВО Військового комісара Шепетівського </w:t>
      </w:r>
    </w:p>
    <w:p>
      <w:pPr>
        <w:pStyle w:val="Normal"/>
        <w:ind w:left="3240" w:hanging="3240"/>
        <w:rPr>
          <w:lang w:val="uk-UA"/>
        </w:rPr>
      </w:pPr>
      <w:r>
        <w:rPr>
          <w:lang w:val="uk-UA"/>
        </w:rPr>
        <w:t>об’єднаного міського військового комісаріату</w:t>
        <w:tab/>
        <w:tab/>
        <w:tab/>
        <w:tab/>
        <w:tab/>
        <w:tab/>
        <w:t>А.Левченко</w:t>
      </w:r>
    </w:p>
    <w:p>
      <w:pPr>
        <w:pStyle w:val="Normal"/>
        <w:ind w:left="3240" w:hanging="3240"/>
        <w:rPr>
          <w:lang w:val="uk-UA"/>
        </w:rPr>
      </w:pPr>
      <w:r>
        <w:rPr>
          <w:lang w:val="uk-UA"/>
        </w:rPr>
      </w:r>
    </w:p>
    <w:p>
      <w:pPr>
        <w:pStyle w:val="Normal"/>
        <w:ind w:left="3240" w:hanging="3240"/>
        <w:rPr>
          <w:lang w:val="uk-UA"/>
        </w:rPr>
      </w:pPr>
      <w:r>
        <w:rPr>
          <w:lang w:val="uk-UA"/>
        </w:rPr>
      </w:r>
    </w:p>
    <w:p>
      <w:pPr>
        <w:pStyle w:val="Normal"/>
        <w:ind w:left="3240" w:hanging="324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sectPr>
          <w:type w:val="nextPage"/>
          <w:pgSz w:w="12240" w:h="15840"/>
          <w:pgMar w:left="1701" w:right="567" w:gutter="0" w:header="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240" w:hanging="3240"/>
        <w:rPr>
          <w:lang w:val="uk-UA"/>
        </w:rPr>
      </w:pPr>
      <w:r>
        <w:rPr>
          <w:lang w:val="uk-UA"/>
        </w:rPr>
        <w:t>виконавчого комітету</w:t>
        <w:tab/>
        <w:tab/>
        <w:tab/>
        <w:tab/>
        <w:tab/>
        <w:tab/>
        <w:tab/>
        <w:tab/>
        <w:tab/>
        <w:t>В.Рачук</w:t>
      </w:r>
    </w:p>
    <w:tbl>
      <w:tblPr>
        <w:tblW w:w="13664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992"/>
        <w:gridCol w:w="3837"/>
      </w:tblGrid>
      <w:tr>
        <w:trPr>
          <w:trHeight w:val="1259" w:hRule="atLeast"/>
        </w:trPr>
        <w:tc>
          <w:tcPr>
            <w:tcW w:w="383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рішення виконавчого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омітету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01.2018 р.  № 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58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726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>
          <w:trHeight w:val="1470" w:hRule="atLeast"/>
        </w:trPr>
        <w:tc>
          <w:tcPr>
            <w:tcW w:w="1458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звірки облікових карток Шепетівського об'єднаного міського військового комісаріату з особовими картками форми №П-2 підприємств, організацій, установ міста Шепетівки  у  2018 ро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5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ідприємства, організації, установ району, сільських та селищних рад району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</w:tr>
      <w:tr>
        <w:trPr>
          <w:trHeight w:val="60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ІННЯ ОСВІТИ ШЕПЕТІВСЬКОЇ МІСЬКОЇ РАД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АТНЕ ПІДПРИЄМСТВО "УПРАВЛІНСЬКА КОМПАНІЯ "УПРАВДОМ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АТНЕ ПІДПРИЄМСТВО "УПРАВЛІНСЬКА КОМПАНІЯ "ЖИТЛОФОНД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ЖАВНЕ ПІДПРИЄМСТВО "ШЕПЕТІВСЬКЕ ЛІСОВЕ ГОСПОДАРСТВО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ЖАВНЕ ПІДПРИЄМСТВО "ШЕПЕТІВСЬКИЙ РЕМОНТНИЙ ЗАВОД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ЕТІВСЬКЕ КОМУНАЛЬНЕ ПІДПРИЄМСТВО ВОДОПРОВІДНО-КАНАЛІЗАЦІЙНОГО ГОСПОДАРСТВ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УНАЛЬНЕ ПІДПРИЄМСТВО "ШЕПЕТІВСЬКЕ РЕМОНТНО-ЕКСПЛУАТАЦІЙНЕ ПІДПРИЄМСТВО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УНАЛЬНЕ ПІДПРИЄМСТВО "ШЕПЕТІВСЬКИЙ РИНОК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ЕПЕТІВСЬКЕ МЕДИЧНЕ УЧИЛИЩ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АТНЕ АКЦІОНЕРНЕ ТОВАРИСТВО "ШЕПЕТІВСЬКИЙ ДЕРЕВООБРОБНИЙ КОМБІНАТ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ТОВАРИСТВО З ОБМЕЖЕНОЮ ВІДПОВІДАЛЬНІСТЮ "ТОРГОВИЙ ДІМ "ШЕПЕТІВСЬКИЙ ЦУКОР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АТНЕ АКЦІОНЕРНЕ ТОВАРИСТВО "ШЕПЕТІВСЬКЕ АВТОТРАНСПОРТНЕ ПІДПРИЄМСТВО 16807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ІЧНЕ АКЦІОНЕРНЕ ТОВАРИСТВО ПО ГАЗОПОСТАЧАННЮ ТА ГАЗИФІКАЦІЇ "ШЕПЕТІВКАГАЗ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ТОВАРИСТВО З ОБМЕЖЕНОЮ ВІДПОВІДАЛЬНІСТЮ ТЕЛЕРАДІОКОМПАНІЯ "</w:t>
            </w:r>
            <w:r>
              <w:rPr>
                <w:lang w:val="uk-UA"/>
              </w:rPr>
              <w:t>Лайк ТВ</w:t>
            </w:r>
            <w:r>
              <w:rPr/>
              <w:t>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"ШЕПЕТІВКА ЕНЕРГОІНВЕСТ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"ШПОН ШЕПЕТІВКА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ШЕПЕТІВСЬКИЙ ГРАНКАР'ЄР "ПРОНЕКС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 ШЕПЕТІВСЬКОЇ МІСЬКОЇ РАД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ШЕПЕТІВСЬКОЇ МІСЬКОЇ РАД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ЕТІВСЬКИЙ ПРОФЕСІЙНИЙ ЛІЦЕ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ЕТІВСЬКИЙ МІСЬКРАЙОННИЙ ЦЕНТР ЗАЙНЯТОСТІ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ЕТІВСЬКИЙ МІСЬКРАЙОННИЙ СУД ХМЕЛЬНИЦЬКОЇ ОБЛАСТІ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ЕТІВСЬКИЙ МІСЦЕВИЙ ЦЕНТР З НАДАННЯ БЕЗОПЛАТНОЇ ВТОРИННОЇ ПРАВОВОЇ ДОПОМОГ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УНАЛЬНИЙ ЗАКЛАД КУЛЬТУРИ "ОБЛАСНИЙ ЛІТЕРАТУРНО-МЕМОРІАЛЬНИЙ МУЗЕЙ</w:t>
            </w:r>
            <w:r>
              <w:rPr>
                <w:lang w:val="uk-UA"/>
              </w:rPr>
              <w:t xml:space="preserve"> </w:t>
            </w:r>
            <w:r>
              <w:rPr/>
              <w:t xml:space="preserve"> М. </w:t>
            </w:r>
            <w:r>
              <w:rPr>
                <w:lang w:val="uk-UA"/>
              </w:rPr>
              <w:t>О</w:t>
            </w:r>
            <w:r>
              <w:rPr/>
              <w:t>. ОСТРОВСЬКОГО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ЕТІВСЬКИЙ ТЕРИТОРІАЛЬНИЙ ЦЕНТР СОЦІАЛЬНОГО ОБСЛУГОВУВАННЯ (НАДАННЯ СОЦІАЛЬНИХ ПОСЛУГ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ЕТІВСЬКИЙ РАЙОН ЕЛЕКТРИЧНИХ МЕРЕЖ ПАТ "ХМЕЛЬНИЦЬКОБЛЕНЕРГО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ЕПЕТІВСЬКИЙ ВІЙСЬКОВИЙ ЛІСГОСП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ЕТІВСЬКИЙ КОЛЕДЖ ПДАТУ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ЕТІВСЬКА СТАНЦІЯ ЕКСТРЕНОЇ МЕДИЧНОЇ ДОПОМОГ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ЙСЬКОВА ЧАСТИНА А20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 СТАНЦІЇ "ШЕПЕТІВКА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ГОННЕ ДЕП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ОМОТИВНЕ ДЕП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ДИСТАНЦІЯ КОЛІЇ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ДИСТАНЦІЯ ЗВЯЗКУ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С -19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Е ТЕРИТОРІАЛЬНЕ ВІДДІЛЕННЯ  ХМЕЛЬНИЦЬКОГО ТОВ «ГЕРМЕС»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ЕТІВСЬКА ФІЛІЯ ТОВАРИСТВА З ОБМЕЖЕНОЮ ВІДПОВІДАЛЬНІСТЮ "НОВА ПОШТА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11" w:type="dxa"/>
            <w:gridSpan w:val="6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ВО </w:t>
            </w:r>
            <w:r>
              <w:rPr/>
              <w:t>Військов</w:t>
            </w:r>
            <w:r>
              <w:rPr>
                <w:lang w:val="uk-UA"/>
              </w:rPr>
              <w:t>ого</w:t>
            </w:r>
            <w:r>
              <w:rPr/>
              <w:t xml:space="preserve"> комісар</w:t>
            </w:r>
            <w:r>
              <w:rPr>
                <w:lang w:val="uk-UA"/>
              </w:rPr>
              <w:t>а</w:t>
            </w:r>
            <w:r>
              <w:rPr/>
              <w:t xml:space="preserve"> Шепетівського ОМВ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айор </w:t>
            </w:r>
            <w:r>
              <w:rPr/>
              <w:t xml:space="preserve">                     </w:t>
            </w:r>
            <w:r>
              <w:rPr>
                <w:lang w:val="uk-UA"/>
              </w:rPr>
              <w:t xml:space="preserve">                                                                           </w:t>
            </w:r>
            <w:r>
              <w:rPr/>
              <w:t xml:space="preserve">  </w:t>
            </w:r>
            <w:r>
              <w:rPr>
                <w:lang w:val="uk-UA"/>
              </w:rPr>
              <w:t xml:space="preserve">         А.Левченк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1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1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586" w:type="dxa"/>
            <w:gridSpan w:val="13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уючий справами виконавч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тету Шепетівської міської ради                                                         В.Рач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664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992"/>
        <w:gridCol w:w="3837"/>
      </w:tblGrid>
      <w:tr>
        <w:trPr>
          <w:trHeight w:val="1259" w:hRule="atLeast"/>
        </w:trPr>
        <w:tc>
          <w:tcPr>
            <w:tcW w:w="383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рішення виконавчого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ітету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01.2018 р.  № 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58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726"/>
        <w:gridCol w:w="725"/>
        <w:gridCol w:w="725"/>
        <w:gridCol w:w="725"/>
        <w:gridCol w:w="725"/>
        <w:gridCol w:w="489"/>
        <w:gridCol w:w="236"/>
        <w:gridCol w:w="3"/>
        <w:gridCol w:w="722"/>
        <w:gridCol w:w="725"/>
        <w:gridCol w:w="725"/>
        <w:gridCol w:w="725"/>
        <w:gridCol w:w="725"/>
        <w:gridCol w:w="725"/>
      </w:tblGrid>
      <w:tr>
        <w:trPr>
          <w:trHeight w:val="1470" w:hRule="atLeast"/>
        </w:trPr>
        <w:tc>
          <w:tcPr>
            <w:tcW w:w="1458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ведення перевірки стану військового обліку і бронювання військовозобов’язаних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підприємствах, в організаціях та установах  міста Шепетівки  у  2018 ро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5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ідприємства, організації, установ району, сільських та селищних рад району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</w:tr>
      <w:tr>
        <w:trPr>
          <w:trHeight w:val="60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ІННЯ ОСВІТИ ШЕПЕТІВСЬКОЇ МІСЬКОЇ РАД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ЖАВНЕ ПІДПРИЄМСТВО "ШЕПЕТІВСЬКЕ ЛІСОВЕ ГОСПОДАРСТВО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ЖАВНЕ ПІДПРИЄМСТВО "ШЕПЕТІВСЬКИЙ РЕМОНТНИЙ ЗАВОД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ЕТІВСЬКЕ КОМУНАЛЬНЕ ПІДПРИЄМСТВО ВОДОПРОВІДНО-КАНАЛІЗАЦІЙНОГО ГОСПОДАРСТВ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УНАЛЬНЕ ПІДПРИЄМСТВО "ШЕПЕТІВСЬКЕ РЕМОНТНО-ЕКСПЛУАТАЦІЙНЕ ПІДПРИЄМСТВО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ЕПЕТІВСЬКЕ МЕДИЧНЕ УЧИЛИЩ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АТНЕ АКЦІОНЕРНЕ ТОВАРИСТВО "ШЕПЕТІВСЬКИЙ ДЕРЕВООБРОБНИЙ КОМБІНАТ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ОРГОВИЙ ДІМ "ШЕПЕТІВСЬКИЙ ЦУКОР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АТНЕ АКЦІОНЕРНЕ ТОВАРИСТВО "ШЕПЕТІВСЬКЕ АВТОТРАНСПОРТНЕ ПІДПРИЄМСТВО 16807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ІЧНЕ АКЦІОНЕРНЕ ТОВАРИСТВО ПО ГАЗОПОСТАЧАННЮ ТА ГАЗИФІКАЦІЇ "ШЕПЕТІВКАГАЗ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ОВАРИСТВО З ОБМЕЖЕНОЮ ВІДПОВІДАЛЬНІСТЮ ТЕЛЕРАДІОКОМПАНІЯ </w:t>
            </w:r>
            <w:r>
              <w:rPr>
                <w:lang w:val="uk-UA"/>
              </w:rPr>
              <w:t xml:space="preserve">«ЛАЙК ТВ»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"ШЕПЕТІВКА ЕНЕРГОІНВЕСТ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"ШПОН ШЕПЕТІВКА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ШЕПЕТІВСЬКИЙ ГРАНКАР'ЄР "ПРОНЕКС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 ШЕПЕТІВСЬКОЇ МІСЬКОЇ РАД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ШЕПЕТІВСЬКОЇ МІСЬКОЇ РАД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ЕТІВСЬКИЙ ПРОФЕСІЙНИЙ ЛІЦЕ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ЕТІВСЬКИЙ МІСЬКРАЙОННИЙ СУД ХМЕЛЬНИЦЬКОЇ ОБЛАСТІ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ЕТІВСЬКИЙ МІСЦЕВИЙ ЦЕНТР З НАДАННЯ БЕЗОПЛАТНОЇ ВТОРИННОЇ ПРАВОВОЇ ДОПОМОГ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ЕТІВСЬКИЙ РАЙОН ЕЛЕКТРИЧНИХ МЕРЕЖ ПАТ "ХМЕЛЬНИЦЬКОБЛЕНЕРГО"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ЕПЕТІВСЬКИЙ ВІЙСЬКОВИЙ ЛІСГОСП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ЕПЕТІВСЬКИЙ КОЛЕДЖ </w:t>
            </w:r>
            <w:r>
              <w:rPr>
                <w:lang w:val="uk-UA"/>
              </w:rPr>
              <w:t xml:space="preserve"> </w:t>
            </w:r>
            <w:r>
              <w:rPr/>
              <w:t>ПДАТУ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ЕТІВСЬКА СТАНЦІЯ ЕКСТРЕНОЇ МЕДИЧНОЇ ДОПОМОГ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ЙСЬКОВА ЧАСТИНА А20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 СТАНЦІЇ "ШЕПЕТІВКА"</w:t>
            </w:r>
            <w:r>
              <w:rPr>
                <w:lang w:val="uk-UA"/>
              </w:rPr>
              <w:t>: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ГОННЕ ДЕП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ОМОТИВНЕ ДЕП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ДИСТАНЦІЯ КОЛІЇ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ДИСТАНЦІЯ ЗВЯЗКУ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С -19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000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ВО </w:t>
            </w:r>
            <w:r>
              <w:rPr/>
              <w:t>Військов</w:t>
            </w:r>
            <w:r>
              <w:rPr>
                <w:lang w:val="uk-UA"/>
              </w:rPr>
              <w:t>ого</w:t>
            </w:r>
            <w:r>
              <w:rPr/>
              <w:t xml:space="preserve"> комісар</w:t>
            </w:r>
            <w:r>
              <w:rPr>
                <w:lang w:val="uk-UA"/>
              </w:rPr>
              <w:t>а</w:t>
            </w:r>
            <w:r>
              <w:rPr/>
              <w:t xml:space="preserve"> Шепетівського ОМВ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айор </w:t>
            </w:r>
            <w:r>
              <w:rPr/>
              <w:t xml:space="preserve">          </w:t>
            </w:r>
            <w:r>
              <w:rPr>
                <w:lang w:val="uk-UA"/>
              </w:rPr>
              <w:t xml:space="preserve">                                                                                                       А.Левченко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0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11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тету Шепетівської міської ради                                                                 В.Рачук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1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5840" w:h="12240"/>
      <w:pgMar w:left="397" w:right="567" w:gutter="0" w:header="0" w:top="170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30" w:hanging="129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19:00Z</dcterms:created>
  <dc:creator>1</dc:creator>
  <dc:description/>
  <cp:keywords/>
  <dc:language>en-US</dc:language>
  <cp:lastModifiedBy>Admin</cp:lastModifiedBy>
  <cp:lastPrinted>2017-12-27T16:14:00Z</cp:lastPrinted>
  <dcterms:modified xsi:type="dcterms:W3CDTF">2018-01-19T09:49:00Z</dcterms:modified>
  <cp:revision>53</cp:revision>
  <dc:subject/>
  <dc:title> </dc:title>
</cp:coreProperties>
</file>