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  січня  2018 року                                  м. Шепетівка                               № 1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затвердження  граничних сум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трат  на  придбання  матеріальних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нностей  установами, підприємствами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організаціями, які утримуються 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 рахунок  коштів міського бюджету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ропозиції та звернення головних розпорядників коштів міського бюджету, на виконання статті 5 Указу Президента України від 16 листопада 2000 року  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1242 «Про додаткові заходи щодо посилення боротьби з корупцією, іншими протиправними діями в соціально-економічній сфері та забезпечення економного витрачання державних коштів», керуючись ст.28 Закону України «Про місцеве самоврядування в Україні», та у зв’язку із зростанням цін, виконавчий комітет Шепетівської міської ради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граничні суми витрат на придбання автомобілів, меблів, іншого обладнання та устаткування, комп’ютерів установами, підприємствами та організаціями, які утримуються за рахунок коштів міського бюджету м. Шепетівка, згідно з додатком. </w:t>
      </w:r>
    </w:p>
    <w:p>
      <w:pPr>
        <w:pStyle w:val="Style1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му управлінню Шепетівської міської ради (Дрищ В.О.) дане рішення довести до відома керівників установ, підприємств та організацій, які утримуються за рахунок коштів міського бюджету м. Шепетівка.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№ 77 від 24.03.2016 року вважати таким, що втратило чинність.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ихівського В.Б. 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М.Полодюк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Додаток</w:t>
      </w:r>
    </w:p>
    <w:p>
      <w:pPr>
        <w:pStyle w:val="Style10"/>
        <w:ind w:left="64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 міської ради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8.01.2018 р.  № 15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АНИЧНІ  СУМИ  ВИТРАТ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ридбання легкових автомобілів, меблів, іншого обладнання та устаткування, мобільних телефонів, комп’ютерів установами, підприємствам та організаціями, які утримуються за рахунок коштів міського бюджету м. Шепетівка</w:t>
      </w:r>
    </w:p>
    <w:p>
      <w:pPr>
        <w:pStyle w:val="Style1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товар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гривень за одиницю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ковий автомобі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0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ональний комп’ютер (системний блок, монітор, клавіатура, маніпулятор «миша», операційна система), ноутбу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меблів для службового кабінету керівника управління відділу виконавчого комітету, керівника бюджетної установи, підприємства та організа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0,00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блі для обладнання робочих місць працівників: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письмовий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сло офісне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для одягу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для паперів (одно дверна)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для паперів (дводверна)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ф</w:t>
            </w:r>
          </w:p>
          <w:p>
            <w:pPr>
              <w:pStyle w:val="Style10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,00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 і радіо апаратура, відеотехніка для службових кабінет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,00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имітка:   затверджені граничні суми витрат призначені для придбання комплектних </w:t>
      </w:r>
    </w:p>
    <w:p>
      <w:pPr>
        <w:pStyle w:val="Style1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легкових автомобілів, меблів, обладнання, устаткування, а не окремих </w:t>
      </w:r>
    </w:p>
    <w:p>
      <w:pPr>
        <w:pStyle w:val="Style1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еталей (предметів)</w:t>
      </w:r>
    </w:p>
    <w:p>
      <w:pPr>
        <w:pStyle w:val="Style1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7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ind w:right="473" w:hanging="0"/>
        <w:jc w:val="both"/>
        <w:rPr/>
      </w:pPr>
      <w:r>
        <w:rPr>
          <w:sz w:val="24"/>
          <w:szCs w:val="24"/>
          <w:lang w:val="uk-UA"/>
        </w:rPr>
        <w:t>виконавчого комітету</w:t>
        <w:tab/>
        <w:tab/>
        <w:tab/>
        <w:tab/>
        <w:tab/>
        <w:tab/>
        <w:tab/>
        <w:tab/>
        <w:t>В.Рачук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тував:</w:t>
      </w:r>
    </w:p>
    <w:p>
      <w:pPr>
        <w:pStyle w:val="Style10"/>
        <w:ind w:left="855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чальник відділу бухгалтерського обліку</w:t>
        <w:tab/>
        <w:tab/>
        <w:tab/>
        <w:tab/>
        <w:t>Г.Рибачук</w:t>
      </w:r>
    </w:p>
    <w:p>
      <w:pPr>
        <w:pStyle w:val="Style10"/>
        <w:ind w:left="85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left="85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годжено:</w:t>
      </w:r>
    </w:p>
    <w:p>
      <w:pPr>
        <w:pStyle w:val="Style10"/>
        <w:ind w:left="85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ий заступник міського голови </w:t>
        <w:tab/>
        <w:tab/>
        <w:tab/>
        <w:tab/>
        <w:tab/>
        <w:t>В.Вихівський</w:t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відділу</w:t>
        <w:tab/>
        <w:tab/>
        <w:tab/>
        <w:tab/>
        <w:tab/>
        <w:tab/>
        <w:t>Г.Бабась</w:t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кому</w:t>
        <w:tab/>
        <w:tab/>
        <w:tab/>
        <w:tab/>
        <w:tab/>
        <w:tab/>
        <w:t>В.Рачук</w:t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47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авами </w:t>
        <w:tab/>
        <w:tab/>
        <w:tab/>
        <w:tab/>
        <w:tab/>
        <w:tab/>
        <w:tab/>
        <w:t>В.І.Р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  <w:lang w:val="uk-UA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57:00Z</dcterms:created>
  <dc:creator>18.05</dc:creator>
  <dc:description/>
  <cp:keywords/>
  <dc:language>en-US</dc:language>
  <cp:lastModifiedBy>Admin</cp:lastModifiedBy>
  <cp:lastPrinted>2018-01-17T09:20:00Z</cp:lastPrinted>
  <dcterms:modified xsi:type="dcterms:W3CDTF">2018-01-23T08:03:00Z</dcterms:modified>
  <cp:revision>57</cp:revision>
  <dc:subject/>
  <dc:title> </dc:title>
</cp:coreProperties>
</file>