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  квітня  2018 року                                м. Шепетівка                                        № 10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розміщення тимчасових спору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ля провадження підприємниц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льності в м. Шепетівка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Відповідно до ст. 28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№ 244 від 21.10.2011 р. «Про затвердження Порядку розміщення тимчасових споруд для провадження підприємницької діяльності», рішення ХХІІІ сесії міської ради УІІ скликання від 18.05.2017 року № 5 «Про запровадження мораторію на встановлення тимчасових споруд в м. Шепетівка» та керуючись ст. 31 Закону України «Про місцеве самоврядування в Україні», виконавчий комітет Шепет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58/2016 від 20.10.2016 року стаціонарної тимчасової споруди – кіоску для торгівлі продуктами харчування за адресою: пр. Миру, 20-а, терміном до 31.12.2018 року для Товариства з обмеженою відповідальністю «Віньковецький сирзаво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57/2016 від 20.10.2016 року стаціонарної тимчасової споруди – кіоску для торгівлі продуктами харчування за адресою: вул. Героїв Небесної Сотні, 31-г, терміном до 31.12.2018 року для Товариства з обмеженою відповідальністю «Віньковецький сирзаво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56/2016 від 20.10.2016 року стаціонарної тимчасової споруди – кіоску для торгівлі продуктами харчування за адресою: вул. Лозова, 1-б, терміном до 31.12.2018 року для Товариства з обмеженою відповідальністю «Віньковецький сирзавод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36/2017 від 20.05.2017 року стаціонарної тимчасової споруди – павільйону для торгівлі продовольчими товарами за адресою: вул. Героїв Небесної Сотні, 29-б, терміном до 20.05.2023 року для  Риля Олександра Валентин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Продовжити термін дії паспорта прив’язки № 34/2017 від 28.04.2017 року стаціонарної тимчасової споруди – кіоску для ремонту взуття за адресою: вул. Залізнична, 65-а, терміном до 01.10.2018 року для  Іванюка Євгена Миколайович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родовжити термін дії паспорта прив’язки № 39/2016 від 07.06.2016 року пересувної тимчасової споруди – навіс для торгівлі безалкогольними напоями за адресою: пр. Миру, 50, терміном з 01.05.2018 року до 30.09.2018 року для  Завістовської Наталії Вікторівни. </w:t>
      </w:r>
    </w:p>
    <w:p>
      <w:pPr>
        <w:pStyle w:val="Style13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нести зміни до комплексної схеми розміщення тимчасових споруд для провадження підприємницької діяльності в м. Шепетівка затвердженої рішенням виконавчого комітету Шепетівської міської ради від 21.01.2013р. № 12, доповнивши розділи: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276" w:hanging="0"/>
        <w:rPr/>
      </w:pPr>
      <w:r>
        <w:rPr>
          <w:lang w:val="uk-UA"/>
        </w:rPr>
        <w:t>7.1. «Розміщення стаціонарних ТС»:</w:t>
      </w:r>
    </w:p>
    <w:p>
      <w:pPr>
        <w:pStyle w:val="Normal"/>
        <w:ind w:left="1276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1276" w:hanging="0"/>
        <w:rPr>
          <w:lang w:val="uk-UA"/>
        </w:rPr>
      </w:pPr>
      <w:r>
        <w:rPr>
          <w:lang w:val="uk-UA"/>
        </w:rPr>
        <w:t>7.1.1. вул. Горького, 68-а  – 1 шт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ідділу містобудування та архітектури внести відповідні зміни до комплексної схеми розміщення тимчасових споруд для провадження підприємницької діяльності в м. Шепетівка. (Копія заяви та схема прив’язки додається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Встановити термін виготовлення паспорта прив’язки: протягом двох місяців з дати прийняття даного рішення. У разі невиконання суб’єктом звернення у встановлений термін пункт 8.1. рішення вважати таким, що втрачає чинніст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В.Б.Вихівського та начальника відділу містобудування та архітектури В.В. Донков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bCs/>
          <w:lang w:val="uk-UA"/>
        </w:rPr>
        <w:t xml:space="preserve">Міський голова                                         </w:t>
        <w:tab/>
        <w:tab/>
        <w:tab/>
        <w:tab/>
        <w:tab/>
        <w:tab/>
        <w:t xml:space="preserve">   М.Полодюк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тобудування та архітектури</w:t>
        <w:tab/>
        <w:t xml:space="preserve">                                   В.В. Донков</w:t>
        <w:tab/>
        <w:tab/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«За</w:t>
      </w:r>
      <w:r>
        <w:rPr>
          <w:bCs/>
          <w:sz w:val="28"/>
          <w:lang w:val="uk-UA"/>
        </w:rPr>
        <w:t>візовано</w:t>
      </w:r>
      <w:r>
        <w:rPr>
          <w:b/>
          <w:bCs/>
          <w:sz w:val="28"/>
          <w:lang w:val="uk-UA"/>
        </w:rPr>
        <w:t>»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міського голови                                   В.Б. Вихівський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 юрид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                                              </w:t>
        <w:tab/>
        <w:tab/>
        <w:tab/>
        <w:tab/>
      </w:r>
      <w:r>
        <w:rPr>
          <w:color w:val="FF0000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.І. Бабась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кому </w:t>
        <w:tab/>
        <w:tab/>
        <w:tab/>
        <w:tab/>
        <w:t xml:space="preserve">     В.І. Ра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кономічного розвитку                                                        О.М. Грин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фінансового управління                                   В.О. Дрищ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41:00Z</dcterms:created>
  <dc:creator>Unknown</dc:creator>
  <dc:description/>
  <cp:keywords/>
  <dc:language>en-US</dc:language>
  <cp:lastModifiedBy>Admin</cp:lastModifiedBy>
  <cp:lastPrinted>2018-05-02T10:40:00Z</cp:lastPrinted>
  <dcterms:modified xsi:type="dcterms:W3CDTF">2018-05-02T07:40:00Z</dcterms:modified>
  <cp:revision>15</cp:revision>
  <dc:subject/>
  <dc:title/>
</cp:coreProperties>
</file>