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  квітня  2018 року                                м. Шепетівка                                        № 11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Про визначення переможця конкурсу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на  міському маршруті № 4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uk-UA"/>
        </w:rPr>
        <w:t xml:space="preserve">«Залізничний вокзал – Автостанція»                                   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000000"/>
          <w:lang w:val="uk-UA"/>
        </w:rPr>
        <w:t xml:space="preserve">Відповідно до рішення конкурсного комітету по визначенню перевізників пасажирів на регулярних  міських автобусних маршрутах загального користування м. Шепетівка (протокол № 1 від 06.04.2018 року), на підставі  п. 8, 51 Порядку проведення конкурсу </w:t>
      </w:r>
      <w:r>
        <w:rPr>
          <w:lang w:val="uk-UA"/>
        </w:rPr>
        <w:t xml:space="preserve">з перевезення пасажирів на автобусному маршруті загального користування, затвердженого постановою Кабінету  Міністрів України № 1081 від 03.12.2008 року, керуючись ст. 7 Закону України „Про автомобільний транспорт”,   ст. 40 Закону України „Про місцеве самоврядування в Україні”, виконавчий комітет  міської ради 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28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lang w:val="uk-UA"/>
        </w:rPr>
        <w:t>Визначити переможцем конкурсу на міському маршруті в автомобільному транспорті загального користування в звичайному режимі руху та в режимі маршрутного таксі  № 4 «Залізничний вокзал – Автостанція» (вул.:  Героїв Небесної Сотні, В.Котика, Українська, Митрополита Шептицького, Генерала Шухевича, Старокостянтинівське шосе) автомобільного  перевізника  ПрАТ «Шепетівське АТП 16807».</w:t>
      </w:r>
    </w:p>
    <w:p>
      <w:pPr>
        <w:pStyle w:val="Normal"/>
        <w:suppressAutoHyphens w:val="false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rPr>
          <w:lang w:val="uk-UA"/>
        </w:rPr>
      </w:pPr>
      <w:r>
        <w:rPr>
          <w:lang w:val="uk-UA"/>
        </w:rPr>
        <w:t xml:space="preserve">З переможцем конкурсу заключити договір на перевезення пасажирів строком на 3 роки, з 24 квітня  2018 року до 23 квітня  2021 року автобусами:  </w:t>
      </w:r>
    </w:p>
    <w:p>
      <w:pPr>
        <w:pStyle w:val="Style15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uppressAutoHyphens w:val="false"/>
        <w:ind w:left="2552" w:hanging="0"/>
        <w:rPr>
          <w:lang w:val="uk-UA"/>
        </w:rPr>
      </w:pPr>
      <w:r>
        <w:rPr>
          <w:lang w:val="uk-UA"/>
        </w:rPr>
        <w:t>БАЗ  22154 ВХ1361 СВ, 2007 р.в., 15 сидячих місць з водієм.</w:t>
      </w:r>
    </w:p>
    <w:p>
      <w:pPr>
        <w:pStyle w:val="Normal"/>
        <w:suppressAutoHyphens w:val="false"/>
        <w:ind w:left="1276" w:hanging="0"/>
        <w:rPr>
          <w:lang w:val="uk-UA"/>
        </w:rPr>
      </w:pPr>
      <w:r>
        <w:rPr>
          <w:lang w:val="uk-UA"/>
        </w:rPr>
        <w:t xml:space="preserve">Резервний:  БАЗ  2215 ВХ6881 ВТ, 2004 р.в., 12 сидячих місць з водієм, </w:t>
      </w:r>
    </w:p>
    <w:p>
      <w:pPr>
        <w:pStyle w:val="Normal"/>
        <w:suppressAutoHyphens w:val="false"/>
        <w:ind w:left="1984" w:firstLine="140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 стоячих.</w:t>
      </w:r>
    </w:p>
    <w:p>
      <w:pPr>
        <w:pStyle w:val="Normal"/>
        <w:ind w:left="360" w:hanging="0"/>
        <w:rPr>
          <w:sz w:val="22"/>
          <w:szCs w:val="22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  голови Вихівського В.Б., начальника управління економічного розвитку Гриня О.М.</w:t>
      </w:r>
    </w:p>
    <w:p>
      <w:pPr>
        <w:pStyle w:val="Normal"/>
        <w:suppressAutoHyphens w:val="false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                                               </w:t>
        <w:tab/>
        <w:tab/>
        <w:t>М.Полод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5:11:00Z</dcterms:created>
  <dc:creator>User</dc:creator>
  <dc:description/>
  <cp:keywords/>
  <dc:language>en-US</dc:language>
  <cp:lastModifiedBy>Admin</cp:lastModifiedBy>
  <cp:lastPrinted>2018-05-03T13:27:00Z</cp:lastPrinted>
  <dcterms:modified xsi:type="dcterms:W3CDTF">2018-05-03T10:27:00Z</dcterms:modified>
  <cp:revision>15</cp:revision>
  <dc:subject/>
  <dc:title/>
</cp:coreProperties>
</file>