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1910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4"/>
          <w:lang w:val="uk-UA"/>
        </w:rPr>
      </w:pPr>
      <w:r>
        <w:rPr>
          <w:rFonts w:cs="Times New Roman CYR" w:ascii="Times New Roman CYR" w:hAnsi="Times New Roman CYR"/>
          <w:bCs/>
          <w:caps/>
          <w:sz w:val="24"/>
          <w:lang w:val="uk-UA"/>
        </w:rPr>
        <w:t>Україна</w:t>
      </w:r>
    </w:p>
    <w:p>
      <w:pPr>
        <w:pStyle w:val="Iauiue"/>
        <w:jc w:val="center"/>
        <w:rPr>
          <w:rFonts w:ascii="Times New Roman CYR" w:hAnsi="Times New Roman CYR" w:cs="Times New Roman CYR"/>
          <w:bCs/>
          <w:sz w:val="28"/>
          <w:lang w:val="uk-UA"/>
        </w:rPr>
      </w:pPr>
      <w:r>
        <w:rPr>
          <w:rFonts w:cs="Times New Roman CYR" w:ascii="Times New Roman CYR" w:hAnsi="Times New Roman CYR"/>
          <w:bCs/>
          <w:sz w:val="28"/>
          <w:lang w:val="uk-UA"/>
        </w:rPr>
        <w:t>ВИКОНАВЧИЙ КОМІТЕТ ШЕПЕТІВСЬКОЇ МІСЬКОЇ РАДИ</w:t>
      </w:r>
    </w:p>
    <w:p>
      <w:pPr>
        <w:pStyle w:val="Iauiue"/>
        <w:spacing w:lineRule="atLeast" w:line="240"/>
        <w:rPr>
          <w:rFonts w:ascii="Times New Roman CYR" w:hAnsi="Times New Roman CYR" w:cs="Times New Roman CYR"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Cs/>
          <w:sz w:val="28"/>
          <w:szCs w:val="28"/>
          <w:lang w:val="uk-UA"/>
        </w:rPr>
      </w:r>
    </w:p>
    <w:p>
      <w:pPr>
        <w:pStyle w:val="Iauiue"/>
        <w:spacing w:lineRule="atLeast" w:line="24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ІШЕННЯ</w:t>
      </w:r>
    </w:p>
    <w:p>
      <w:pPr>
        <w:pStyle w:val="Iauiue"/>
        <w:spacing w:lineRule="atLeast" w:line="240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9  квітня  2018 року                                м. Шепетівка                                        № 106</w:t>
      </w:r>
    </w:p>
    <w:p>
      <w:pPr>
        <w:pStyle w:val="Normal"/>
        <w:ind w:right="941" w:hanging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ind w:right="941" w:hanging="0"/>
        <w:rPr>
          <w:lang w:val="uk-UA"/>
        </w:rPr>
      </w:pPr>
      <w:r>
        <w:rPr>
          <w:lang w:val="uk-UA"/>
        </w:rPr>
        <w:t>Питання благоустрою  міста</w:t>
      </w:r>
    </w:p>
    <w:p>
      <w:pPr>
        <w:pStyle w:val="Normal"/>
        <w:ind w:right="9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941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Керуючись  ст. 30 та ст. 31 Закону України «Про місцеве самоврядування  в Україні»,  виконавчий  комітет Шепетівської міської ради</w:t>
      </w:r>
    </w:p>
    <w:p>
      <w:pPr>
        <w:pStyle w:val="Normal"/>
        <w:ind w:right="941" w:hanging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5" w:hanging="360"/>
        <w:rPr>
          <w:lang w:val="uk-UA"/>
        </w:rPr>
      </w:pPr>
      <w:r>
        <w:rPr>
          <w:lang w:val="uk-UA"/>
        </w:rPr>
        <w:t>Дозволити Фещину Віктору Васильовичу виготовити проектну документацію на облаштування заїзної «кишені» загальними розмірами 21,0 х 6,0 м для тимчасового паркування автомобілів по вул. Героїв Небесної Сотні навпроти житлового будинку № 84 (без видалення зелених насаджень та руйнування асфальтобетонного покриття) відповідно до додатка 1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>
          <w:lang w:val="uk-UA"/>
        </w:rPr>
        <w:t>Дозволити мешканцям вул. Зелена влаштувати за власний рахунок заїзд з вулиці Миколи Амосова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>на вулицю Зелен  поза межами житлової забудови відповідно до додатка 2.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5" w:hanging="360"/>
        <w:rPr/>
      </w:pPr>
      <w:r>
        <w:rPr>
          <w:lang w:val="uk-UA"/>
        </w:rPr>
        <w:t>З метою зменшення навантаження на дорожнє полотно та в зв’язку із скаргами мешканців встановити дорожній знак на провулку Короленка – 3.3 «Рух вантажних автомобілів заборонено» відповідно до додатка 3.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5" w:hanging="360"/>
        <w:rPr>
          <w:lang w:val="uk-UA"/>
        </w:rPr>
      </w:pPr>
      <w:r>
        <w:rPr>
          <w:lang w:val="uk-UA"/>
        </w:rPr>
        <w:t>З метою зменшення навантаження на дорожнє полотно та в зв’язку із скаргами мешканців встановити дорожній знак на вулиці Генерала Шухевича – 3.3 «Рух вантажних автомобілів заборонено» відповідно до додатків 4, 5.</w:t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20" w:right="-5" w:hanging="360"/>
        <w:rPr>
          <w:lang w:val="uk-UA"/>
        </w:rPr>
      </w:pPr>
      <w:r>
        <w:rPr>
          <w:lang w:val="uk-UA"/>
        </w:rPr>
        <w:t>Контроль за виконанням рішення покласти на першого заступника міського голови  В.Б.Вихівського та начальника відділу містобудування та архітектури В.В. Донкова.</w:t>
      </w:r>
    </w:p>
    <w:p>
      <w:pPr>
        <w:pStyle w:val="Normal"/>
        <w:ind w:right="941" w:hanging="0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rPr>
          <w:spacing w:val="-20"/>
          <w:lang w:val="uk-UA"/>
        </w:rPr>
      </w:pPr>
      <w:r>
        <w:rPr>
          <w:spacing w:val="-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</w:t>
        <w:tab/>
        <w:tab/>
        <w:tab/>
        <w:tab/>
        <w:tab/>
        <w:t>М.Полодю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ачальник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тобудування та архітектури</w:t>
        <w:tab/>
        <w:t xml:space="preserve">                                   В.В. Донков</w:t>
        <w:tab/>
        <w:tab/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«За</w:t>
      </w:r>
      <w:r>
        <w:rPr>
          <w:bCs/>
          <w:sz w:val="28"/>
          <w:lang w:val="uk-UA"/>
        </w:rPr>
        <w:t>візовано</w:t>
      </w:r>
      <w:r>
        <w:rPr>
          <w:b/>
          <w:bCs/>
          <w:sz w:val="28"/>
          <w:lang w:val="uk-UA"/>
        </w:rPr>
        <w:t>»: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ерший заступник міського голови                                   В.Б. Вихівський          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Начальник  юридич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ділу                                               </w:t>
        <w:tab/>
        <w:tab/>
        <w:tab/>
        <w:tab/>
      </w:r>
      <w:r>
        <w:rPr>
          <w:color w:val="FF0000"/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Г.І. Бабась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виконкому </w:t>
        <w:tab/>
        <w:tab/>
        <w:tab/>
        <w:tab/>
        <w:t xml:space="preserve">     В.І. Ра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19.04.2018    № 106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аштування заїзного «карману» для тимчасового паркування автомобілів біля житлового будинку № 84 по вул. Героїв Небесної Сотні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683385</wp:posOffset>
                </wp:positionV>
                <wp:extent cx="342900" cy="457200"/>
                <wp:effectExtent l="4445" t="3175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55pt" to="269.95pt,16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9690" cy="4308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56" t="11107" r="25745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715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35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</w:t>
      </w:r>
      <w:r>
        <w:rPr>
          <w:sz w:val="26"/>
          <w:szCs w:val="26"/>
          <w:lang w:val="uk-UA"/>
        </w:rPr>
        <w:t>-   заїзний «карман», що проектуєтьс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    В.Б. Вих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містобудування та архітектури               В.В. До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19.04.2018    № 106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лаштування заїзду з вулиці Миколи Амосова на вулицю Зелен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374005" cy="43738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70" t="10221" r="25276" b="7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71755</wp:posOffset>
                </wp:positionV>
                <wp:extent cx="5715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6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6"/>
          <w:lang w:val="uk-UA"/>
        </w:rPr>
        <w:t xml:space="preserve">                       </w:t>
      </w:r>
      <w:r>
        <w:rPr>
          <w:sz w:val="26"/>
          <w:szCs w:val="26"/>
          <w:lang w:val="uk-UA"/>
        </w:rPr>
        <w:t>-   заїзд, що проектуєтьс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    В.Б. Вих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містобудування та архітектури               В.В. До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19.04.2018    № 106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ановлення дорожнього знаку 3.3 «Рух вантажних автомобілів заборонено»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на провулку Короленк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374005" cy="42354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09" t="10463" r="24933" b="7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4.05pt;width:17.95pt;height:1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  <w:lang w:val="uk-UA"/>
        </w:rPr>
        <w:t>-   дорожній знак, що планується встанови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    В.Б. Вих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містобудування та архітектури               В.В. До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19.04.2018    № 106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ановлення дорожнього знаку 3.3 «Рух вантажних автомобілів заборонено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вулиці Генерала Шухевич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8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490845" cy="42792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09" t="11314" r="24933" b="1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05pt;width:17.95pt;height:1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  <w:lang w:val="uk-UA"/>
        </w:rPr>
        <w:t>-   дорожній знак, що планується встанови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    В.Б. Вих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містобудування та архітектури               В.В. До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5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виконавч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комітету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19.04.2018    № 106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хем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становлення дорожнього знаку 3.3 «Рух вантажних автомобілів заборонено»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вулиці Генерала Шухевича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4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drawing>
          <wp:inline distT="0" distB="0" distL="0" distR="0">
            <wp:extent cx="5257165" cy="43815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17" t="11314" r="26852" b="10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4.05pt;width:17.95pt;height:17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  <w:lang w:val="uk-UA"/>
        </w:rPr>
        <w:t xml:space="preserve">                   </w:t>
      </w:r>
      <w:r>
        <w:rPr>
          <w:sz w:val="26"/>
          <w:szCs w:val="26"/>
          <w:lang w:val="uk-UA"/>
        </w:rPr>
        <w:t>-   дорожній знак, що планується встановит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ший заступник міського голови                                        В.Б. Вихівський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містобудування та архітектури               В.В. Донков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36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val="uk-U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caaiea">
    <w:name w:val="Iacaaiea"/>
    <w:basedOn w:val="Normal"/>
    <w:qFormat/>
    <w:pPr>
      <w:suppressAutoHyphens w:val="true"/>
      <w:jc w:val="center"/>
    </w:pPr>
    <w:rPr>
      <w:rFonts w:ascii="Tahoma" w:hAnsi="Tahoma" w:cs="Tahoma"/>
      <w:b/>
      <w:sz w:val="28"/>
      <w:szCs w:val="20"/>
      <w:lang w:val="uk-UA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07:00Z</dcterms:created>
  <dc:creator>Unknown</dc:creator>
  <dc:description/>
  <cp:keywords/>
  <dc:language>en-US</dc:language>
  <cp:lastModifiedBy>Admin</cp:lastModifiedBy>
  <cp:lastPrinted>2018-05-02T10:16:00Z</cp:lastPrinted>
  <dcterms:modified xsi:type="dcterms:W3CDTF">2018-05-02T07:16:00Z</dcterms:modified>
  <cp:revision>8</cp:revision>
  <dc:subject/>
  <dc:title/>
</cp:coreProperties>
</file>