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  січня  2018 року                                  м. Шепетівка                               № 2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затвердження кошторис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на капітальний ремонт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реж зовнішнього освітлення п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Н.Риба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Керуючись ст. 31 Закону України «Про регулювання містобудівної діяльності», абз. 5 п. 4 Порядку затвердження проектів будівництва і проведення їх експертизи, затвердженим  постановою Кабінету Міністрів України від 11.05.2011 р. № 560, керуючись ст. 30 Закону України «Про місцеве самоврядування в Україні», виконавчий комітет Шепет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ну документацію по об’єкту «Капітальний ремонт  мереж зовнішнього освітлення по вул. Н.Рибака в м. Шепетівка Хмельницької області» загальною кошторисною вартістю 83,056 тис. грн. (вісімдесят три тисячі п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тдесят шість гривень 00 копійок) з врахуванням податку на додану вартість (зведений кошторис додається).</w:t>
      </w:r>
    </w:p>
    <w:p>
      <w:pPr>
        <w:pStyle w:val="Normal"/>
        <w:widowControl w:val="false"/>
        <w:suppressAutoHyphens w:val="true"/>
        <w:ind w:left="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 Контроль за виконанням рішення покласти на першого заступника міського</w:t>
      </w:r>
    </w:p>
    <w:p>
      <w:pPr>
        <w:pStyle w:val="Normal"/>
        <w:widowControl w:val="false"/>
        <w:autoSpaceDE w:val="false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олови  Вихівсь</w:t>
      </w:r>
      <w:r>
        <w:rPr>
          <w:sz w:val="24"/>
          <w:szCs w:val="24"/>
        </w:rPr>
        <w:t>кого В.Б. та начальника управління житлово-комунального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господарства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итань регулювання земельних відносин Цвіркуна П.І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</w:t>
        <w:tab/>
        <w:tab/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 xml:space="preserve">   </w:t>
      </w:r>
      <w:r>
        <w:rPr>
          <w:sz w:val="24"/>
          <w:szCs w:val="24"/>
        </w:rPr>
        <w:t>М.Полод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  січня  2018 року                                  м. Шепетівка                               № 2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затвердження кошторис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на капітальний ремонт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реж зовнішнього освітлення п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Н.Риба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Керуючись ст. 31 Закону України «Про регулювання містобудівної діяльності», абз. 5 п. 4 Порядку затвердження проектів будівництва і проведення їх експертизи, затвердженим  постановою Кабінету Міністрів України від 11.05.2011 р. № 560, керуючись ст. 30 Закону України «Про місцеве самоврядування в Україні», виконавчий комітет Шепет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ну документацію по об’єкту «Капітальний ремонт  мереж зовнішнього освітлення по вул. Н.Рибака в м. Шепетівка Хмельницької області» загальною кошторисною вартістю 83,056 тис. грн. (вісімдесят три тисячі п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тдесят шість гривень 00 копійок) з врахуванням податку на додану вартість (зведений кошторис додається).</w:t>
      </w:r>
    </w:p>
    <w:p>
      <w:pPr>
        <w:pStyle w:val="Normal"/>
        <w:widowControl w:val="false"/>
        <w:suppressAutoHyphens w:val="true"/>
        <w:ind w:left="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 Контроль за виконанням рішення покласти на першого заступника міського</w:t>
      </w:r>
    </w:p>
    <w:p>
      <w:pPr>
        <w:pStyle w:val="Normal"/>
        <w:widowControl w:val="false"/>
        <w:autoSpaceDE w:val="false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олови  Вихівсь</w:t>
      </w:r>
      <w:r>
        <w:rPr>
          <w:sz w:val="24"/>
          <w:szCs w:val="24"/>
        </w:rPr>
        <w:t>кого В.Б. та начальника управління житлово-комунального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господарства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итань регулювання земельних відносин Цвіркуна П.І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Міський голова</w:t>
        <w:tab/>
        <w:tab/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 xml:space="preserve">   </w:t>
      </w:r>
      <w:r>
        <w:rPr>
          <w:sz w:val="24"/>
          <w:szCs w:val="24"/>
        </w:rPr>
        <w:t>М.Полодю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 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регулювання земельних відносин</w:t>
        <w:tab/>
        <w:tab/>
        <w:tab/>
        <w:tab/>
        <w:t>П. Цвірку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зова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В. Вихі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      В.Дри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економіч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тку</w:t>
        <w:tab/>
        <w:tab/>
        <w:tab/>
        <w:tab/>
        <w:tab/>
        <w:tab/>
        <w:tab/>
        <w:tab/>
        <w:tab/>
        <w:t>О. Гри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ab/>
        <w:tab/>
        <w:tab/>
        <w:t>Г. Бабас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В. 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дсилається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житлово-комунального господарства та з питань регулювання земельних відносин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е управління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економічного розвитку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ий відділ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містобудування та архітектури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е підприємство «Шепетівське ремонтно-експлуатаційне підприємство»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петівське комунальне архітектурно-планувальне підприємств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3:00Z</dcterms:created>
  <dc:creator>Admin</dc:creator>
  <dc:description/>
  <cp:keywords/>
  <dc:language>en-US</dc:language>
  <cp:lastModifiedBy>Admin</cp:lastModifiedBy>
  <cp:lastPrinted>2018-01-29T13:46:00Z</cp:lastPrinted>
  <dcterms:modified xsi:type="dcterms:W3CDTF">2018-01-29T11:46:00Z</dcterms:modified>
  <cp:revision>28</cp:revision>
  <dc:subject/>
  <dc:title/>
</cp:coreProperties>
</file>