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 січня  2018 року                                  м. Шепетівка                               № 2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Про дострокове розірвання договору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на  перевезення пасажирів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автомобільним транспортом  на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маршруті № 4 «Залізничний вокзал –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Автостанція»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rPr/>
      </w:pPr>
      <w:r>
        <w:rPr>
          <w:lang w:val="uk-UA"/>
        </w:rPr>
        <w:t xml:space="preserve">Розглянувши заяву  Іванчука В.А.   від  22.01.2018  року , відповідно до п. 55                    „Порядку проведення конкурсу з перевезення пасажирів на автобусному маршруті загального користування”,  затвердженого  постановою Кабінету Міністрів України від 3.12.2008 року № 1081,  керуючись ст. 7, 43-46 Закону України «Про автомобільний транспорт», ст. 30 Закону України “Про місцеве самоврядування в Україні”, виконавчий комітет міської ради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rPr>
          <w:lang w:val="uk-UA"/>
        </w:rPr>
      </w:pPr>
      <w:r>
        <w:rPr>
          <w:lang w:val="uk-UA"/>
        </w:rPr>
        <w:t xml:space="preserve">Розірвати достроково  за  згодою двох сторін договір  на перевезення пасажирів  автомобільним  транспортом  № 4 від 24.07.2015 року,  </w:t>
      </w:r>
      <w:r>
        <w:rPr>
          <w:color w:val="000000"/>
          <w:lang w:val="uk-UA"/>
        </w:rPr>
        <w:t>укладеного між автомобільним перевізником ФОП Іванчуком В.А. та виконавчим комітетом Шепетівської міської ради щодо перевезення пасажирів в міському автомобільному транспорті загального користування в режимі маршрутного таксі та в звичайному режимі руху</w:t>
      </w:r>
      <w:r>
        <w:rPr>
          <w:lang w:val="uk-UA"/>
        </w:rPr>
        <w:t xml:space="preserve"> на  міському маршруті  загального користування  № 4 «Залізничний вокзал – Автостанція»  з   24.01.2018 року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rPr>
          <w:lang w:val="uk-UA"/>
        </w:rPr>
      </w:pPr>
      <w:r>
        <w:rPr>
          <w:lang w:val="uk-UA"/>
        </w:rPr>
        <w:t>Для забезпечення безперебійного  здійснення  перевезень пасажирів на вищевказаному  маршруті  до проведення конкурсу  тимчасово  залучити  перевізника ПрАТ «Шепетівське АТП 16807» з укладанням договору строком на 3 місяці  з 24.01.2018 року по 24.04.2018 року.</w:t>
      </w:r>
    </w:p>
    <w:p>
      <w:pPr>
        <w:pStyle w:val="Normal"/>
        <w:ind w:left="-142" w:hanging="64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lang w:val="uk-UA"/>
        </w:rPr>
        <w:t xml:space="preserve">Контроль за виконання  даного рішення  покласти на  першого заступника  міського голови  Вихівського В.Б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</w:t>
        <w:tab/>
        <w:tab/>
        <w:tab/>
        <w:tab/>
        <w:t xml:space="preserve">         М.Полодюк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644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6:00Z</dcterms:created>
  <dc:creator>User</dc:creator>
  <dc:description/>
  <cp:keywords/>
  <dc:language>en-US</dc:language>
  <cp:lastModifiedBy>Admin</cp:lastModifiedBy>
  <cp:lastPrinted>2018-01-23T14:09:00Z</cp:lastPrinted>
  <dcterms:modified xsi:type="dcterms:W3CDTF">2018-01-23T12:09:00Z</dcterms:modified>
  <cp:revision>5</cp:revision>
  <dc:subject/>
  <dc:title/>
</cp:coreProperties>
</file>