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виконавчого комітету Шепет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від 22 січня 2018 року № 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аничні показники бюджетних програм щодо робіт з благоустрою міста на 2018 рік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8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6"/>
        <w:gridCol w:w="963"/>
        <w:gridCol w:w="962"/>
        <w:gridCol w:w="963"/>
        <w:gridCol w:w="1152"/>
        <w:gridCol w:w="1324"/>
        <w:gridCol w:w="3029"/>
        <w:gridCol w:w="1325"/>
      </w:tblGrid>
      <w:tr>
        <w:trPr>
          <w:trHeight w:val="305" w:hRule="atLeast"/>
        </w:trPr>
        <w:tc>
          <w:tcPr>
            <w:tcW w:w="5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18 р.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Одн.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артість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ланов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Сума без 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Сума 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а</w:t>
            </w:r>
          </w:p>
        </w:tc>
        <w:tc>
          <w:tcPr>
            <w:tcW w:w="13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м.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утримання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обсяг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ДВ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з ПДВ</w:t>
            </w:r>
          </w:p>
        </w:tc>
        <w:tc>
          <w:tcPr>
            <w:tcW w:w="302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одиницю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отреб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1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планова 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Утримання об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'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єктів дорожнього господарств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без ПД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60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2. Утримання кв.м.вулиць.мостів, шляхопроводів (доріг, тротуарів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утрим.в весн.-літн.період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сього на утримання шляхопроводів осін-зимов.період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0,6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Утримання зеленої зони.Догляд за деревам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артість що план.доглянути (обрізати, вапнувати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рев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,7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артість, що планується видалит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рев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43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сього забезпечення  видалення дере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Забезпечення збереження та утримання міської зелен.зон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.3.Роботи на клумбах(перек.землі, планув, розмітка грядок,посадка,прополювання,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 клумб 1311,4м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09501184</w:t>
            </w:r>
          </w:p>
        </w:tc>
      </w:tr>
      <w:tr>
        <w:trPr>
          <w:trHeight w:val="218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артість  обєк.зелен.госп-ва (клумб),що підлягає прибир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3,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 клумб 1311,4м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артість  квіт.розсади, що планується висадит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дн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 од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артість утримання  газоні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г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679,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г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Утримання дорожніх знакі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ртість відновлення дорожніх знакі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25,5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знакі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ртість утримання дорожніх знакі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,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знакі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Утримання гідроспоруд  дощової каналізації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артість  утримання зливоприймальних колодязі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5,7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колод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ртість утримання дощової каналізації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66,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к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.Утримання кладовищ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редня   вартість утримання 1га кладовищ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н/г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67,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г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5.Утримання гідротехнічних споруд  питних криниць (демонтаж старого та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гот. встан.кринич.грибка, перевез.ремонт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редня  вартість відновлення 1 криниці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н/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45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редня  вартість хлорування 1 криниці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н/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,6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 криниц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.Утримання полігону ТП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Ущільнення поверхневого шару грунту бульдозером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ігон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800,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. Забезпечення функціонування  мереж зовнішнього освітленн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ртість утримання світлоточок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вітлоточ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83,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бо вартість утрим. мереж З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м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756,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.Утримання пішох.містків та лавочок,огорож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ртість відновл. Лавочок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6,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лав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емонт пішохідного містк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27,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емонт зупинок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4,6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готовлення та встан. зупинки нові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19,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Фарбування секцій пішохідної огорожі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гот,встановл секцій пішохідної огорожі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7,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емонт секцій  пішох.огорожі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7,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.Утримання світлофорних обєкті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ртість утримання  світлоф.обєкті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62,7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обєк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0.Поточний  ямковий ремонт вулиць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,5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.Поточний  ямковий ремонт вулиць УЯ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Грейдерування вулиц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,9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иправлення профілю з додаванням матеріалі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0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2. Розмітка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 т.ч. горизонтальна 1.1. вартість нанесенн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ипу зебра 1.14 вартість нанесенн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ЖКГ та ЗПРЗМ                                                                                                                                              Цвіркун П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                                                                                  Рачук  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4:00Z</dcterms:created>
  <dc:creator>Люда</dc:creator>
  <dc:description/>
  <cp:keywords/>
  <dc:language>en-US</dc:language>
  <cp:lastModifiedBy>Admin</cp:lastModifiedBy>
  <cp:lastPrinted>2017-10-18T10:31:00Z</cp:lastPrinted>
  <dcterms:modified xsi:type="dcterms:W3CDTF">2018-01-26T07:06:00Z</dcterms:modified>
  <cp:revision>12</cp:revision>
  <dc:subject/>
  <dc:title> </dc:title>
</cp:coreProperties>
</file>