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  травня  2018 року                                м. Шепетівка                                        № 153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встановлення  тарифів на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итуальні послуги, що надаються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П «Шепетівське ремонтно-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ксплуатаційне підприємство»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uk-UA"/>
        </w:rPr>
        <w:t xml:space="preserve">   </w:t>
      </w:r>
      <w:r>
        <w:rPr>
          <w:color w:val="000000"/>
          <w:sz w:val="24"/>
          <w:szCs w:val="24"/>
          <w:lang w:val="uk-UA"/>
        </w:rPr>
        <w:t>З метою встановлення економічно обґрунтованої вартості ритуальних послуг, враховуючи звернення комунального підприємства «Шепетівське ремонтно-експлуатаційне підприємство» та надані розрахунки, відповідно до Закону України «Про поховання та похоронну справу» та 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від 19.11.2003 року № 193, єдиної методики визначення вартості надання громадянам необхідного мінімального переліку окремих видів ритуальних послуг, реалізації предметів ритуальної належності, затвердженої наказом Державного комітету України з питань житлово-комунального господарства від 19.11.2003 року № 194</w:t>
      </w:r>
      <w:r>
        <w:rPr>
          <w:sz w:val="24"/>
          <w:szCs w:val="24"/>
          <w:lang w:val="uk-UA"/>
        </w:rPr>
        <w:t xml:space="preserve"> (зі змінами та доповненнями), а також наказу Міністерства з питань житлово-комунального господарства України № 52 від 03.03.2009 року «Про затвердження норм часу на надання ритуальних послуг та виготовлення предметів ритуальної належності», керуючись п.п. 2 п. «а» ст. 28 Закону України «Про місцеве самоврядування в Україні», виконавчий комітет  міської ради </w:t>
      </w:r>
    </w:p>
    <w:p>
      <w:pPr>
        <w:pStyle w:val="Normal"/>
        <w:spacing w:before="0" w:after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КП «Шепетівське ремонтно-експлуатаційне підприємство» тарифи на ритуальні послуги, які передбачені необхідним мінімальним переліком окремих видів ритуальних послуг, згідно з додатком.</w:t>
      </w:r>
    </w:p>
    <w:p>
      <w:pPr>
        <w:pStyle w:val="Normal"/>
        <w:numPr>
          <w:ilvl w:val="0"/>
          <w:numId w:val="3"/>
        </w:numPr>
        <w:spacing w:before="240" w:after="240"/>
        <w:ind w:left="714" w:hanging="3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(тарифи) на ритуальні послуги і предмети ритуальної належності, що не входять до необхідного мінімального переліку окремих видів ритуальних послуг, встановлюються відповідно до вимог чинного законодавств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Встановити загальну вартість послуг на 1 поховання одиноких, безрідних та невідомих громадян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uk-UA"/>
        </w:rPr>
        <w:t>на зимовий період  – 2843,25 грн.;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uk-UA"/>
        </w:rPr>
        <w:t>на літній період  – 2099,10 грн.</w:t>
      </w:r>
    </w:p>
    <w:p>
      <w:pPr>
        <w:pStyle w:val="Normal"/>
        <w:numPr>
          <w:ilvl w:val="0"/>
          <w:numId w:val="3"/>
        </w:numPr>
        <w:spacing w:before="240" w:after="120"/>
        <w:ind w:left="714" w:hanging="357"/>
        <w:rPr/>
      </w:pPr>
      <w:r>
        <w:rPr>
          <w:sz w:val="24"/>
          <w:szCs w:val="24"/>
          <w:lang w:val="uk-UA"/>
        </w:rPr>
        <w:t>З набуттям чинності даного рішення, рішення  виконкому від 24.03. 2016року № 63 «Про встановлення тарифів на ритуальні послуги, що надаються КП «Шепетівське ремонтно-експлуатаційне підприємство» вважати таким, що втратило чинність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набуває чинності з 01.06.2018 року.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першого заступника міського голови Вихівського В.Б. та начальника управління житлово-комунального господарства та з питань регулювання земельних відносин Цвіркуна П.І.</w:t>
      </w:r>
    </w:p>
    <w:p>
      <w:pPr>
        <w:pStyle w:val="Normal"/>
        <w:ind w:firstLine="70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</w:t>
        <w:tab/>
        <w:tab/>
        <w:tab/>
        <w:tab/>
        <w:t>М.Полодюк</w:t>
      </w:r>
    </w:p>
    <w:p>
      <w:pPr>
        <w:pStyle w:val="Normal"/>
        <w:ind w:firstLine="70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Style12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12"/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виконавчого</w:t>
      </w:r>
    </w:p>
    <w:p>
      <w:pPr>
        <w:pStyle w:val="Style12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</w:t>
      </w:r>
    </w:p>
    <w:p>
      <w:pPr>
        <w:pStyle w:val="Style12"/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>від 22.05.2018 р.  № 153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МІНІМАЛЬНИЙ ПЕРЕЛ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еобхідних окремих видів ритуальних послугі нада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ритуальних послуг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 метою здійснення організації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поховання померл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а додаткових послуг 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  <w:t>для організації поховання</w:t>
      </w:r>
    </w:p>
    <w:tbl>
      <w:tblPr>
        <w:tblW w:w="11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06"/>
        <w:gridCol w:w="1504"/>
        <w:gridCol w:w="1504"/>
        <w:gridCol w:w="239"/>
        <w:gridCol w:w="239"/>
        <w:gridCol w:w="1369"/>
        <w:gridCol w:w="169"/>
        <w:gridCol w:w="1391"/>
        <w:gridCol w:w="309"/>
        <w:gridCol w:w="1283"/>
        <w:gridCol w:w="960"/>
        <w:gridCol w:w="960"/>
      </w:tblGrid>
      <w:tr>
        <w:trPr>
          <w:trHeight w:val="255" w:hRule="atLeast"/>
        </w:trPr>
        <w:tc>
          <w:tcPr>
            <w:tcW w:w="99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3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послуг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луг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я свідоцтва про похованн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луг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ня могили в літній період механізованим способом (Копання могили механізованим способом, зачищення дна та стінок могили, опускання труни з тілом померлого в могилу, закопування могили з формуванням намогильного насипу, встановлення хреста або реєстраційної табличк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гила    довж. 2,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 2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. 1,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. 1,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,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ня могили в зимовий період  механізованим способом (Копання могили механізованим способом, зачищення дна та стінок могили, опускання труни з тілом померлого в могилу, закопування могили з формуванням намогильного насипу, встановлення хреста або реєстраційної табличк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гила    довж. 2,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 2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. 1,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. 1,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,9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,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ня могили в літній період ручним способом (Копання могили вручну, зачищення дна та стінок могили, опускання труни з тілом померлого в могилу, закопування могили з формуванням намогильного насипу, встановлення хреста або реєстраційної таблички, одноразове прибиранн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гила    довж. 2,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 2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. 1,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. 1,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,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,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9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8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ня могили в зимовий період ручним способом (Розробка  землі вручну при промерзанні, копання могили вручну,  зачищення дна та стінок могили, опускання труни з тілом померлого в могилу, закопування могили з формуванням намогильного насипу, встановлення хреста або реєстраційної таблички, одноразове прибиранн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гила    довж. 2,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 2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. 1,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 довж. 1,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,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і послуги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Доставка похоронних атрибутів автокатафалком ГАЗ-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іст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луг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Доставка похоронних атрибутів автокатафалком КАВЗ-6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іс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луг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автотранспорту на похорон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автокатафалк ГАЗ-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іст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луг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автокатафалк КАВЗ-685 на похорон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іст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луг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автобус ПАЗ     по супровод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іст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луг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померлих безрідних та невідомих осіб в морг   автокатафалком 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луга</w:t>
            </w:r>
          </w:p>
        </w:tc>
        <w:tc>
          <w:tcPr>
            <w:tcW w:w="15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3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9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мітка: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 зимового періоду відноситься період з 1 грудня до 15 березня включно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1189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управління </w:t>
            </w:r>
            <w:r>
              <w:rPr>
                <w:sz w:val="24"/>
                <w:szCs w:val="24"/>
                <w:lang w:val="uk-UA"/>
              </w:rPr>
              <w:t>житлово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ого господарства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 регулювання земельн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носин </w:t>
            </w: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П.Цвіркун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11891" w:type="dxa"/>
            <w:gridSpan w:val="1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еруючий справами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 xml:space="preserve">виконавчого  комітету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В.Рачук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945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43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" w:leader="none"/>
      </w:tabs>
      <w:spacing w:lineRule="atLeast" w:line="240"/>
      <w:ind w:firstLine="6237"/>
      <w:outlineLvl w:val="5"/>
    </w:pPr>
    <w:rPr>
      <w:rFonts w:ascii="Comic Sans MS" w:hAnsi="Comic Sans MS" w:cs="Comic Sans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34:00Z</dcterms:created>
  <dc:creator>Reanimator 98</dc:creator>
  <dc:description/>
  <cp:keywords/>
  <dc:language>en-US</dc:language>
  <cp:lastModifiedBy>Admin</cp:lastModifiedBy>
  <cp:lastPrinted>2018-05-25T11:31:00Z</cp:lastPrinted>
  <dcterms:modified xsi:type="dcterms:W3CDTF">2018-05-25T08:33:00Z</dcterms:modified>
  <cp:revision>5</cp:revision>
  <dc:subject/>
  <dc:title> </dc:title>
</cp:coreProperties>
</file>