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  травня  2018 року                                м. Шепетівка                                        № 15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затвердження кошторисн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на поточний ремонт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ротуару по вул. Горбатю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проспекту Миру до НВК № 1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Керуючись ст. 31 Закону України «Про регулювання містобудівної діяльності», абз. 5 п. 4 Порядку затвердження проектів будівництва і проведення їх експертизи, затвердженим  постановою Кабінету Міністрів України від 11.05.2011 р. № 560, керуючись ст. 30 Закону України «Про місцеве самоврядування в Україні», виконавчий комітет Шепет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ну документацію по об’єкту «Поточний ремонт тротуару по вул.Горбатюка від проспекту Миру до НВК № 1 в м. Шепетівка Хмельницької області» загальною кошторисною вартістю 349,884 тис. грн. (триста сорок дев’ять тисяч вісімсот вісімдесят чотири гривні 00 копійок) з врахуванням податку на додану вартість (зведений кошторисний розрахунок вартості об`єкта будівництва додається).</w:t>
      </w:r>
    </w:p>
    <w:p>
      <w:pPr>
        <w:pStyle w:val="Normal"/>
        <w:widowControl w:val="false"/>
        <w:suppressAutoHyphens w:val="true"/>
        <w:ind w:left="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   Контроль за виконанням рішення покласти на першого заступника міського</w:t>
      </w:r>
    </w:p>
    <w:p>
      <w:pPr>
        <w:pStyle w:val="Normal"/>
        <w:widowControl w:val="false"/>
        <w:autoSpaceDE w:val="false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голови    Вихівсь</w:t>
      </w:r>
      <w:r>
        <w:rPr>
          <w:sz w:val="24"/>
          <w:szCs w:val="24"/>
        </w:rPr>
        <w:t>кого В.Б. та начальника управління житлово-комунального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господарства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питань регулювання земельних відносин Цвіркуна П.І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Міський голова</w:t>
        <w:tab/>
        <w:tab/>
        <w:tab/>
        <w:tab/>
        <w:tab/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>М.Полодюк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ого господарства 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регулювання земельних відносин</w:t>
        <w:tab/>
        <w:tab/>
        <w:tab/>
        <w:tab/>
        <w:t>П. Цвірку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ізова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В. Вихі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                                                         В.Дрищ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економіч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итку</w:t>
        <w:tab/>
        <w:tab/>
        <w:tab/>
        <w:tab/>
        <w:tab/>
        <w:tab/>
        <w:tab/>
        <w:tab/>
        <w:tab/>
        <w:t>О. Гри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</w:t>
        <w:tab/>
        <w:tab/>
        <w:tab/>
        <w:tab/>
        <w:tab/>
        <w:tab/>
        <w:t>Г. Бабас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В. 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надсилається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житлово-комунального господарства та з питань регулювання земельних відноси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е управління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економічного розвитку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ий відділ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містобудування та архітектури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е підприємство «Шепетівське ремонтно-експлуатаційне підприємство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Відділ бухгалтерського обліку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епетівське комунальне архітектурно-планувальне підприємств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val="uk-UA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2:00Z</dcterms:created>
  <dc:creator>Admin</dc:creator>
  <dc:description/>
  <cp:keywords/>
  <dc:language>en-US</dc:language>
  <cp:lastModifiedBy>Admin</cp:lastModifiedBy>
  <cp:lastPrinted>2018-05-25T11:00:00Z</cp:lastPrinted>
  <dcterms:modified xsi:type="dcterms:W3CDTF">2018-05-25T08:01:00Z</dcterms:modified>
  <cp:revision>18</cp:revision>
  <dc:subject/>
  <dc:title> </dc:title>
</cp:coreProperties>
</file>