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08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  січня  2018 року                                  м. Шепетівка                               №  32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/>
        <w:t>Про з</w:t>
      </w:r>
      <w:r>
        <w:rPr>
          <w:lang w:val="ru-RU"/>
        </w:rPr>
        <w:t>атвердження плану о</w:t>
      </w:r>
      <w:r>
        <w:rPr/>
        <w:t xml:space="preserve">сновних </w:t>
      </w:r>
    </w:p>
    <w:p>
      <w:pPr>
        <w:pStyle w:val="TextBodyIndent"/>
        <w:ind w:hanging="0"/>
        <w:rPr/>
      </w:pPr>
      <w:r>
        <w:rPr/>
        <w:t xml:space="preserve">заходів цивільного захисту міської </w:t>
      </w:r>
    </w:p>
    <w:p>
      <w:pPr>
        <w:pStyle w:val="TextBodyIndent"/>
        <w:ind w:hanging="0"/>
        <w:rPr/>
      </w:pPr>
      <w:r>
        <w:rPr/>
        <w:t>ланки територіальної підсистеми</w:t>
      </w:r>
    </w:p>
    <w:p>
      <w:pPr>
        <w:pStyle w:val="TextBodyIndent"/>
        <w:ind w:hanging="0"/>
        <w:rPr/>
      </w:pPr>
      <w:r>
        <w:rPr/>
        <w:t xml:space="preserve">єдиної системи цивільного захисту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>на 2018 рі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rStyle w:val="12"/>
          <w:color w:val="000000"/>
          <w:sz w:val="24"/>
          <w:szCs w:val="24"/>
          <w:lang w:val="uk-UA" w:eastAsia="uk-UA"/>
        </w:rPr>
        <w:t xml:space="preserve">Відповідно до статті 40 Закону України “Про місцеве самоврядування в Україні”, пункту 5 статті 130 </w:t>
      </w:r>
      <w:r>
        <w:rPr>
          <w:sz w:val="24"/>
          <w:szCs w:val="24"/>
          <w:lang w:val="uk-UA"/>
        </w:rPr>
        <w:t>Кодексу цивільного захисту України, постанови Кабінету Міністрів України від 09 серпня 2017 року № 626, розпорядження голови обласної державної адміністрації від 22 січня 2018 року № 124/2018р, з метою забезпечення належної готовності органів управління і сил реагування міської ланки територіальної підсистеми єдиної державної системи цивільного захисту в умовах загрози та виникнення надзвичайних ситуацій, виконавчий комітет міської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Затвердити План основних заходів цивільного захисту міської ланки територіальної підсистеми єдиної державної системи цивільного захисту на 2018 рік (додаються).</w:t>
      </w:r>
    </w:p>
    <w:p>
      <w:pPr>
        <w:pStyle w:val="Normal"/>
        <w:tabs>
          <w:tab w:val="clear" w:pos="720"/>
          <w:tab w:val="left" w:pos="48" w:leader="none"/>
        </w:tabs>
        <w:ind w:firstLine="696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" w:leader="none"/>
        </w:tabs>
        <w:rPr/>
      </w:pPr>
      <w:r>
        <w:rPr>
          <w:sz w:val="24"/>
          <w:szCs w:val="24"/>
        </w:rPr>
        <w:t xml:space="preserve">Начальникам </w:t>
      </w:r>
      <w:r>
        <w:rPr>
          <w:sz w:val="24"/>
          <w:szCs w:val="24"/>
          <w:lang w:val="uk-UA"/>
        </w:rPr>
        <w:t>місь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спеціалізованих </w:t>
      </w:r>
      <w:r>
        <w:rPr>
          <w:sz w:val="24"/>
          <w:szCs w:val="24"/>
        </w:rPr>
        <w:t>служб цивільно</w:t>
      </w:r>
      <w:r>
        <w:rPr>
          <w:sz w:val="24"/>
          <w:szCs w:val="24"/>
          <w:lang w:val="uk-UA"/>
        </w:rPr>
        <w:t>го захисту, керівникам підприємств, установ та організацій в термін до 01 березня 2018 року,  розробити відповідні плани основних заходів цивільного захисту на 2018 рік, надавши їх до сектора з питань надзвичайних ситуацій та цивільного захисту населення до 15 березня 2018 року.</w:t>
      </w:r>
    </w:p>
    <w:p>
      <w:pPr>
        <w:pStyle w:val="A"/>
        <w:tabs>
          <w:tab w:val="clear" w:pos="720"/>
          <w:tab w:val="left" w:pos="7080" w:leader="none"/>
        </w:tabs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567" w:leader="none"/>
          <w:tab w:val="left" w:pos="1104" w:leader="none"/>
        </w:tabs>
        <w:spacing w:lineRule="auto" w:line="240" w:before="0" w:after="0"/>
        <w:ind w:left="567" w:hanging="360"/>
        <w:rPr/>
      </w:pPr>
      <w:r>
        <w:rPr/>
        <w:t>Контроль за виконанням розпорядження  покласти на першого заступника міського голови Вихівського В.Б.</w:t>
      </w:r>
    </w:p>
    <w:p>
      <w:pPr>
        <w:pStyle w:val="22"/>
        <w:tabs>
          <w:tab w:val="clear" w:pos="720"/>
          <w:tab w:val="left" w:pos="567" w:leader="none"/>
        </w:tabs>
        <w:ind w:left="48" w:firstLine="456"/>
        <w:rPr/>
      </w:pPr>
      <w:r>
        <w:rPr/>
      </w:r>
    </w:p>
    <w:p>
      <w:pPr>
        <w:pStyle w:val="22"/>
        <w:tabs>
          <w:tab w:val="clear" w:pos="720"/>
          <w:tab w:val="left" w:pos="7080" w:leader="none"/>
        </w:tabs>
        <w:spacing w:lineRule="auto" w:line="240" w:before="0" w:after="0"/>
        <w:ind w:left="0" w:firstLine="74"/>
        <w:rPr/>
      </w:pPr>
      <w:r>
        <w:rPr/>
      </w:r>
    </w:p>
    <w:p>
      <w:pPr>
        <w:pStyle w:val="22"/>
        <w:tabs>
          <w:tab w:val="clear" w:pos="720"/>
          <w:tab w:val="left" w:pos="7080" w:leader="none"/>
        </w:tabs>
        <w:ind w:left="0" w:firstLine="72"/>
        <w:rPr/>
      </w:pPr>
      <w:r>
        <w:rPr/>
        <w:t xml:space="preserve">Міський голова                                                 </w:t>
        <w:tab/>
        <w:tab/>
        <w:t xml:space="preserve">           М.Полод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2127" w:leader="none"/>
        </w:tabs>
        <w:suppressAutoHyphens w:val="true"/>
        <w:ind w:left="6379" w:hanging="0"/>
        <w:rPr>
          <w:rFonts w:eastAsia="SimSun;宋体"/>
          <w:kern w:val="2"/>
          <w:sz w:val="16"/>
          <w:szCs w:val="16"/>
          <w:lang w:val="uk-UA" w:eastAsia="hi-IN" w:bidi="hi-IN"/>
        </w:rPr>
      </w:pPr>
      <w:r>
        <w:rPr>
          <w:rFonts w:eastAsia="SimSun;宋体"/>
          <w:kern w:val="2"/>
          <w:sz w:val="16"/>
          <w:szCs w:val="16"/>
          <w:lang w:val="uk-UA" w:eastAsia="hi-IN" w:bidi="hi-IN"/>
        </w:rPr>
      </w:r>
    </w:p>
    <w:p>
      <w:pPr>
        <w:pStyle w:val="Normal"/>
        <w:widowControl w:val="false"/>
        <w:tabs>
          <w:tab w:val="clear" w:pos="720"/>
          <w:tab w:val="left" w:pos="2127" w:leader="none"/>
        </w:tabs>
        <w:suppressAutoHyphens w:val="true"/>
        <w:ind w:left="6379" w:hanging="0"/>
        <w:rPr>
          <w:rFonts w:eastAsia="SimSun;宋体"/>
          <w:kern w:val="2"/>
          <w:sz w:val="16"/>
          <w:szCs w:val="16"/>
          <w:lang w:val="uk-UA" w:eastAsia="hi-IN" w:bidi="hi-IN"/>
        </w:rPr>
      </w:pPr>
      <w:r>
        <w:rPr>
          <w:rFonts w:eastAsia="SimSun;宋体"/>
          <w:kern w:val="2"/>
          <w:sz w:val="16"/>
          <w:szCs w:val="16"/>
          <w:lang w:val="uk-UA" w:eastAsia="hi-IN" w:bidi="hi-IN"/>
        </w:rPr>
      </w:r>
    </w:p>
    <w:p>
      <w:pPr>
        <w:pStyle w:val="Normal"/>
        <w:widowControl w:val="false"/>
        <w:tabs>
          <w:tab w:val="clear" w:pos="720"/>
          <w:tab w:val="left" w:pos="2127" w:leader="none"/>
        </w:tabs>
        <w:suppressAutoHyphens w:val="true"/>
        <w:ind w:left="6379" w:hanging="0"/>
        <w:rPr>
          <w:rFonts w:eastAsia="SimSun;宋体"/>
          <w:kern w:val="2"/>
          <w:sz w:val="16"/>
          <w:szCs w:val="16"/>
          <w:lang w:val="uk-UA" w:eastAsia="hi-IN" w:bidi="hi-IN"/>
        </w:rPr>
      </w:pPr>
      <w:r>
        <w:rPr>
          <w:rFonts w:eastAsia="SimSun;宋体"/>
          <w:kern w:val="2"/>
          <w:sz w:val="16"/>
          <w:szCs w:val="16"/>
          <w:lang w:val="uk-UA" w:eastAsia="hi-IN" w:bidi="hi-IN"/>
        </w:rPr>
      </w:r>
    </w:p>
    <w:p>
      <w:pPr>
        <w:pStyle w:val="Normal"/>
        <w:widowControl w:val="false"/>
        <w:tabs>
          <w:tab w:val="clear" w:pos="720"/>
          <w:tab w:val="left" w:pos="2127" w:leader="none"/>
        </w:tabs>
        <w:suppressAutoHyphens w:val="true"/>
        <w:ind w:left="6379" w:hanging="0"/>
        <w:rPr>
          <w:rFonts w:eastAsia="SimSun;宋体"/>
          <w:kern w:val="2"/>
          <w:sz w:val="16"/>
          <w:szCs w:val="16"/>
          <w:lang w:val="uk-UA" w:eastAsia="hi-IN" w:bidi="hi-IN"/>
        </w:rPr>
      </w:pPr>
      <w:r>
        <w:rPr>
          <w:rFonts w:eastAsia="SimSun;宋体"/>
          <w:kern w:val="2"/>
          <w:sz w:val="16"/>
          <w:szCs w:val="16"/>
          <w:lang w:val="uk-UA" w:eastAsia="hi-IN" w:bidi="hi-IN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kern w:val="2"/>
          <w:sz w:val="16"/>
          <w:szCs w:val="16"/>
          <w:lang w:val="uk-UA" w:eastAsia="hi-IN" w:bidi="hi-IN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right="-3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right="-3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mbria" w:hAnsi="Cambria" w:cs="Cambria"/>
          <w:bCs/>
          <w:sz w:val="23"/>
          <w:szCs w:val="23"/>
          <w:lang w:val="uk-UA"/>
        </w:rPr>
      </w:pPr>
      <w:r>
        <w:rPr>
          <w:rFonts w:cs="Cambria" w:ascii="Cambria" w:hAnsi="Cambria"/>
          <w:bCs/>
          <w:sz w:val="23"/>
          <w:szCs w:val="23"/>
          <w:lang w:val="uk-UA"/>
        </w:rPr>
      </w:r>
    </w:p>
    <w:p>
      <w:pPr>
        <w:pStyle w:val="Normal"/>
        <w:jc w:val="center"/>
        <w:rPr>
          <w:rFonts w:ascii="Cambria" w:hAnsi="Cambria" w:cs="Cambria"/>
          <w:sz w:val="23"/>
          <w:szCs w:val="23"/>
          <w:lang w:val="uk-UA"/>
        </w:rPr>
      </w:pPr>
      <w:r>
        <w:rPr>
          <w:rFonts w:cs="Cambria" w:ascii="Cambria" w:hAnsi="Cambria"/>
          <w:sz w:val="23"/>
          <w:szCs w:val="23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Iacaaiea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766" w:hanging="0"/>
        <w:rPr>
          <w:lang w:val="uk-UA"/>
        </w:rPr>
      </w:pPr>
      <w:r>
        <w:rPr>
          <w:lang w:val="uk-UA"/>
        </w:rPr>
        <w:t xml:space="preserve">Додаток   </w:t>
      </w:r>
    </w:p>
    <w:p>
      <w:pPr>
        <w:pStyle w:val="Normal"/>
        <w:ind w:left="11766" w:hanging="0"/>
        <w:rPr>
          <w:lang w:val="uk-UA"/>
        </w:rPr>
      </w:pPr>
      <w:r>
        <w:rPr>
          <w:lang w:val="uk-UA"/>
        </w:rPr>
        <w:t xml:space="preserve">до рішення  виконавчого комітету </w:t>
      </w:r>
    </w:p>
    <w:p>
      <w:pPr>
        <w:pStyle w:val="Normal"/>
        <w:ind w:left="11766" w:hanging="0"/>
        <w:rPr>
          <w:lang w:val="uk-UA"/>
        </w:rPr>
      </w:pPr>
      <w:r>
        <w:rPr>
          <w:lang w:val="uk-UA"/>
        </w:rPr>
        <w:t xml:space="preserve">Шепетівської міської ради </w:t>
      </w:r>
    </w:p>
    <w:p>
      <w:pPr>
        <w:pStyle w:val="Normal"/>
        <w:ind w:left="11766" w:hanging="0"/>
        <w:rPr>
          <w:lang w:val="uk-UA"/>
        </w:rPr>
      </w:pPr>
      <w:r>
        <w:rPr>
          <w:lang w:val="uk-UA"/>
        </w:rPr>
        <w:t>від 30.01.2018 р.  №  3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320"/>
        <w:jc w:val="center"/>
        <w:rPr>
          <w:b/>
          <w:b/>
          <w:szCs w:val="24"/>
        </w:rPr>
      </w:pPr>
      <w:r>
        <w:rPr>
          <w:b/>
          <w:szCs w:val="24"/>
        </w:rPr>
        <w:t>План</w:t>
        <w:br/>
        <w:t>основних заходів цивільного захисту територіальної підсистеми єдиної системи цивільного захисту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на 2018 рік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1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6525"/>
        <w:gridCol w:w="5320"/>
        <w:gridCol w:w="2046"/>
      </w:tblGrid>
      <w:tr>
        <w:trPr>
          <w:tblHeader w:val="true"/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 за виконанн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 виконання</w:t>
            </w:r>
          </w:p>
        </w:tc>
      </w:tr>
      <w:tr>
        <w:trPr>
          <w:trHeight w:val="45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ходи щодо удосконалення територіальної підсистеми єдиної державної системи цивільного захисту</w:t>
            </w:r>
          </w:p>
        </w:tc>
      </w:tr>
      <w:tr>
        <w:trPr>
          <w:trHeight w:val="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rPr/>
            </w:pPr>
            <w:r>
              <w:rPr/>
              <w:t>Організація заходів з дооснащення постів РХС, сучасними приладами та майном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rPr>
                <w:bCs/>
              </w:rPr>
            </w:pPr>
            <w:r>
              <w:rPr>
                <w:bCs/>
              </w:rPr>
              <w:t>Сектор з питань НС та ЦЗН (доведення вимог керівних документів);</w:t>
            </w:r>
          </w:p>
          <w:p>
            <w:pPr>
              <w:pStyle w:val="Normal"/>
              <w:ind w:left="46" w:right="54" w:hanging="0"/>
              <w:rPr/>
            </w:pPr>
            <w:r>
              <w:rPr>
                <w:bCs/>
              </w:rPr>
              <w:t xml:space="preserve">Керівники підприємств, установ та організацій </w:t>
            </w:r>
            <w:r>
              <w:rPr/>
              <w:t xml:space="preserve">(за згодою) відповідальних за розгортання постів РХС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rPr/>
            </w:pPr>
            <w:r>
              <w:rPr/>
              <w:t>В термін до 20.02. 2018р.</w:t>
            </w:r>
          </w:p>
          <w:p>
            <w:pPr>
              <w:pStyle w:val="Normal"/>
              <w:ind w:left="126" w:right="184" w:hanging="0"/>
              <w:rPr/>
            </w:pPr>
            <w:r>
              <w:rPr/>
            </w:r>
          </w:p>
          <w:p>
            <w:pPr>
              <w:pStyle w:val="Normal"/>
              <w:ind w:left="126" w:right="184" w:hanging="0"/>
              <w:rPr/>
            </w:pPr>
            <w:r>
              <w:rPr/>
              <w:t>Протягом року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rPr/>
            </w:pPr>
            <w:r>
              <w:rPr/>
              <w:t>Поповнення місцевого та об’єктових матеріальних резервів для запобігання виникненню і ліквідації наслідків можливих надзвичайних ситуацій згідно із затвердженими номенклатурам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rPr/>
            </w:pPr>
            <w:r>
              <w:rPr/>
              <w:t>Сектор з питань НС та ЦЗН, керівники підприємства, установи та організації (за згодою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  <w:p>
            <w:pPr>
              <w:pStyle w:val="Normal"/>
              <w:ind w:left="126" w:right="184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ідготовка та надання пропозицій до управління з питань ЦЗН ОДА переліку підприємств, установ та організацій, що продовжують свою діяльність в особливий період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>
                <w:color w:val="000000"/>
              </w:rPr>
            </w:pPr>
            <w:r>
              <w:rPr/>
              <w:t>Сектор з питань НС та ЦЗН, управління економічного розвитку, головний спеціаліст по мобілізаційній та оборонній робот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 1 листопада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Завершення технічної інвентаризації захисних споруд цивільного захист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Сектор з питань НС та ЦЗН, балансоутримувачі захисних спору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6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Контроль за виконанням заходів Зведеного плану приведення фонду захисних споруд цивільного захисту комунальної форми власності в готовність до використання за призначенням на 2018-2020 рок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Сектор з питань НС та ЦЗН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Протягом року, аналіз щоквартально</w:t>
            </w:r>
          </w:p>
        </w:tc>
      </w:tr>
      <w:tr>
        <w:trPr>
          <w:trHeight w:val="1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7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 xml:space="preserve">Підготовка та подання звітності до Управління з питань ЦЗН ОДА відповідно форм визначених Табелем термінових та строкових донесень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Сектор з питань НС та ЦЗН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В терміни визначені Табелем</w:t>
            </w:r>
          </w:p>
        </w:tc>
      </w:tr>
      <w:tr>
        <w:trPr>
          <w:trHeight w:val="1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8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Надання методичної та практичної допомоги керівництву підприємств, установ та організацій щодо реалізації завдань  у сфері цивільного захист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Сектор з питань НС та ЦЗН, Шепетівський  РС ГУ ДСНС України в област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Організація та виконання заходів з удосконалення системи оповіщення населення: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Сектор з питань НС та ЦЗ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6" w:right="184" w:hanging="0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 xml:space="preserve">Придбання та встановлення вуличних гучномовців та сигнально-гучномовних пристроїв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Сектор з питань НС та ЦЗН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 xml:space="preserve">- контроль за наяністю  ФМ приймачів в закладах освіти, культури, закладів соціального захисту та медичних закладах (де відсутнє проводове радіо) 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Сектор з питань НС та ЦЗ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- коригування схеми та списків оповіщення керівного складу ЦЗ міст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Сектор з питань НС та ЦЗН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І кварта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методичної допомоги в підготовці до осінньо-зимового періоду  підприємствам, установам та організаціям комунальної форми власності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>
                <w:color w:val="000000"/>
              </w:rPr>
              <w:t>Управління житлово-комунального господарства та з питань регулювання земельних відносин,</w:t>
            </w:r>
            <w:r>
              <w:rPr/>
              <w:t xml:space="preserve"> сектор з питань НС та ЦЗН, Шепетівський РС</w:t>
            </w:r>
            <w:r>
              <w:rPr>
                <w:color w:val="000000"/>
              </w:rPr>
              <w:t xml:space="preserve"> ГУ ДСНС України в області(за згодою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 – жовтень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>
                <w:rStyle w:val="Rvts0"/>
              </w:rPr>
              <w:t xml:space="preserve">Удосконалення та розвиток загальнодоступних інформаційних ресурсів, забезпечення надання та оприлюднення інформації про фонд захисних споруд цивільного захисту для укриття непрацюючого населення  (розміщення статей в ЗМІ, виступи по телебаченню, відпрацювання та розміщення на сайті міста інтерактивної карт розміщення захисних споруд цивільного захисту, найпростіших укриттів та споруд подвійного призначення)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Сектор з питань НС та ЦЗН, Шепетівський  РС ГУ ДСНС України в області (за згодою), балансоутримувачі захисних спору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До 1 травня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 xml:space="preserve">Коригування планів цивільного захисту на особливий період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Сектор з питань НС та ЦЗН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до 1 квітня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 xml:space="preserve">Коригування розрахунку виділення автотранспорту разі виникнення аварії на Хмельницькій атомній електростанції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Сектор з питань НС та ЦЗН, міська спеціалізована служба транспортного та технічного забезпеченн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до 1 квітня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>
                <w:spacing w:val="4"/>
              </w:rPr>
            </w:pPr>
            <w:r>
              <w:rPr/>
              <w:t xml:space="preserve">Підготовка матеріалів та проведення засідання комісії з питань ТЕБ та НС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>
                <w:smallCaps/>
              </w:rPr>
            </w:pPr>
            <w:r>
              <w:rPr/>
              <w:t>Голова  комісії з питань ТЕБ та НС облдержадміністрації, секретаріат комісії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rPr/>
            </w:pPr>
            <w:r>
              <w:rPr/>
              <w:t>Відповідно Плану роботи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 xml:space="preserve">Підготовка матеріалів та проведення засідання міської комісії з питань евакуації 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Голова  комісії з питань евакуації, секретаріат комісії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 xml:space="preserve">Квітень 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Доведення до підприємств, установ та організацій  щодо повірки приладів радіометричного контролю та радіаційно-хімічної розвідки на об’єктах, де розгортаються пости радіаційного та хімічного спостереженн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Сектор з питань НС та ЦЗН, Шепетівський РС ГУ ДСНС України в області, підприємства установи та організації на базі яких утворені п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червень-липень</w:t>
            </w:r>
          </w:p>
        </w:tc>
      </w:tr>
      <w:tr>
        <w:trPr>
          <w:trHeight w:val="442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ходи щодо запобігання виникненню надзвичайних ситуацій та зменшення ризику їх виникнення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Здійснення комплексу заходів щодо запобігання виникненню: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ожеж у лісах, протягом пожежонебезпечного період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>
                <w:spacing w:val="-6"/>
              </w:rPr>
              <w:t xml:space="preserve">ДП «Шепетівський лісгосп», </w:t>
            </w:r>
            <w:r>
              <w:rPr/>
              <w:t xml:space="preserve">Шепетівський </w:t>
            </w:r>
            <w:r>
              <w:rPr>
                <w:spacing w:val="-6"/>
              </w:rPr>
              <w:t>РС ГУ ДСНС України в області(за згодою), Шепетівський відділ поліції ГУ НП в області(за згодою), с</w:t>
            </w:r>
            <w:r>
              <w:rPr/>
              <w:t>ектор з питань НС та ЦЗ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квітень – жовтень</w:t>
            </w:r>
          </w:p>
        </w:tc>
      </w:tr>
      <w:tr>
        <w:trPr>
          <w:trHeight w:val="9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нещасних випадків з людьми на водних об’єктах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Шепетівський РС ГУ ДСНС України в області(за згодою), Шепетівський відділ поліції ГУ НП в області(за згодою), сектор з питань НС та ЦЗН, власники та орендарі водних об’єктів(за згодою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II квартал</w:t>
            </w:r>
          </w:p>
        </w:tc>
      </w:tr>
      <w:tr>
        <w:trPr>
          <w:trHeight w:val="1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Забезпечення виконання спільного наказу МНС, МО, ДПС України від 27.05.2008 року №405/223/625/455 «Про організацію робіт з виявлення, знешкодження та знищення вибухонебезпечних предметів на території України та взаємодію під час їх виконання», проведення робіт із знешкодження вибухонебезпечних предметів на території області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Шепетівський РС ГУ ДСНС у Хмельницькій област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Протягом року</w:t>
            </w:r>
          </w:p>
          <w:p>
            <w:pPr>
              <w:pStyle w:val="Normal"/>
              <w:ind w:left="126" w:right="184" w:hanging="0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 xml:space="preserve">Підготовка та проведення практичних заходів щодо безаварійного пропуску на водних об’єктах льодоходу та весняного паводку з відпрацюванням планів взаємодії з міськими спеціалізованими службами ЦЗ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Сектор з питань НС та ЦЗН, Шепетівський РС ГУ ДСНС України в області, Шепетівське міжрайонне управління водного господарства, міські  спеціалізовані служби ЦЗ, комісія з питань ТЕБ та Н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Лютий - березень</w:t>
            </w:r>
          </w:p>
        </w:tc>
      </w:tr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Внесення змін та доповнень до паспорту ризику виникнення надзвичайних ситуацій техногенного та природного характеру міста станом на 1 січня 2018 рок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Шепетівський РС ГУ ДСНС України в області, сектор з питань НС та ЦЗН,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До 10 лютого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 xml:space="preserve">Підготовка та подання звітів по невиробничому травматизму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Сектор з питань НС та ЦЗН, управління праці та соціального захисту населенн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В визначені терміни</w:t>
            </w:r>
          </w:p>
        </w:tc>
      </w:tr>
      <w:tr>
        <w:trPr>
          <w:trHeight w:val="9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ідготовка та подання звітів про хід виконання плану першочергових заходів затвердженого розпорядженням Кабінету Міністрів України від 8 листопада 2007 р. № 980-р «Про затвердження плану першочергових заходів з профілактики травматизму невиробничого характер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Сектор з питань НС та ЦЗН, управління праці та соціального захисту населенн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В визначені терміни</w:t>
            </w:r>
          </w:p>
        </w:tc>
      </w:tr>
      <w:tr>
        <w:trPr>
          <w:trHeight w:val="543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ходи щодо підготовки та визначення стану готовності органів управління, сил</w:t>
              <w:br/>
              <w:t>та засобів міської ланки територіальної підсистеми єдиної державної системи цивільного захисту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Організація та проведення командно-штабного навчання з органами управління та силами цивільного захисту міської ланки територіальної підсистеми єдиної державної системи цивільного захисту (з визначенням стану готовності до вирішення завдань цивільного захисту у мирний час та в особливий пері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>
                <w:spacing w:val="-6"/>
              </w:rPr>
              <w:t>Сектор з питань НС та ЦЗН</w:t>
            </w:r>
            <w:r>
              <w:rPr/>
              <w:t xml:space="preserve">, Шепетівський РС ГУ </w:t>
            </w:r>
            <w:r>
              <w:rPr>
                <w:spacing w:val="-6"/>
              </w:rPr>
              <w:t xml:space="preserve">ДСНС України в області(за згодою), начальники міських  спеціалізованих служб цивільного захисту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</w:tr>
      <w:tr>
        <w:trPr>
          <w:trHeight w:val="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роведення спеціальних тренувань формувань ЦЗ міських спеціалізованих служб цивільного захист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Керівники спеціалізованої служб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6" w:right="184" w:hanging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530" w:right="124" w:hanging="360"/>
              <w:contextualSpacing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ипожежна спеціалізована служба - транспортного забезпеченн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/>
                <w:spacing w:val="-6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Лютий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мунально-технічна та інженерна спеціалізована служб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Березень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530" w:right="124" w:hanging="360"/>
              <w:contextualSpacing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ична спеціалізована служб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/>
                <w:spacing w:val="-6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 xml:space="preserve">Листопад </w:t>
            </w:r>
          </w:p>
        </w:tc>
      </w:tr>
      <w:tr>
        <w:trPr>
          <w:trHeight w:val="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530" w:right="124" w:hanging="360"/>
              <w:contextualSpacing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ізована служба  охорони громадського порядк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/>
                <w:spacing w:val="-6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роведення спеціальних обєктових навчань з питань цивільного захист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>
                <w:spacing w:val="-6"/>
              </w:rPr>
            </w:pPr>
            <w:r>
              <w:rPr/>
              <w:t>Керівники суб’єктів господарюванн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6" w:right="184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ЕК «Шепетівський РЕМ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Березень</w:t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Шепетівське медичне училище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Квітень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АТ «Шепетівкагаз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Червень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Шепетівська ЦР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Жовтень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роведення спеціальних об’єктових тренувань з питань цивільного захист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Керівники спеціалізованих служб цивільного захисту, керівники суб’єктів господарюванн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6" w:right="184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П УК «Управдом», ПП УК «Житлофонд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 xml:space="preserve">Січень 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АТ «Укртелеком» Хмельницька філія Цех №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 xml:space="preserve">Січень 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Шепетівський технікум ПДАТ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Лютий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ЦПЗ №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Лютий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ТОВ «Шпон Шепетівка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Березень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АТ ТД «Шепетівський цукор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Травень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Шепетівський центр первинної медико-санітарної допомог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Липень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ТЦ «Епіцентр – К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 xml:space="preserve">Липень 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ДП «Шепетівський ремонтний завод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Вересень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ДП «Шепетівський лісгосп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Жовтень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Шепетівський професійний ліце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Жовтень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ТОВ «Шепетівкаенергоінвест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Жовтень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Шепетівське ВКГ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Листопад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роведення тренувань з органами управління та силами цивільного захисту міської ланки територіальної підсистеми щодо: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Сектор з питань НС та ЦЗН, Шепетівський РС ГУ ДСНС України в області(за згодою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6" w:right="184" w:hanging="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- виконання завдань під час весняного льодоходу та повені та паводків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Лютий-березень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- виконання завдань у складних умовах осінньо-зимового періоду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Жовтень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 xml:space="preserve">Проведення занять з відповідальними черговими міськвиконкому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Сектор з питань НС та ЦЗ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 xml:space="preserve">Щомісячно </w:t>
            </w:r>
          </w:p>
        </w:tc>
      </w:tr>
      <w:tr>
        <w:trPr>
          <w:trHeight w:val="588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аходи щодо підготовки керівного складу і фахівців, діяльність яких пов’язана з організацією і здійсненням </w:t>
              <w:br/>
              <w:t>заходів цивільного захисту, та населення до дій у разі виникнення надзвичайних ситуацій</w:t>
            </w:r>
          </w:p>
        </w:tc>
      </w:tr>
      <w:tr>
        <w:trPr>
          <w:trHeight w:val="1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Функціональне навчання керівного складу і фахівців у навчально-методичному центрі цивільного захисту та безпеки життєдіяльності Хмельницької області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Сектор з питань НС та ЦЗН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Відповідно до</w:t>
              <w:br/>
              <w:t xml:space="preserve">плану комплектування 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Функціональне навчання у консультаційному пункті м.Шепетівки</w:t>
            </w:r>
            <w:r>
              <w:rPr>
                <w:bCs/>
              </w:rPr>
              <w:t xml:space="preserve">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Консультаційний пункт м.Шепетів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Відповідно до</w:t>
              <w:br/>
              <w:t>плану комплектування</w:t>
            </w:r>
          </w:p>
        </w:tc>
      </w:tr>
      <w:tr>
        <w:trPr>
          <w:trHeight w:val="1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Нарада з відповідальними особами за організацію цивільного захисту підприємств, установ та організацій, начальників міських спеціалізованих служб цивільного захисту з підведення підсумків роботи у 2017 році та визначення завдань на 2018 рі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Сектора з питань НС та ЦЗН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січень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Нарада з відповідальними особами за організацію цивільного захисту підприємств, установ та організацій з підведення підсумків роботи за кварта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Сектора з питань НС та ЦЗ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Перша декада першого місяця наступного кварталу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роведення роз’яснювальної роботи серед населення щодо заходів безпеки та правил поведінки при виявленні вибухонебезпечних предметів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Шепетівський РС ГУ ДСНС України у Хмельницькій області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Протягом року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 xml:space="preserve">Організація методичного забезпечення функціонування  консультаційних пунктів щодо дій у разі надзвичайних ситуацій, при пожежах та інших небезпечних подіях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 </w:t>
            </w:r>
            <w:r>
              <w:rPr/>
              <w:t>сектор з питань НС та ЦЗ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Перевірка роботи консультаційного пункту при ПП УК «Житлофонд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Сектор з питань НС та ЦЗН, консультаційний пункт м.Шепетів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 xml:space="preserve">Травень 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Організація та проведення: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6" w:right="54" w:hanging="0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26" w:right="184" w:hanging="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у загальноосвітніх, професійно-технічних та дошкільних навчальних закладах області Дня цивільного захисту, Тижня знань з основ безпеки життєдіяльності, Тижня безпеки дитин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Управління освіти, Шепетівський РС  ГУ ДСНС України в області(за згодою),  сектор з питань НС та ЦЗН, консультаційний пункт м.Шепетівки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/>
            </w:pPr>
            <w:r>
              <w:rPr/>
              <w:t>квітень – травень</w:t>
              <w:br/>
              <w:t>жовтень – листопад</w:t>
            </w:r>
          </w:p>
        </w:tc>
      </w:tr>
      <w:tr>
        <w:trPr>
          <w:trHeight w:val="9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 xml:space="preserve">Головне управління Держпродспоживслужби в області(за згодою), Шепетівський РС ГУ </w:t>
            </w:r>
            <w:r>
              <w:rPr>
                <w:spacing w:val="-6"/>
              </w:rPr>
              <w:t>ДСНС України в області(за згодою), Управління економічного розвитк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заходів з популяризації культури безпеки життєдіяльності</w:t>
              <w:br/>
              <w:t>серед дітей і молоді шляхом: проведення шкільних, районних (міських), обласних та всеукраїнських змагань; проведення навчально-тренувальних зборів і навчальних таборів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>
                <w:color w:val="000000"/>
                <w:spacing w:val="-8"/>
              </w:rPr>
              <w:t>Управління освіти управління молоді та спорту,</w:t>
            </w:r>
            <w:r>
              <w:rPr/>
              <w:t xml:space="preserve"> ТОВ телекомпанія «Лайк ТВ» (за згодою),  Шепетівський РС ГУ </w:t>
            </w:r>
            <w:r>
              <w:rPr>
                <w:color w:val="000000"/>
                <w:spacing w:val="-8"/>
              </w:rPr>
              <w:t xml:space="preserve">ДСНС України в області(за згодою), </w:t>
            </w:r>
            <w:r>
              <w:rPr/>
              <w:t>консультаційний пункт м. Шепетів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>
                <w:shd w:fill="FFFFFF" w:val="clear"/>
              </w:rPr>
              <w:t>громадських акцій “</w:t>
            </w:r>
            <w:r>
              <w:rPr>
                <w:spacing w:val="-6"/>
                <w:shd w:fill="FFFFFF" w:val="clear"/>
              </w:rPr>
              <w:t>Запобігти. Врятувати. Допомогти”</w:t>
              <w:br/>
              <w:t>та “Герой – рятувальник року”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>
                <w:shd w:fill="FFFFFF" w:val="clear"/>
              </w:rPr>
            </w:pPr>
            <w:r>
              <w:rPr>
                <w:color w:val="000000"/>
                <w:spacing w:val="-8"/>
              </w:rPr>
              <w:t xml:space="preserve">Шепетівський РС ГУ ДСНС України в області(за згодою), управління освіти, </w:t>
            </w:r>
            <w:r>
              <w:rPr/>
              <w:t>консультаційний пункт м. Шепетівки</w:t>
            </w:r>
            <w:r>
              <w:rPr>
                <w:bCs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24" w:hanging="0"/>
              <w:jc w:val="both"/>
              <w:rPr/>
            </w:pPr>
            <w:r>
              <w:rPr/>
              <w:t>Створення циклу тематичних телепередач, сюжетів соціальної реклами з основ безпеки життєдіяльності з урахуванням рівня підготовки аудиторії, на яку розраховані такі програм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46" w:right="54" w:hanging="0"/>
              <w:jc w:val="both"/>
              <w:rPr/>
            </w:pPr>
            <w:r>
              <w:rPr/>
              <w:t>Сектор з питань НС та ЦЗН,</w:t>
            </w:r>
            <w:r>
              <w:rPr>
                <w:color w:val="000000"/>
                <w:spacing w:val="-8"/>
              </w:rPr>
              <w:t xml:space="preserve"> </w:t>
            </w:r>
            <w:r>
              <w:rPr/>
              <w:t xml:space="preserve">Шепетівський РС ГУ </w:t>
            </w:r>
            <w:r>
              <w:rPr>
                <w:color w:val="000000"/>
                <w:spacing w:val="-8"/>
              </w:rPr>
              <w:t>ДСНС України в області(за згодою)</w:t>
            </w:r>
            <w:r>
              <w:rPr>
                <w:bCs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тягом року</w:t>
            </w:r>
          </w:p>
          <w:p>
            <w:pPr>
              <w:pStyle w:val="Normal"/>
              <w:ind w:left="126" w:right="18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ідувач сектора з питань надзвичайних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8145</wp:posOffset>
                </wp:positionV>
                <wp:extent cx="3103245" cy="197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7"/>
                            </w:tblGrid>
                            <w:tr>
                              <w:trPr>
                                <w:trHeight w:val="1555" w:hRule="atLeast"/>
                                <w:cantSplit w:val="true"/>
                              </w:trPr>
                              <w:tc>
                                <w:tcPr>
                                  <w:tcW w:w="4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еруючий справами виконавчого комітету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5" w:hRule="atLeast"/>
                                <w:cantSplit w:val="true"/>
                              </w:trPr>
                              <w:tc>
                                <w:tcPr>
                                  <w:tcW w:w="4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55.5pt;mso-wrap-distance-left:0pt;mso-wrap-distance-right:9pt;mso-wrap-distance-top:0pt;mso-wrap-distance-bottom:0pt;margin-top:3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7"/>
                      </w:tblGrid>
                      <w:tr>
                        <w:trPr>
                          <w:trHeight w:val="1555" w:hRule="atLeast"/>
                          <w:cantSplit w:val="true"/>
                        </w:trPr>
                        <w:tc>
                          <w:tcPr>
                            <w:tcW w:w="48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еруючий справами виконавчого комітету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55" w:hRule="atLeast"/>
                          <w:cantSplit w:val="true"/>
                        </w:trPr>
                        <w:tc>
                          <w:tcPr>
                            <w:tcW w:w="48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ситуацій та цивільного захисту населення                                                                                                 </w:t>
      </w:r>
      <w:r>
        <w:rPr>
          <w:lang w:val="uk-UA"/>
        </w:rPr>
        <w:t xml:space="preserve">                </w:t>
      </w:r>
      <w:r>
        <w:rPr/>
        <w:t>Л.Дмит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В.Рачук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7371"/>
        <w:gridCol w:w="1418"/>
        <w:gridCol w:w="3402"/>
        <w:gridCol w:w="1277"/>
        <w:gridCol w:w="141"/>
        <w:gridCol w:w="1050"/>
        <w:gridCol w:w="226"/>
        <w:gridCol w:w="114"/>
      </w:tblGrid>
      <w:tr>
        <w:trPr/>
        <w:tc>
          <w:tcPr>
            <w:tcW w:w="13665" w:type="dxa"/>
            <w:gridSpan w:val="5"/>
            <w:tcBorders/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4856" w:type="dxa"/>
            <w:gridSpan w:val="7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4856" w:type="dxa"/>
            <w:gridSpan w:val="7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5082" w:type="dxa"/>
            <w:gridSpan w:val="8"/>
            <w:tcBorders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5082" w:type="dxa"/>
            <w:gridSpan w:val="8"/>
            <w:tcBorders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5082" w:type="dxa"/>
            <w:gridSpan w:val="8"/>
            <w:tcBorders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5082" w:type="dxa"/>
            <w:gridSpan w:val="8"/>
            <w:tcBorders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gridSpan w:val="3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gridSpan w:val="3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gridSpan w:val="3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Lines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gridSpan w:val="3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82" w:type="dxa"/>
            <w:gridSpan w:val="8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9"/>
      </w:tblGrid>
      <w:tr>
        <w:trPr/>
        <w:tc>
          <w:tcPr>
            <w:tcW w:w="15029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4"/>
      </w:tblGrid>
      <w:tr>
        <w:trPr/>
        <w:tc>
          <w:tcPr>
            <w:tcW w:w="15084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65" w:leader="none"/>
        </w:tabs>
        <w:ind w:left="1162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</w:p>
    <w:p>
      <w:pPr>
        <w:pStyle w:val="Iacaaiea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Iacaaie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caaiea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5840" w:h="12240"/>
      <w:pgMar w:left="510" w:right="454" w:gutter="0" w:header="72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080" w:leader="none"/>
      </w:tabs>
      <w:autoSpaceDE w:val="false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30" w:leader="none"/>
        <w:tab w:val="right" w:pos="13365" w:leader="none"/>
      </w:tabs>
      <w:autoSpaceDE w:val="false"/>
      <w:rPr/>
    </w:pPr>
    <w:r>
      <w:rPr>
        <w:sz w:val="16"/>
        <w:szCs w:val="16"/>
        <w:lang w:val="en-US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6"/>
      <w:numFmt w:val="bullet"/>
      <w:lvlText w:val="-"/>
      <w:lvlJc w:val="left"/>
      <w:pPr>
        <w:tabs>
          <w:tab w:val="num" w:pos="0"/>
        </w:tabs>
        <w:ind w:left="5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hanging="0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43" w:leader="none"/>
        <w:tab w:val="left" w:pos="1985" w:leader="none"/>
      </w:tabs>
      <w:jc w:val="center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4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ahoma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Arial" w:hAnsi="Arial" w:cs="Arial"/>
      <w:sz w:val="16"/>
      <w:szCs w:val="16"/>
    </w:rPr>
  </w:style>
  <w:style w:type="character" w:styleId="Style8">
    <w:name w:val="Название Знак"/>
    <w:qFormat/>
    <w:rPr>
      <w:b/>
      <w:sz w:val="22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Style10">
    <w:name w:val="Основной текст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6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32pt">
    <w:name w:val="Заголовок №3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u w:val="none"/>
    </w:rPr>
  </w:style>
  <w:style w:type="character" w:styleId="Style12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15"/>
      <w:szCs w:val="1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u w:val="none"/>
    </w:rPr>
  </w:style>
  <w:style w:type="character" w:styleId="9">
    <w:name w:val="Основной текст + 9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11">
    <w:name w:val="Заголовок 1 Знак"/>
    <w:qFormat/>
    <w:rPr>
      <w:sz w:val="24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12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01iueTimesNewRomanCYR">
    <w:name w:val="01?iue + Times New Roman CYR"/>
    <w:basedOn w:val="Normal"/>
    <w:qFormat/>
    <w:pPr/>
    <w:rPr>
      <w:sz w:val="24"/>
      <w:szCs w:val="24"/>
      <w:lang w:val="uk-UA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val="uk-UA" w:eastAsia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00" w:before="300" w:after="0"/>
      <w:ind w:firstLine="880"/>
    </w:pPr>
    <w:rPr>
      <w:rFonts w:ascii="Arial" w:hAnsi="Arial" w:eastAsia="Arial" w:cs="Arial"/>
      <w:color w:val="auto"/>
      <w:sz w:val="28"/>
      <w:szCs w:val="20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rial Unicode MS" w:cs="Courier New"/>
      <w:color w:val="000000"/>
      <w:sz w:val="22"/>
      <w:lang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350"/>
      <w:jc w:val="both"/>
    </w:pPr>
    <w:rPr>
      <w:sz w:val="24"/>
      <w:szCs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478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val="uk-UA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30"/>
      <w:ind w:hanging="1780"/>
      <w:jc w:val="both"/>
    </w:pPr>
    <w:rPr>
      <w:sz w:val="18"/>
      <w:szCs w:val="1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06" w:before="0" w:after="180"/>
      <w:ind w:hanging="320"/>
    </w:pPr>
    <w:rPr>
      <w:sz w:val="16"/>
      <w:szCs w:val="16"/>
    </w:rPr>
  </w:style>
  <w:style w:type="paragraph" w:styleId="4">
    <w:name w:val="Основной текст (4)"/>
    <w:basedOn w:val="Normal"/>
    <w:qFormat/>
    <w:pPr>
      <w:shd w:fill="FFFFFF" w:val="clear"/>
      <w:spacing w:lineRule="exact" w:line="182"/>
    </w:pPr>
    <w:rPr>
      <w:sz w:val="15"/>
      <w:szCs w:val="15"/>
    </w:rPr>
  </w:style>
  <w:style w:type="paragraph" w:styleId="34">
    <w:name w:val="Заголовок №3"/>
    <w:basedOn w:val="Normal"/>
    <w:qFormat/>
    <w:pPr>
      <w:shd w:fill="FFFFFF" w:val="clear"/>
      <w:spacing w:lineRule="atLeast" w:line="0"/>
      <w:outlineLvl w:val="2"/>
    </w:pPr>
    <w:rPr>
      <w:sz w:val="18"/>
      <w:szCs w:val="18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16" w:before="60" w:after="180"/>
      <w:jc w:val="center"/>
    </w:pPr>
    <w:rPr>
      <w:sz w:val="18"/>
      <w:szCs w:val="18"/>
    </w:rPr>
  </w:style>
  <w:style w:type="paragraph" w:styleId="17">
    <w:name w:val="Заголовок №1"/>
    <w:basedOn w:val="Normal"/>
    <w:qFormat/>
    <w:pPr>
      <w:shd w:fill="FFFFFF" w:val="clear"/>
      <w:spacing w:lineRule="exact" w:line="206"/>
      <w:outlineLvl w:val="0"/>
    </w:pPr>
    <w:rPr>
      <w:sz w:val="15"/>
      <w:szCs w:val="15"/>
    </w:rPr>
  </w:style>
  <w:style w:type="paragraph" w:styleId="18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5">
    <w:name w:val="FR5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Цитата"/>
    <w:basedOn w:val="Normal"/>
    <w:qFormat/>
    <w:pPr>
      <w:ind w:left="1080" w:right="1435" w:firstLine="720"/>
    </w:pPr>
    <w:rPr>
      <w:sz w:val="24"/>
      <w:szCs w:val="24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Style26">
    <w:name w:val="Название объекта"/>
    <w:basedOn w:val="Normal"/>
    <w:qFormat/>
    <w:pPr>
      <w:jc w:val="center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1:22:00Z</dcterms:created>
  <dc:creator>Можейко Вільгельм Антонович</dc:creator>
  <dc:description/>
  <cp:keywords/>
  <dc:language>en-US</dc:language>
  <cp:lastModifiedBy>Admin</cp:lastModifiedBy>
  <cp:lastPrinted>2018-01-25T16:41:00Z</cp:lastPrinted>
  <dcterms:modified xsi:type="dcterms:W3CDTF">2018-01-31T14:26:00Z</dcterms:modified>
  <cp:revision>1952</cp:revision>
  <dc:subject/>
  <dc:title>                                                ПОРЯДОК ДЕННИЙ</dc:title>
</cp:coreProperties>
</file>