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Проект: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В.Дрищ         </w:t>
      </w:r>
    </w:p>
    <w:p>
      <w:pPr>
        <w:pStyle w:val="Normal"/>
        <w:tabs>
          <w:tab w:val="clear" w:pos="708"/>
          <w:tab w:val="left" w:pos="2464" w:leader="none"/>
        </w:tabs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highlight w:val="green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highlight w:val="gree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73685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40"/>
          <w:szCs w:val="40"/>
          <w:lang w:val="uk-UA"/>
        </w:rPr>
        <w:tab/>
        <w:tab/>
      </w:r>
      <w:r>
        <w:rPr>
          <w:sz w:val="40"/>
          <w:szCs w:val="40"/>
        </w:rPr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lang w:val="uk-UA"/>
        </w:rPr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РІШЕННЯ</w:t>
      </w:r>
    </w:p>
    <w:p>
      <w:pPr>
        <w:pStyle w:val="Heading3"/>
        <w:tabs>
          <w:tab w:val="clear" w:pos="708"/>
          <w:tab w:val="left" w:pos="24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сесії міської ради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червня     2018 р.    № 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. Шепетівка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джету міста на 2018  рік.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повідно до розпорядження Хмельницької обласної  державної адміністрації №504/2018-р від 06.06.2018р. «Про збільшення обсягу доходів і видатків обласного бюджету на 2018р.» та керуючись  Бюджетним кодексом України, ст. 26 Закону України «Про місцеве самоврядування в Україні», міська рада </w:t>
      </w:r>
      <w:r>
        <w:rPr>
          <w:i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. Збільшити доходи бюджету міста на суму 1 008 986,00 грн. в т.ч.: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По загальному фонду міського бюджету на суму 1 008 986,00 грн. за рахунок збільшення міжбюджетних трансфертів на суму 1 008 986,00 грн., а саме:</w:t>
      </w:r>
    </w:p>
    <w:p>
      <w:pPr>
        <w:pStyle w:val="Subtitle"/>
        <w:widowControl w:val="false"/>
        <w:ind w:right="17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(Підготовка тренерів-педагогів, підвищення кваліфікації вчителів початкової школи, які навчатимуть учнів перших класів у 2018/19 і 2019/20 навчальних роках, асистентів вчителів закладів загальної середньої освіти з інклюзивним та інтегрованим навчанням, заступників директорів закладів загальної середньої освіти з навчально-виховної (навчальної,виховної) роботи у початкових класах, вчителів іноземних мов, які навчатимуть учнів перших класів у 2018/19 навчальному році, вчителів закладів загальної середньої освіти (класів), в яких діти навчаються мовами національних меншин), а саме: на відрядження вчителів, асистентів вчителів закладів загальної середньої освіти з інклюзивним та інтегрованим навчанням та заступників директорів закладів загальної середньої освіти для підвищення кваліфікації на суму 9 890,00 грн.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(Закупівля дидактичних матеріалів, сучасних меблів, комп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ютерного обладнання, відповідного мультимедійного контенту для початкових класів згідно з переліком, затвердженим МОН України), а саме: на закупівлю сучасних меблів для початкових класів нової української школи на суму 556 658,00 грн.</w:t>
      </w:r>
    </w:p>
    <w:p>
      <w:pPr>
        <w:pStyle w:val="Subtitle"/>
        <w:widowControl w:val="false"/>
        <w:ind w:right="17" w:hanging="0"/>
        <w:jc w:val="both"/>
        <w:rPr/>
      </w:pPr>
      <w:r>
        <w:rPr>
          <w:sz w:val="24"/>
          <w:szCs w:val="24"/>
          <w:lang w:val="uk-UA"/>
        </w:rPr>
        <w:t>-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(Закупівля дидактичних матеріалів, сучасних меблів, комп'ютерного обладнання, відповідного мультимедійного контенту для початкових класів згідно з переліком, затвердженим МОН України), а саме:на закупівлю дидактичних матеріалів для учнів початкових класів, що навчаються за новими методиками до Концепції реалізації державної політики у сфері реформування загальної середньої освіти "Нова українська школа" на період до 2029 року на суму 358 305,00 грн.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убвенції з державн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(Закупівля дидактичних матеріалів, сучасних меблів, комп'ютерного обладнання, відповідного мультимедійного контенту для початкових класів згідно з переліком, затвердженим МОН України), а саме: на закупівлю комп'ютерного обладнання, відповідного мультимедійного контенту для початкових класів нової української школи на суму 84 133,00 грн.</w:t>
      </w:r>
    </w:p>
    <w:p>
      <w:pPr>
        <w:pStyle w:val="Subtitle"/>
        <w:widowControl w:val="false"/>
        <w:ind w:right="17" w:hanging="0"/>
        <w:jc w:val="both"/>
        <w:rPr/>
      </w:pPr>
      <w:r>
        <w:rPr>
          <w:sz w:val="24"/>
          <w:szCs w:val="24"/>
          <w:lang w:val="uk-UA"/>
        </w:rPr>
        <w:br/>
        <w:t>ІІ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Збільшити видатки </w:t>
      </w:r>
      <w:r>
        <w:rPr>
          <w:sz w:val="24"/>
          <w:szCs w:val="24"/>
          <w:lang w:val="uk-UA"/>
        </w:rPr>
        <w:t xml:space="preserve">міського бюджету </w:t>
      </w:r>
      <w:r>
        <w:rPr>
          <w:sz w:val="24"/>
          <w:szCs w:val="24"/>
        </w:rPr>
        <w:t xml:space="preserve"> на суму </w:t>
      </w:r>
      <w:r>
        <w:rPr>
          <w:sz w:val="24"/>
          <w:szCs w:val="24"/>
          <w:lang w:val="uk-UA"/>
        </w:rPr>
        <w:t xml:space="preserve">1 008 986,00 </w:t>
      </w:r>
      <w:r>
        <w:rPr>
          <w:sz w:val="24"/>
          <w:szCs w:val="24"/>
        </w:rPr>
        <w:t xml:space="preserve">грн. за </w:t>
      </w:r>
      <w:r>
        <w:rPr>
          <w:sz w:val="24"/>
          <w:szCs w:val="24"/>
          <w:lang w:val="uk-UA"/>
        </w:rPr>
        <w:t>рахунок коштів субвенції з  місцевого бюджету на забезпечення якісної, сучасної та доступної загальної середньої освіти "Нова українська школа"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 рахунок відповідної субвенції з державного бюджету: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більшити обсяг видатків загального фонду бюджету міста на суму 924 853,00 грн., з них: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На відрядження вчителів, асистентів вчителів закладів загальної середньої освіти з інклюзивним та інтегрованим навчанням та заступників директорів закладів загальної середньої освіти для підвищення кваліфікації на суму 9 890,00 грн.;</w:t>
      </w:r>
    </w:p>
    <w:p>
      <w:pPr>
        <w:pStyle w:val="Subtitle"/>
        <w:widowControl w:val="false"/>
        <w:ind w:right="17" w:hanging="0"/>
        <w:jc w:val="both"/>
        <w:rPr/>
      </w:pPr>
      <w:r>
        <w:rPr>
          <w:sz w:val="24"/>
          <w:szCs w:val="24"/>
          <w:lang w:val="uk-UA"/>
        </w:rPr>
        <w:t>1.2. На закупівлю сучасних меблів для початкових класів нової української школи на суму 556 658,00 грн.;</w:t>
      </w:r>
    </w:p>
    <w:p>
      <w:pPr>
        <w:pStyle w:val="Subtitle"/>
        <w:widowControl w:val="false"/>
        <w:ind w:right="17" w:hanging="0"/>
        <w:jc w:val="both"/>
        <w:rPr/>
      </w:pPr>
      <w:r>
        <w:rPr>
          <w:sz w:val="24"/>
          <w:szCs w:val="24"/>
          <w:lang w:val="uk-UA"/>
        </w:rPr>
        <w:t>1.3. На закупівлю дидактичних матеріалів для учнів початкових класів, що навчаються за новими методиками до Концепції реалізації державної політики у сфері реформування загальної середньої освіти "Нова українська школа" на період до 2029 року на суму 358 305,00 грн.;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більшити обсяг видатків спеціального фонду на суму 84 133,00 грн., з них ;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.1. На  закупівлю комп'ютерного обладнання, відповідного мультимедійного контенту для початкових класів нової української школи на суму 84 133,00 грн.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true"/>
        <w:ind w:right="17" w:hanging="0"/>
        <w:jc w:val="both"/>
        <w:rPr/>
      </w:pPr>
      <w:r>
        <w:rPr>
          <w:sz w:val="24"/>
          <w:szCs w:val="24"/>
          <w:lang w:val="uk-UA"/>
        </w:rPr>
        <w:t>ІІІ. Відповідно до п.4 постанови Кабінету Міністрів України від 04.04.2018 року №237 "Деякі питання над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 виділити співфінансування у міському бюджеті в сумі   319 710,00 грн.,  з них :</w:t>
      </w:r>
    </w:p>
    <w:p>
      <w:pPr>
        <w:pStyle w:val="Normal"/>
        <w:widowControl w:val="false"/>
        <w:autoSpaceDE w:val="tru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загальному фонду: </w:t>
      </w:r>
    </w:p>
    <w:p>
      <w:pPr>
        <w:pStyle w:val="Normal"/>
        <w:widowControl w:val="false"/>
        <w:autoSpaceDE w:val="tru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на закупівлю сучасних меблів для початкових класів нової української школи на суму </w:t>
      </w:r>
    </w:p>
    <w:p>
      <w:pPr>
        <w:pStyle w:val="Normal"/>
        <w:widowControl w:val="false"/>
        <w:autoSpaceDE w:val="tru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8 130,00 грн.;</w:t>
      </w:r>
    </w:p>
    <w:p>
      <w:pPr>
        <w:pStyle w:val="Normal"/>
        <w:widowControl w:val="false"/>
        <w:autoSpaceDE w:val="tru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на закупівлю дидактичних матеріалів для учнів початкових класів, що навчаються за новими методиками до Концепції реалізації державної політики у сфері реформування загальної середньої освіти "Нова українська школа" на період до 2029 року на суму </w:t>
      </w:r>
    </w:p>
    <w:p>
      <w:pPr>
        <w:pStyle w:val="Normal"/>
        <w:widowControl w:val="false"/>
        <w:autoSpaceDE w:val="tru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4 658,00 грн.;</w:t>
      </w:r>
    </w:p>
    <w:p>
      <w:pPr>
        <w:pStyle w:val="Normal"/>
        <w:widowControl w:val="false"/>
        <w:autoSpaceDE w:val="tru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спеціальному фонду:</w:t>
      </w:r>
    </w:p>
    <w:p>
      <w:pPr>
        <w:pStyle w:val="Normal"/>
        <w:widowControl w:val="false"/>
        <w:autoSpaceDE w:val="tru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 закупівлю комп'ютерного обладнання, відповідного мультимедійного контенту для початкових класів нової української школи на суму 26 922,00 грн.</w:t>
      </w:r>
    </w:p>
    <w:p>
      <w:pPr>
        <w:pStyle w:val="Subtitle"/>
        <w:widowControl w:val="false"/>
        <w:ind w:right="1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 Збільшити дефіцит спеціального фонду в сумі 111 055,00грн. Джерелом покриття дефіциту визначити  кошти , що передаються із загального фонду міського бюджету, до спеціального (бюджету розвитку):</w:t>
      </w:r>
    </w:p>
    <w:p>
      <w:pPr>
        <w:pStyle w:val="Subtitle"/>
        <w:widowControl w:val="false"/>
        <w:ind w:right="17" w:hanging="0"/>
        <w:jc w:val="both"/>
        <w:rPr/>
      </w:pP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ошти субвенції з 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 на закупівлю дидактичних матеріалів, сучасних меблів, комп'ютерного обладнання, відповідного мультимедійного контенту для початкових класів згідно з переліком, затвердженим МОН України (видатки розвитку)), а саме: на закупівлю комп'ютерного обладнання, відповідного мультимедійного контенту для початкових класів нової української школи в сумі 84 133,00 грн.;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шти загального фонду міського бюджету в сумі  26 922,00 грн.</w:t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widowControl w:val="false"/>
        <w:ind w:right="1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widowControl w:val="false"/>
        <w:ind w:right="17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до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від 7 червня 2018 року № 10 «Про внесення змін до бюджету  міста на 2018 рік» наступні зміни: в пункті 4 цифру «425 910 366,00» доходи бюджету міста замінити на цифру «426 919 352,00» та цифру«447 926 441,00» видатки бюджету міста замінити відповідно на цифру «448 935 427,00»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Додатки № 1,2,3,5,6 до цього рішення є його невід’ємною частиною. 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. Фінансовому управлінню Шепетівської міської ради внести зміни до розпису бюджету міста на 2018 рік.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>. Контроль за виконанням рішення покласти на постійну депутатську комісію з питань соціально-економічного розвитку міста, планування бюджету, фінансів (голова комісії Ю.М.Шайнога) та начальника міського фінансового управління В.О.Дрища.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М.І.Полодюк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44"/>
    </w:rPr>
  </w:style>
  <w:style w:type="character" w:styleId="1">
    <w:name w:val="Подзаголовок Знак1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4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22:00Z</dcterms:created>
  <dc:creator>khomych</dc:creator>
  <dc:description/>
  <cp:keywords/>
  <dc:language>en-US</dc:language>
  <cp:lastModifiedBy>RePack by Diakov</cp:lastModifiedBy>
  <cp:lastPrinted>2018-06-19T09:25:00Z</cp:lastPrinted>
  <dcterms:modified xsi:type="dcterms:W3CDTF">2018-06-19T10:55:00Z</dcterms:modified>
  <cp:revision>547</cp:revision>
  <dc:subject/>
  <dc:title>Типова форма рішення</dc:title>
</cp:coreProperties>
</file>