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i/>
        </w:rPr>
        <w:t xml:space="preserve">          </w:t>
      </w:r>
      <w:r>
        <w:rPr>
          <w:bCs/>
          <w:i/>
          <w:iCs/>
          <w:lang w:val="uk-UA"/>
        </w:rPr>
        <w:t xml:space="preserve">                        Проект рішення</w:t>
      </w:r>
    </w:p>
    <w:p>
      <w:pPr>
        <w:pStyle w:val="Normal"/>
        <w:ind w:left="708" w:hanging="0"/>
        <w:jc w:val="center"/>
        <w:rPr/>
      </w:pPr>
      <w:r>
        <w:rPr>
          <w:bCs/>
          <w:i/>
          <w:iCs/>
          <w:lang w:val="uk-UA"/>
        </w:rPr>
        <w:t xml:space="preserve">                                                        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</w:t>
      </w:r>
      <w:r>
        <w:rPr>
          <w:bCs/>
          <w:i/>
          <w:iCs/>
        </w:rPr>
        <w:t xml:space="preserve">      </w:t>
      </w:r>
      <w:r>
        <w:rPr>
          <w:bCs/>
          <w:i/>
          <w:iCs/>
          <w:lang w:val="uk-UA"/>
        </w:rPr>
        <w:t xml:space="preserve">             </w:t>
      </w:r>
      <w:r>
        <w:rPr>
          <w:bCs/>
          <w:i/>
          <w:iCs/>
          <w:lang w:val="uk-UA"/>
        </w:rPr>
        <w:t>Мазурець Н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від ___________ 2018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Про надання дозволу на розроблення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проектів землеустрою щодо відведення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земельних ділянок та затвердження 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 xml:space="preserve">проектів землеустрою щодо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відведення земельних ділянок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згідно із ст. 118, 121 Земельного кодексу Україн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118, 121 Земельного кодексу України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/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 згідно із ст. 118, 121 Земельного кодексу України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</w:t>
      </w:r>
      <w:r>
        <w:rPr/>
        <w:t>1</w:t>
      </w:r>
      <w:r>
        <w:rPr>
          <w:lang w:val="uk-UA"/>
        </w:rPr>
        <w:t>. Войтовичу Володимиру Миколайовичу для будівництва і обслуговування житлового будинку, господарських будівель і споруд (присадибна ділянка) по пров. Князя Острозького, 6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>
          <w:lang w:val="uk-UA"/>
        </w:rPr>
        <w:t>1.2. Соколову Валерію Олександровичу для будівництва і обслуговування житлового будинку, господарських будівель і споруд (присадибна ділянка) по вул. Козацькій, 19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en-US"/>
        </w:rPr>
      </w:pPr>
      <w:r>
        <w:rPr>
          <w:lang w:val="uk-UA"/>
        </w:rPr>
        <w:t>1.3. Лавренчуку Ігорю Івановичу для будівництва і обслуговування житлового будинку, господарських будівель і споруд (присадибна ділянка) по вул. Лисенка, 71-А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/>
        <w:t>1</w:t>
      </w:r>
      <w:r>
        <w:rPr>
          <w:lang w:val="uk-UA"/>
        </w:rPr>
        <w:t>.4. Кравчуку Віктору Миколайовичу для будівництва і обслуговування житлового будинку, господарських будівель і споруд (присадибна ділянка) по вул. Яворницького, 25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5. Мишенюку Олександру Івановичу для будівництва і обслуговування житлового будинку, господарських будівель і споруд (присадибна ділянка) по вул. Верстовського, 46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6. Шахову Богдану Анатолійовичу для будівництва і обслуговування житлового будинку, господарських будівель і споруд (присадибна ділянка) по вул. Верстовського, 70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  <w:t>1.7. Каширіну Анатолію Анатолійовичу для будівництва і обслуговування житлового будинку, господарських будівель і споруд (присадибна ділянка) по вул. Панаса Мирного, 3 орієнтовною площею земельної ділянки 10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 Затвердити проект землеустрою щодо відведення земельної ділянки згідно із ст. 118, 121 Земельного кодексу України та передати у власність 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. Шуляку Олександру Микола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35 (6810700000:01:004:1055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2. Кухарчук Світлані Володимирівні земельну ділянку для будівництва і обслуговування житлового будинку, господарських будівель і споруд (присадибна ділянка) по вул. Князя Острозького, 50 (6810700000:01:004:1059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. Яворському Ігорю Мечислав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52 (6810700000:01:004:1062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4. Урбановичу Олегу Валері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56 (6810700000:01:004:1061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5. Вержанському Сергію Петр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69 (6810700000:01:004:1065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6. Боднаруку Олександру Михайл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70 (6810700000:01:004:1034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7. Тимошишину Руслану Віталі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80 (6810700000:01:004:1049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8. Порохні Борису Микола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94 (6810700000:01:004:1074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9. Горілому Леоніду Володимир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96 (6810700000:01:004:1056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0. Янко Віталію Юрі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100 (6810700000:01:004:1057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1. Карецькому Олександру Олексій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102 (6810700000:01:004:1082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2. Джигану Руслану Михайл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104 (6810700000:01:004:1047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3. Грицюку Дмитру Василь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106 (6810700000:01:004:1063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4. Романюку Володимиру Петровичу земельну ділянку для будівництва і обслуговування житлового будинку, господарських будівель і споруд (присадибна ділянка) по вул. Князя Острозького, 108 (6810700000:01:004:1054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5. Шевчуку Віктору Володимир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8 (6810700000:01:004:1058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6. Золотову Андрію Валерій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9 (6810700000:01:004:1079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7. Шаєнку Віктору Анатолій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11 (6810700000:01:004:1073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8. Корнієнку Вадиму Володимир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12 (6810700000:01:004:1044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19. Стецюку Олегу Анатолій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16 (6810700000:01:004:1080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0. Янчуку Юрію Олександр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38 (6810700000:01:004:1066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1. Обозінському Олександру Миколай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56 (6810700000:01:004:1076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2. Комарецькому Володимиру Миколай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72 (6810700000:01:004:1069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3. Качуровському Руслану Анатолійовичу земельну ділянку для будівництва і обслуговування житлового будинку, господарських будівель і споруд (присадибна ділянка) по пров. Князя Острозького, 74 (6810700000:01:004:1068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4. Нетичуку Миколі Петровичу земельну ділянку для будівництва і обслуговування житлового будинку, господарських будівель і споруд (присадибна ділянка) по вул. Козацькій, 3 (6810700000:01:011:0220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5. Малясову Володимиру Миколайовичу земельну ділянку для будівництва і обслуговування житлового будинку, господарських будівель і споруд (присадибна ділянка) по вул. Козацькій, 7 (6810700000:01:011:0216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6. Гордовському Анатолію Казіміровичу земельну ділянку для будівництва і обслуговування житлового будинку, господарських будівель і споруд (присадибна ділянка) по вул. Козацькій, 10 (6810700000:01:011:0222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7. Вінярському Сергію Олеговичу земельну ділянку для будівництва і обслуговування житлового будинку, господарських будівель і споруд (присадибна ділянка) по вул. Стрілецькій, 13 (6810700000:01:002:0954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8. Смірнову Олександру Микитовичу земельну ділянку для будівництва і обслуговування житлового будинку, господарських будівель і споруд (присадибна ділянка) по вул. Олеся Гончара, 23 (6810700000:01:018:0597) площею 908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29. Кузнєцову Андрію Сергійовичу земельну ділянку для індивідуального садівництва по вул. Валі Котика, 141/7 (6810700000:01:004:1077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0. Муштину Валентину Васильовичу земельну ділянку для індивідуального садівництва по вул. Валі Котика, 141/11 (6810700000:01:004:1078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1. Остахову Ігорю Володимировичу земельну ділянку для індивідуального садівництва по вул. Валі Котика, 141/40 (6810700000:01:004:1060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2. Басистому Максиму Володимировичу земельну ділянку для індивідуального садівництва по вул. Валі Котика, 141/42 (6810700000:01:004:1067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3. Райчуку Анатолію Володимировичу земельну ділянку для індивідуального садівництва по вул. Валі Котика, 141/51 (6810700000:01:004:1032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4. Камаку Сергію Петровичу земельну ділянку для індивідуального садівництва по вул. Валі Котика, 141/60 (6810700000:01:004:1033) площею 997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5. Колоднюку Олександру Івановичу земельну ділянку для індивідуального садівництва по вул. Валі Котика, 141/72 (6810700000:01:004:1064) площею 997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6. Лозовому Ростиславу Вікторовичу земельну ділянку для індивідуального садівництва по вул. Валі Котика, 183-А (6810700000:01:004:1075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7. Сулимі Руслану Євгенійовичу земельну ділянку для будівництва і обслуговування житлового будинку, господарських будівель і споруд (присадибна ділянка) по вул. Козацькій, 4 (6810700000:01:011:0224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8. Муляру Сергію Олександровичу земельну ділянку для будівництва і обслуговування житлового будинку, господарських будівель і споруд (присадибна ділянка) по вул. Козацькій, 13 (6810700000:01:011:0223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39. Карпосюку Івану Івановичу земельну ділянку для будівництва і обслуговування житлового будинку, господарських будівель і споруд (присадибна ділянка) по вул. Князя Остовського, 14 (6810700000:01:004:1087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40. Ястремському Олександру Анатолій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5 (6810700000:01:004:1093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41. Шевчуку Володимиру Андрій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7 (6810700000:01:004:1101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42. Дорощуку Олександру Василь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23 (6810700000:01:004:1071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43 Ліберцеву Олександру Сергій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24 (6810700000:01:004:1072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44. Савенку Євгенію Іван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36 (6810700000:01:004:1100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45. Сухопарову Олегу Петр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38 (6810700000:01:004:1098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46. Михайлюку Роману Сергійовичу земельну ділянку для будівництва і обслуговування житлового будинку, господарських будівель і споруд (присадибна ділянка) по вул. Князя Острозького, 61 (6810700000:01:004:1088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47. Баліцкому Руслану Володимир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2 (6810700000:01:004:1090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2.48. Шуляку Ігорю Анатолій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3 (6810700000:01:004:1084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49. Кулінічу Володимиру Іван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5 (6810700000:01:004:1096) площею 10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50. Комасюку Василю Анатолійовичу земельну ділянку для будівництва і обслуговування житлового будинку, господарських будівель і споруд (присадибна ділянка) по пров. Князя Острозького, 50 (6810700000:01:004:1089) площею 1000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51. Шевчуку Володимиру Івановичу для індивідуального садівництва по вул. Валі Котика, 141/63 (6810700000:01:004:1102) площею 996 кв. 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52. Комасюку Василю Анатолійовичу для індивідуального садівництва по вул. Остапа Вишні, 22-Г (6810700000:01:018:0598) площею 1200 кв. 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3. Розробл</w:t>
      </w:r>
      <w:r>
        <w:rPr/>
        <w:t xml:space="preserve">ений та погоджений в установленому </w:t>
      </w:r>
      <w:r>
        <w:rPr>
          <w:lang w:val="uk-UA"/>
        </w:rPr>
        <w:t xml:space="preserve">законом </w:t>
      </w:r>
      <w:r>
        <w:rPr/>
        <w:t>порядку проект із землеустрою щодо відведення земельної ділянки протягом року з дати прийняття даного рішення подати до Шепе</w:t>
      </w:r>
      <w:r>
        <w:rPr>
          <w:lang w:val="uk-UA"/>
        </w:rPr>
        <w:t>т</w:t>
      </w:r>
      <w:r>
        <w:rPr/>
        <w:t>івської міської ради на затвердження. Якщо протягом встановленого строку проект із землеустрою щодо відведення земельної ділянки не подано на затвердження дане рішення вважати таким, що втратило чинність</w:t>
      </w:r>
      <w:r>
        <w:rPr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4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32"/>
        <w:widowControl w:val="false"/>
        <w:spacing w:before="0" w:after="0"/>
        <w:jc w:val="both"/>
        <w:rPr/>
      </w:pPr>
      <w:r>
        <w:rPr>
          <w:sz w:val="24"/>
          <w:szCs w:val="24"/>
          <w:lang w:val="uk-UA"/>
        </w:rPr>
        <w:t xml:space="preserve">5. </w:t>
      </w:r>
      <w:r>
        <w:rPr>
          <w:sz w:val="24"/>
          <w:szCs w:val="24"/>
        </w:rPr>
        <w:t>Начальнику відділу у Шепетівському районі Головного управління Держгеокадастру Хмельницької області внести зміни в земельно-облікові докумен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uk-UA"/>
        </w:rPr>
      </w:pPr>
      <w:r>
        <w:rPr>
          <w:lang w:val="uk-UA"/>
        </w:rPr>
        <w:t xml:space="preserve">6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10,5;Times New Roman" w:hAnsi="10,5;Times New Roman" w:cs="10,5;Times New Roman"/>
          <w:lang w:val="en-US"/>
        </w:rPr>
      </w:pPr>
      <w:r>
        <w:rPr>
          <w:rFonts w:cs="10,5;Times New Roman" w:ascii="10,5;Times New Roman" w:hAnsi="10,5;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01:00Z</dcterms:created>
  <dc:creator>Admin</dc:creator>
  <dc:description/>
  <cp:keywords/>
  <dc:language>en-US</dc:language>
  <cp:lastModifiedBy>user</cp:lastModifiedBy>
  <cp:lastPrinted>2018-01-24T09:59:00Z</cp:lastPrinted>
  <dcterms:modified xsi:type="dcterms:W3CDTF">2018-01-30T07:07:00Z</dcterms:modified>
  <cp:revision>8</cp:revision>
  <dc:subject/>
  <dc:title>                                              </dc:title>
</cp:coreProperties>
</file>