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рівняльна таблиця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 xml:space="preserve">до проекту рішення _____ сесії міської ради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uk-UA"/>
        </w:rPr>
        <w:t>від _____________ 2018 р. № 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10,5;Times New Roman" w:hAnsi="10,5;Times New Roman" w:cs="10,5;Times New Roman"/>
          <w:lang w:val="uk-UA"/>
        </w:rPr>
      </w:pPr>
      <w:r>
        <w:rPr>
          <w:rFonts w:cs="10,5;Times New Roman" w:ascii="10,5;Times New Roman" w:hAnsi="10,5;Times New Roman"/>
          <w:lang w:val="uk-UA"/>
        </w:rPr>
        <w:t>“</w:t>
      </w:r>
      <w:r>
        <w:rPr>
          <w:rFonts w:cs="10,5;Times New Roman" w:ascii="10,5;Times New Roman" w:hAnsi="10,5;Times New Roman"/>
          <w:lang w:val="uk-UA"/>
        </w:rPr>
        <w:t>Пр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нес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мін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д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сій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міської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ади”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>
          <w:trHeight w:val="4531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1. </w:t>
            </w:r>
            <w:r>
              <w:rPr>
                <w:lang w:val="uk-UA"/>
              </w:rPr>
              <w:t>підпункт 1.7 пункту 1 рішення Х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сесії міської ради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скликання від 26 вересня 2017 р. № 31 «Про надання дозволу на виготовлення проектів землеустрою щодо відведення земельних ділянок та затвердження проекту землеустрою щодо відведення земельної ділянки згідно із ст. 118, 121 Земельного кодексу України»</w:t>
            </w:r>
            <w:r>
              <w:rPr>
                <w:sz w:val="22"/>
                <w:szCs w:val="22"/>
                <w:lang w:val="uk-UA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both"/>
              <w:rPr/>
            </w:pPr>
            <w:r>
              <w:rPr>
                <w:lang w:val="uk-UA"/>
              </w:rPr>
              <w:t xml:space="preserve">- Рочеву Анатолію Васильовичу для будівництва і обслуговування житлового будинку, господарських будівель і споруд (присадибна ділянка) по вул. Котляревського, 2-А орієнтовною площею земельної ділянки 1000 кв. м із земель житлової та громадської забудови за рахунок земель комунальної власності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5" w:leader="none"/>
              </w:tabs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 </w:t>
            </w:r>
            <w:r>
              <w:rPr>
                <w:lang w:val="uk-UA"/>
              </w:rPr>
              <w:t xml:space="preserve">Рочеву Анатолію Васильовичу для будівництва і обслуговування житлового будинку, господарських будівель і споруд (присадибна ділянка) по </w:t>
            </w:r>
            <w:r>
              <w:rPr>
                <w:b/>
                <w:lang w:val="uk-UA"/>
              </w:rPr>
              <w:t>пров. Котляревського, 2-А</w:t>
            </w:r>
            <w:r>
              <w:rPr>
                <w:lang w:val="uk-UA"/>
              </w:rPr>
              <w:t xml:space="preserve"> орієнтовною площею земельної ділянки 1000 кв. м із земель житлової та громадської забудови за рахунок земель комунальної власності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7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/>
              <w:t>підпункт 2.9 пункту 2 рішення ХХ</w:t>
            </w:r>
            <w:r>
              <w:rPr>
                <w:lang w:val="en-US"/>
              </w:rPr>
              <w:t>V</w:t>
            </w:r>
            <w:r>
              <w:rPr/>
              <w:t xml:space="preserve"> сесії міської ради </w:t>
            </w:r>
            <w:r>
              <w:rPr>
                <w:lang w:val="en-US"/>
              </w:rPr>
              <w:t>V</w:t>
            </w:r>
            <w:r>
              <w:rPr/>
              <w:t>І</w:t>
            </w:r>
            <w:r>
              <w:rPr>
                <w:lang w:val="en-US"/>
              </w:rPr>
              <w:t>I</w:t>
            </w:r>
            <w:r>
              <w:rPr/>
              <w:t xml:space="preserve"> скликання від 26 вересня 2017 р. № 39 «Про затвердження переліку земельних ділянок, право власності на які буде реалізовано через аукціон»  та викласти його в такій редакції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ул. Митрополита Шептицького, 110-А орієнтовною площею земельної ділянки 7600 кв. м для розміщення та експлуатації будівель і споруд додаткових транспортних послуг та допоміжних операцій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Вул. Митрополита Шептицького, 110-А орієнтовною площею земельної ділянки 7600 кв. м для розміщення та експлуатації будівель і споруд додаткових транспортних послуг та допоміжних операцій </w:t>
            </w:r>
            <w:r>
              <w:rPr>
                <w:b/>
                <w:lang w:val="uk-UA"/>
              </w:rPr>
              <w:t>із земель промисловості, транспорту, зв’язку, енергетики, оборони та іншого призначення за рахунок земель комунальної власності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5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10">
    <w:altName w:val="5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both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10,5;Times New Roman" w:hAnsi="10,5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10,5;Times New Roman" w:hAnsi="10,5;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1">
    <w:name w:val=" Знак Знак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9:00Z</dcterms:created>
  <dc:creator>Admin</dc:creator>
  <dc:description/>
  <cp:keywords/>
  <dc:language>en-US</dc:language>
  <cp:lastModifiedBy>Admin</cp:lastModifiedBy>
  <cp:lastPrinted>2015-12-08T09:09:00Z</cp:lastPrinted>
  <dcterms:modified xsi:type="dcterms:W3CDTF">2018-01-11T12:36:00Z</dcterms:modified>
  <cp:revision>3</cp:revision>
  <dc:subject/>
  <dc:title> </dc:title>
</cp:coreProperties>
</file>