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4495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країна</w:t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  </w:t>
      </w:r>
      <w:r>
        <w:rPr>
          <w:b/>
          <w:bCs/>
          <w:sz w:val="24"/>
          <w:szCs w:val="24"/>
          <w:lang w:val="ru-RU"/>
        </w:rPr>
        <w:t>ШЕПЕТІВСЬКА МІСЬКА РАДА</w:t>
      </w:r>
    </w:p>
    <w:p>
      <w:pPr>
        <w:pStyle w:val="Iauiue"/>
        <w:jc w:val="center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ХМЕЛЬНИЦ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(Проект Цвіркун П.І.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ІШЕННЯ</w:t>
      </w:r>
      <w:r>
        <w:rPr>
          <w:b/>
          <w:lang w:val="uk-UA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__ 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</w:t>
      </w:r>
    </w:p>
    <w:p>
      <w:pPr>
        <w:pStyle w:val="Iacaaiea"/>
        <w:rPr>
          <w:rFonts w:ascii="Times New Roman" w:hAnsi="Times New Roman" w:cs="Times New Roman"/>
          <w:sz w:val="24"/>
          <w:szCs w:val="24"/>
        </w:rPr>
      </w:pPr>
      <w:r>
        <w:rPr>
          <w:b w:val="false"/>
        </w:rPr>
        <w:tab/>
        <w:t xml:space="preserve">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      лютого  2018р. №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несення змін та доповне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 рішення </w:t>
      </w:r>
      <w:r>
        <w:rPr>
          <w:lang w:val="en-US"/>
        </w:rPr>
        <w:t>L</w:t>
      </w:r>
      <w:r>
        <w:rPr>
          <w:lang w:val="uk-UA"/>
        </w:rPr>
        <w:t>ХI сесії міської ради VI 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6 від 27 листопада 2014р.</w:t>
      </w:r>
    </w:p>
    <w:p>
      <w:pPr>
        <w:pStyle w:val="Normal"/>
        <w:jc w:val="both"/>
        <w:rPr/>
      </w:pPr>
      <w:r>
        <w:rPr>
          <w:lang w:val="uk-UA"/>
        </w:rPr>
        <w:t>«Про затвердження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формування і розвитку житлов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господарства м.Шепетівка</w:t>
      </w:r>
    </w:p>
    <w:p>
      <w:pPr>
        <w:pStyle w:val="Normal"/>
        <w:jc w:val="both"/>
        <w:rPr/>
      </w:pPr>
      <w:r>
        <w:rPr>
          <w:lang w:val="uk-UA"/>
        </w:rPr>
        <w:t xml:space="preserve">на 2015-2019 роки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листи Шепетівського комунального підприємства водопровідно-каналізаційного господарства (вих.№21 від 18.01.2018р.) та комунального підприємства «Шепетівське ремонтно-експлуатаційне підприємство» (вих.№41 від 22.01.2018р.) про придбання технічних засобів для забезпечення діяльності підприємств з метою надання послуг необхідних рівня та якості, висновок постійної д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про винесення на розгляд сесії міської ради змін та доповнень в Додаток 9 «Інші об`єкти комунальної власності» міської Програми реформування і розвитку житлово-комунального господарства м.Шепетівка на 2015-2019 роки, на виконання ст.7 Закону України «Про житлово-комунальні послуги» та керуючись ст.26 Закону України «Про місцеве самоврядування в Україні»,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РІШИЛА:      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lang w:val="uk-UA"/>
        </w:rPr>
      </w:pPr>
      <w:r>
        <w:rPr>
          <w:lang w:val="uk-UA"/>
        </w:rPr>
        <w:t>Внести зміни та доповнення в Додаток 9 «Інші об`єкти комунальної власності») Програми реформування і розвитку житлово-комунального господарства м.Шепетівка на 2015-2019 роки щодо переліку об`єктів, робіт та розподілу коштів у 2018 році та викласти їх в наступній редакції (додається: Додаток 9 «Інші об`єкти комунальної власності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нтроль за виконанням рішення покласти на першого заступника міського голови 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ихівського В.Б. та постійну комісію міської ради з питань розвитку промисловості,   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житлово-комунального господарства, підприємницької діяльності, транспорту, 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енергетики та зв’язку (голова комісії Верхогляд М.І.).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М.Полод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4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24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24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24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240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Додаток 9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 Програми реформування і розвитку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житлово-комунального господарства</w:t>
      </w:r>
    </w:p>
    <w:p>
      <w:pPr>
        <w:pStyle w:val="Normal"/>
        <w:ind w:left="24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м.Шепетівка на 2015-2019 роки</w:t>
      </w:r>
    </w:p>
    <w:p>
      <w:pPr>
        <w:pStyle w:val="Heading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ші об</w:t>
      </w:r>
      <w:r>
        <w:rPr>
          <w:b/>
          <w:lang w:val="en-US"/>
        </w:rPr>
        <w:t>`</w:t>
      </w:r>
      <w:r>
        <w:rPr>
          <w:b/>
          <w:lang w:val="uk-UA"/>
        </w:rPr>
        <w:t>єкти комунальної власності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обсяг коштів тис.грн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140"/>
        <w:gridCol w:w="1080"/>
        <w:gridCol w:w="7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кла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робіт, що планується прове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кош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і водопровідні та каналізаційні мереж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повнення статутного капіталу ШКПВКГ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екскаватора-навантажув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туальна служб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повнення статутного капіталу КП ШРЕП: придбання катафа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 по інших об</w:t>
            </w:r>
            <w:r>
              <w:rPr>
                <w:b/>
                <w:sz w:val="16"/>
                <w:szCs w:val="16"/>
              </w:rPr>
              <w:t>`</w:t>
            </w:r>
            <w:r>
              <w:rPr>
                <w:b/>
                <w:sz w:val="16"/>
                <w:szCs w:val="16"/>
                <w:lang w:val="uk-UA"/>
              </w:rPr>
              <w:t>єктах комунальної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міської ради                                   Кикоть М.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auiue"/>
        <w:widowControl w:val="false"/>
        <w:autoSpaceDE w:val="false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07:00Z</dcterms:created>
  <dc:creator>Admin</dc:creator>
  <dc:description/>
  <cp:keywords/>
  <dc:language>en-US</dc:language>
  <cp:lastModifiedBy>user</cp:lastModifiedBy>
  <cp:lastPrinted>2018-01-30T15:00:00Z</cp:lastPrinted>
  <dcterms:modified xsi:type="dcterms:W3CDTF">2018-02-01T12:39:00Z</dcterms:modified>
  <cp:revision>95</cp:revision>
  <dc:subject/>
  <dc:title> </dc:title>
</cp:coreProperties>
</file>