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ЕПЕТІВСЬКА МІСЬКА РАДА</w:t>
      </w:r>
    </w:p>
    <w:p>
      <w:pPr>
        <w:pStyle w:val="Normal"/>
        <w:rPr/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</w:rPr>
        <w:t>ХМЕЛЬНИЦЬКОЇ ОБЛАСТІ</w:t>
      </w:r>
      <w:r>
        <w:rPr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_____ сесії міської ради </w:t>
      </w:r>
      <w:r>
        <w:rPr>
          <w:b/>
          <w:bCs/>
          <w:lang w:val="en-US"/>
        </w:rPr>
        <w:t>VII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скликан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 ___ » ___________ 2018 р. №  ____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м. Шепетів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66" w:hanging="0"/>
        <w:rPr>
          <w:lang w:val="uk-UA"/>
        </w:rPr>
      </w:pPr>
      <w:r>
        <w:rPr>
          <w:lang w:val="uk-UA"/>
        </w:rPr>
        <w:t>Про внесення змін та доповнень до Програми забезпечення заходів мобілізаційної підготовки місцевого значення 2017 – 2020 роки».</w:t>
      </w:r>
    </w:p>
    <w:p>
      <w:pPr>
        <w:pStyle w:val="Normal"/>
        <w:ind w:right="485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855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забезпечення заходів з мобілізаційної підготовки місцевого значення  (практичних занять з вогневої підготовки організаційного ядра територіальної оборони за  Планом мобілізаційної підготовки), у відповідності до ст. 36 Закону України « Про місцеве самоврядування в Україні», статей 7 та 18 Закону України «Про військовий обов’язок і військову службу»,  п.1 ст. 91 Бюджетного Кодексу України, керуючись п.22 ст.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ІШИЛА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300"/>
        <w:jc w:val="both"/>
        <w:rPr>
          <w:lang w:val="uk-UA"/>
        </w:rPr>
      </w:pPr>
      <w:r>
        <w:rPr>
          <w:lang w:val="uk-UA"/>
        </w:rPr>
        <w:t>Внести зміни до Програми забезпечення заходів мобілізаційної підготовки місцевого значення на 2017 – 2020 роки, виклавши розділи  4. Заходи з виконання Програми та 5. Обсяги та джерела фінансування у новій редакції згідно з додатком 1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</w:t>
      </w:r>
      <w:r>
        <w:rPr>
          <w:lang w:val="uk-UA"/>
        </w:rPr>
        <w:t>2. Рішення ХХ</w:t>
      </w:r>
      <w:r>
        <w:rPr>
          <w:lang w:val="en-US"/>
        </w:rPr>
        <w:t>XV</w:t>
      </w:r>
      <w:r>
        <w:rPr>
          <w:lang w:val="uk-UA"/>
        </w:rPr>
        <w:t xml:space="preserve"> сесі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15 лютого 2018 року  № 13 визнати таким, що втратило чинність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3. Контроль за виконанням рішення покласти на першого заступника міського голови                          Вихівського В. Б. та постійну комісію з питань соціально-економічного розвитку міста, планування, бюджету, фінансів   (голова комісії Шайнога Ю. М)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                            М. 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40" w:right="-82" w:hanging="0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b/>
          <w:lang w:val="uk-UA"/>
        </w:rPr>
        <w:t xml:space="preserve">              </w:t>
      </w:r>
      <w:r>
        <w:rPr>
          <w:lang w:val="uk-UA"/>
        </w:rPr>
        <w:t>Додаток  1</w:t>
      </w:r>
    </w:p>
    <w:p>
      <w:pPr>
        <w:pStyle w:val="Normal"/>
        <w:ind w:left="6440" w:right="-82" w:hanging="0"/>
        <w:rPr/>
      </w:pPr>
      <w:r>
        <w:rPr>
          <w:lang w:val="uk-UA"/>
        </w:rPr>
        <w:t xml:space="preserve">до рішення  </w:t>
      </w:r>
      <w:r>
        <w:rPr>
          <w:u w:val="single"/>
          <w:lang w:val="uk-UA"/>
        </w:rPr>
        <w:t>_______</w:t>
      </w:r>
      <w:r>
        <w:rPr>
          <w:lang w:val="uk-UA"/>
        </w:rPr>
        <w:t xml:space="preserve">сесії </w:t>
      </w:r>
    </w:p>
    <w:p>
      <w:pPr>
        <w:pStyle w:val="Normal"/>
        <w:ind w:left="6440" w:right="-82" w:hanging="0"/>
        <w:rPr/>
      </w:pPr>
      <w:r>
        <w:rPr>
          <w:lang w:val="uk-UA"/>
        </w:rPr>
        <w:t xml:space="preserve">міської ради  </w:t>
      </w:r>
      <w:r>
        <w:rPr>
          <w:lang w:val="en-US"/>
        </w:rPr>
        <w:t>VII</w:t>
      </w:r>
      <w:r>
        <w:rPr>
          <w:lang w:val="uk-UA"/>
        </w:rPr>
        <w:t xml:space="preserve"> скликання </w:t>
      </w:r>
    </w:p>
    <w:p>
      <w:pPr>
        <w:pStyle w:val="Normal"/>
        <w:ind w:left="6440" w:right="-82" w:hanging="0"/>
        <w:rPr>
          <w:u w:val="single"/>
          <w:lang w:val="uk-UA"/>
        </w:rPr>
      </w:pPr>
      <w:r>
        <w:rPr>
          <w:lang w:val="uk-UA"/>
        </w:rPr>
        <w:t>від _______________ № ___</w:t>
      </w:r>
    </w:p>
    <w:p>
      <w:pPr>
        <w:pStyle w:val="Normal"/>
        <w:tabs>
          <w:tab w:val="clear" w:pos="708"/>
          <w:tab w:val="left" w:pos="7894" w:leader="none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8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 Заходи з виконання Програми забезпечення заходів мобілізаційної підготовки місцевого значення на 2017 – 2020 роки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135"/>
        <w:gridCol w:w="1482"/>
        <w:gridCol w:w="1026"/>
        <w:gridCol w:w="1311"/>
        <w:gridCol w:w="513"/>
        <w:gridCol w:w="513"/>
        <w:gridCol w:w="513"/>
        <w:gridCol w:w="513"/>
      </w:tblGrid>
      <w:tr>
        <w:trPr>
          <w:tblHeader w:val="true"/>
          <w:trHeight w:val="199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заходу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-139" w:right="-79"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повідальні </w:t>
            </w:r>
          </w:p>
          <w:p>
            <w:pPr>
              <w:pStyle w:val="Style16"/>
              <w:spacing w:before="0" w:after="0"/>
              <w:ind w:left="-139" w:right="-79" w:firstLine="4"/>
              <w:jc w:val="center"/>
              <w:rPr/>
            </w:pPr>
            <w:r>
              <w:rPr>
                <w:sz w:val="20"/>
                <w:szCs w:val="20"/>
              </w:rPr>
              <w:t>за виконання</w:t>
            </w:r>
            <w:r>
              <w:rPr>
                <w:sz w:val="20"/>
                <w:szCs w:val="20"/>
                <w:lang w:val="uk-UA"/>
              </w:rPr>
              <w:t xml:space="preserve">, учасники </w:t>
            </w:r>
          </w:p>
          <w:p>
            <w:pPr>
              <w:pStyle w:val="Style16"/>
              <w:spacing w:before="0" w:after="0"/>
              <w:ind w:left="-139" w:right="-79" w:firstLine="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и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left="-76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жерела фінансу</w:t>
            </w:r>
          </w:p>
          <w:p>
            <w:pPr>
              <w:pStyle w:val="Style16"/>
              <w:spacing w:before="0" w:after="0"/>
              <w:ind w:left="-76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ання </w:t>
            </w:r>
          </w:p>
          <w:p>
            <w:pPr>
              <w:pStyle w:val="Style16"/>
              <w:spacing w:before="0" w:after="0"/>
              <w:ind w:left="-76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 місцевий бюджет,</w:t>
            </w:r>
          </w:p>
          <w:p>
            <w:pPr>
              <w:pStyle w:val="Style16"/>
              <w:spacing w:before="0" w:after="0"/>
              <w:ind w:left="-76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і)</w:t>
            </w:r>
          </w:p>
          <w:p>
            <w:pPr>
              <w:pStyle w:val="Style16"/>
              <w:spacing w:before="0" w:after="0"/>
              <w:ind w:left="-76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left="-108" w:right="-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нозований обсяг фінансування</w:t>
            </w:r>
          </w:p>
          <w:p>
            <w:pPr>
              <w:pStyle w:val="Style16"/>
              <w:spacing w:before="0" w:after="0"/>
              <w:ind w:left="-108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конання завдань,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 xml:space="preserve">тис. </w:t>
            </w:r>
            <w:r>
              <w:rPr>
                <w:sz w:val="20"/>
                <w:szCs w:val="20"/>
                <w:lang w:val="uk-UA"/>
              </w:rPr>
              <w:t>грн.)</w:t>
            </w:r>
          </w:p>
        </w:tc>
        <w:tc>
          <w:tcPr>
            <w:tcW w:w="20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 тому числі за роками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ис. грн.)</w:t>
            </w:r>
          </w:p>
        </w:tc>
      </w:tr>
      <w:tr>
        <w:trPr>
          <w:tblHeader w:val="true"/>
          <w:trHeight w:val="764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ч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-160" w:right="-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</w:rPr>
              <w:t>2018</w:t>
            </w:r>
          </w:p>
          <w:p>
            <w:pPr>
              <w:pStyle w:val="Style16"/>
              <w:spacing w:before="0" w:after="0"/>
              <w:ind w:left="-160" w:right="-10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ла</w:t>
            </w:r>
          </w:p>
          <w:p>
            <w:pPr>
              <w:pStyle w:val="Style16"/>
              <w:spacing w:before="0" w:after="0"/>
              <w:ind w:left="-160" w:right="-101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uk-UA"/>
              </w:rPr>
              <w:t>нован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2019</w:t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</w:t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з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-15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-15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-158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</w:rPr>
              <w:t>2020</w:t>
            </w:r>
          </w:p>
          <w:p>
            <w:pPr>
              <w:pStyle w:val="Style16"/>
              <w:spacing w:before="0" w:after="0"/>
              <w:ind w:left="-158"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</w:t>
            </w:r>
          </w:p>
          <w:p>
            <w:pPr>
              <w:pStyle w:val="Style16"/>
              <w:spacing w:before="0" w:after="0"/>
              <w:ind w:left="-158"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з</w:t>
            </w:r>
          </w:p>
        </w:tc>
      </w:tr>
      <w:tr>
        <w:trPr>
          <w:tblHeader w:val="true"/>
          <w:trHeight w:val="1958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заходів мобілізаційної підготовки місцевого значення: виготовлення друкованої продукції, бланків повісток за програмою мобілізаційної підготовки.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Головн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по мобілізаційній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 оборонній роботі.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 об’єднаний міський військо-       мат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юджет міста, та інші джерела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5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left="-15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14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и відбір та підготовку молоді для направлення у військові ліцеї, вищі військові навчальні заклади. Направляти призовників, придатних за медичними та іншими показниками, для проходження підготовки з військово-технічних спеціальностей у навчальні заклади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овариства сприяння обороні України.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 об’єднаний міський військовий           комісаріат.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світи, 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sz w:val="20"/>
                <w:szCs w:val="20"/>
              </w:rPr>
            </w:pPr>
            <w:r>
              <w:rPr>
                <w:rStyle w:val="Style15"/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5"/>
                <w:color w:val="000000"/>
                <w:sz w:val="20"/>
                <w:szCs w:val="20"/>
              </w:rPr>
              <w:t xml:space="preserve">міська призовна комісія. 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4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833" w:leader="none"/>
              </w:tabs>
              <w:spacing w:before="0" w:after="0"/>
              <w:ind w:right="-79" w:hanging="0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Проводити  роз’яснювальну роботу серед молоді в навчальних закладах, організаціях та установах, на підприємствах міста щодо відповідальності за ухилення від служби у Збройних Силах України.</w:t>
            </w:r>
          </w:p>
          <w:p>
            <w:pPr>
              <w:pStyle w:val="TextBody"/>
              <w:tabs>
                <w:tab w:val="clear" w:pos="708"/>
                <w:tab w:val="left" w:pos="833" w:leader="none"/>
              </w:tabs>
              <w:spacing w:before="0" w:after="0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 xml:space="preserve">об’єднаний міський військовий           комісаріат 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1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0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Забезпечити  покращення якості вивчення призовних ресурсів, організацію та проведення приписки допризовників до призовної дільниці, забезпечення друку бланків приписних справ.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 xml:space="preserve">Головн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по мобілізаційній</w:t>
            </w:r>
          </w:p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 оборонній роботі.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об’єднаний міський військовий           комісаріат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міста, та інші джерела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61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964" w:leader="none"/>
              </w:tabs>
              <w:spacing w:before="0" w:after="0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 xml:space="preserve">Сприяти організації мобілізації, призову громадян на строкову військову службу, та  доправленню військовозобовязаних до обласного збірного пункту,  проходження медичного до- обстеження. 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 xml:space="preserve">Головн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по мобілізаційній</w:t>
            </w:r>
          </w:p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 оборонній роботі.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об’єднаний міський військовий           комісаріат, міська призовна комісія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юджет міста, та інші джерела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,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284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390" w:leader="none"/>
                <w:tab w:val="left" w:pos="782" w:leader="none"/>
              </w:tabs>
              <w:spacing w:before="0" w:after="0"/>
              <w:rPr/>
            </w:pPr>
            <w:r>
              <w:rPr>
                <w:rStyle w:val="Style15"/>
                <w:color w:val="000000"/>
                <w:sz w:val="22"/>
                <w:szCs w:val="22"/>
              </w:rPr>
              <w:t>Доводити до населення інформацію військового комісара, формувати у громадян через ЗМІ високу патріотичну свідомість, національну гідність, готовності до виконання обов’язку щодо захисту національних інтересів України.  Пропагувати через засоби масової інформації військову службу за контрактом з висвітленням заявок військових частин щодо потреби у військовослужбовцях за контрактом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 xml:space="preserve">Головн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по мобілізаційній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а оборонній роботі.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об’єднаний міський військовий           комісаріат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Бюджет міста, та інші джерела 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9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left="-109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left="-109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2" w:leader="none"/>
              </w:tabs>
              <w:spacing w:before="0" w:after="0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 xml:space="preserve">Проводити заходи на підвищення кваліфікації </w:t>
            </w:r>
            <w:r>
              <w:rPr>
                <w:sz w:val="22"/>
                <w:szCs w:val="22"/>
                <w:lang w:val="uk-UA"/>
              </w:rPr>
              <w:t xml:space="preserve"> працівників, що задіяні в системі оборонно-мобілізаційної роботи, обліку призовників та військовозобов’язаних.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 xml:space="preserve">Головн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по мобілізаційній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та оборонній роботі 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yle15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ти практичну допомогу при проведенні занять з предмету «Захист вітчизни» збоку ветеранів АТО, учасників миротворчих операцій за мандатом ООН, та ветеранів війни в Афганістані за розділами: вогнева підготовка; тактична підготовка; основи медичних знань і допомоги, та з фізичної підготовк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і організації ветеранів АТО, учасників миротворчих операцій за мандатом ООН,  та ветеранів війни</w:t>
            </w:r>
            <w:r>
              <w:rPr>
                <w:sz w:val="22"/>
                <w:szCs w:val="22"/>
                <w:lang w:val="uk-UA"/>
              </w:rPr>
              <w:t xml:space="preserve">  в Афганіст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8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58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left="-158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 xml:space="preserve">Доправлення автомобільним транспортом кандидатів для проходження військової служби за контрактом  до військових навчальних центрі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по мобілізаційній</w:t>
            </w:r>
          </w:p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 оборонній роботі.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ОМВ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юджет міста, та інші джерел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0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5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ення перевезення автомобільним транспортом особового складу підрозділу територіальної оборони чисельністю до 20 військовозобов’язаних до стрільбища військової частини А1358 (с. Цвітоха) один раз на кварт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 xml:space="preserve">Головн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по мобілізаційній</w:t>
            </w:r>
          </w:p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 оборонній роботі.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ОМВ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юджет міста, та інші джерела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0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5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</w:rPr>
        <w:t>Обсяги та джерела фінанс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/>
        <w:tab/>
        <w:t>Фінансування Програми здійснюватиметься за рахунок коштів бюджет</w:t>
      </w:r>
      <w:r>
        <w:rPr>
          <w:lang w:val="uk-UA"/>
        </w:rPr>
        <w:t>у міста</w:t>
      </w:r>
      <w:r>
        <w:rPr/>
        <w:t xml:space="preserve"> у межах асигнувань, передбачених </w:t>
      </w:r>
      <w:r>
        <w:rPr>
          <w:lang w:val="uk-UA"/>
        </w:rPr>
        <w:t xml:space="preserve"> у міському бюджеті</w:t>
      </w:r>
      <w:r>
        <w:rPr/>
        <w:t xml:space="preserve">, </w:t>
      </w:r>
      <w:r>
        <w:rPr>
          <w:lang w:val="uk-UA"/>
        </w:rPr>
        <w:t>та</w:t>
      </w:r>
      <w:r>
        <w:rPr/>
        <w:t xml:space="preserve"> інших джерел</w:t>
      </w:r>
      <w:r>
        <w:rPr>
          <w:lang w:val="uk-UA"/>
        </w:rPr>
        <w:t xml:space="preserve">, не </w:t>
      </w:r>
      <w:r>
        <w:rPr/>
        <w:t>заборонених чинним законодавством.</w:t>
      </w: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Фінансове забезпеченн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и забезпечення заходів оборонно-мобілізаційної підготов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цевого значення, покращення допризовної підгото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 2017– 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3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766"/>
        <w:gridCol w:w="798"/>
        <w:gridCol w:w="816"/>
        <w:gridCol w:w="795"/>
        <w:gridCol w:w="735"/>
        <w:gridCol w:w="1131"/>
      </w:tblGrid>
      <w:tr>
        <w:trPr>
          <w:tblHeader w:val="true"/>
          <w:trHeight w:val="73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видатків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запланованих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ів (тис. грн.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</w:tc>
      </w:tr>
      <w:tr>
        <w:trPr>
          <w:tblHeader w:val="true"/>
          <w:trHeight w:val="81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планова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рієнтовно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52" w:leader="none"/>
                <w:tab w:val="left" w:pos="132" w:leader="none"/>
              </w:tabs>
              <w:suppressAutoHyphens w:val="true"/>
              <w:snapToGrid w:val="false"/>
              <w:ind w:left="0"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52" w:leader="none"/>
                <w:tab w:val="left" w:pos="132" w:leader="none"/>
              </w:tabs>
              <w:suppressAutoHyphens w:val="true"/>
              <w:snapToGrid w:val="false"/>
              <w:ind w:left="0"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заходів мобілізаційної підготовки місцевого значення,  виготовлення друкованої продукції бланків для  системи військового обліку та оповіщення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 міс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left="0" w:right="-250" w:hanging="0"/>
              <w:rPr>
                <w:color w:val="000000"/>
                <w:sz w:val="22"/>
                <w:szCs w:val="22"/>
                <w:lang w:val="uk-UA" w:eastAsia="ar-SA"/>
              </w:rPr>
            </w:pPr>
            <w:r>
              <w:rPr>
                <w:color w:val="000000"/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left="0" w:right="-250" w:hanging="0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заходів мобілізаційної підготовки місцевого значення,  </w:t>
            </w:r>
            <w:r>
              <w:rPr>
                <w:rStyle w:val="Style15"/>
                <w:color w:val="000000"/>
                <w:sz w:val="22"/>
                <w:szCs w:val="22"/>
              </w:rPr>
              <w:t xml:space="preserve">забезпечення друку бланків приписних справ допризовників 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заходів мобілізаційної підготовки місцевого значення,   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2"/>
                <w:szCs w:val="22"/>
              </w:rPr>
              <w:t>забезпечення автомобільним транспортом та ПММ перевезень військовозобов’язаних та призовників до обласного збірного пункту, та на проходження медичного дообстеження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заходів мобілізаційної підготовки місцевого значення,   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2"/>
                <w:szCs w:val="22"/>
              </w:rPr>
              <w:t>доводити до населення через ЗМІ інформацію військового комісара,  пропагувати військову службу за контрактом з висвітленням заявок  військових частин щодо потреби у військовослужбовцях за контракт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Доправлення автомобільним транспортом кандидатів для проходження військової служби за контрактом  до військових навчальних центрі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right="-25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ення перевезення автомобільним транспортом особового складу підрозділу територіальної оборони чисельністю до 20 військовозобов’язаних до стрільбища військової частини А1358 (с. Цвітоха) один раз на кварта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" w:leader="none"/>
              </w:tabs>
              <w:snapToGrid w:val="false"/>
              <w:ind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1" w:leader="none"/>
              </w:tabs>
              <w:snapToGrid w:val="false"/>
              <w:ind w:right="-2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сього: 204,7тис. грн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а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ний спеціаліст по мобілізаційній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оборонній роботі</w:t>
        <w:tab/>
        <w:tab/>
        <w:tab/>
        <w:tab/>
        <w:tab/>
        <w:tab/>
        <w:tab/>
        <w:t>В. М. Бу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екретар міської ради </w:t>
        <w:tab/>
        <w:tab/>
        <w:tab/>
        <w:tab/>
        <w:tab/>
        <w:tab/>
        <w:t xml:space="preserve">М. Ю. Кикоть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рахунки фінансових витрат</w:t>
      </w:r>
    </w:p>
    <w:p>
      <w:pPr>
        <w:pStyle w:val="Normal"/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забезпечення заходів мобілізаційної підготовки місцевого значення 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2017 </w:t>
      </w:r>
      <w:r>
        <w:rPr>
          <w:sz w:val="28"/>
          <w:szCs w:val="28"/>
          <w:lang w:val="uk-UA"/>
        </w:rPr>
        <w:t>рік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080"/>
        <w:gridCol w:w="1380"/>
        <w:gridCol w:w="4200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а програмою, що потребують фінансува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и за програмою 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ис. грн.),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значення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ґрунтування кошторису: матеріальні засоби (послуги), орієнтовна ціна, кількість,  орієнтовна сума,   термін виконання</w:t>
            </w:r>
          </w:p>
          <w:p>
            <w:pPr>
              <w:pStyle w:val="Normal"/>
              <w:ind w:right="-1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  <w:p>
            <w:pPr>
              <w:pStyle w:val="Normal"/>
              <w:ind w:right="-12" w:hanging="0"/>
              <w:rPr>
                <w:lang w:val="uk-UA"/>
              </w:rPr>
            </w:pPr>
            <w:r>
              <w:rPr>
                <w:lang w:val="uk-UA"/>
              </w:rPr>
              <w:t>Забезпечення заходів мобілізаційної підготовки місцевого значення: виготовлення друкованої продукції, бланків повісток для системи оповіщення військовозобов’язани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епетів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ький ОМВ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>Друк бланків (за планами мобілізаційної підготовки місцевого значення): приписна карта -500 шт, повістка – 1500 шт., моброзпорядження – 1500 шт., обліково-послужна картка – 500 шт., алфавітна картка – 250 шт., облікова картка – 250 шт.,   сума 1 338 грн</w:t>
            </w:r>
            <w:r>
              <w:rPr>
                <w:b/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 xml:space="preserve"> – лютий 2017 р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sz w:val="24"/>
                <w:lang w:eastAsia="ru-RU"/>
              </w:rPr>
            </w:pPr>
            <w:r>
              <w:rPr>
                <w:lang w:val="uk-UA"/>
              </w:rPr>
              <w:t xml:space="preserve">Забезпечення заходів мобілізаційної підготовки місцевого значення,  </w:t>
            </w:r>
            <w:r>
              <w:rPr>
                <w:rStyle w:val="Style15"/>
                <w:color w:val="000000"/>
                <w:sz w:val="24"/>
              </w:rPr>
              <w:t xml:space="preserve">забезпечення друку бланків приписних справ допризовників </w:t>
            </w:r>
            <w:r>
              <w:rPr/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епетів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ький ОМВ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 xml:space="preserve">Друк комплекту бланків приписних справ допризовників, 500 комплектів, сума </w:t>
            </w:r>
            <w:r>
              <w:rPr>
                <w:lang w:val="uk-UA"/>
              </w:rPr>
              <w:t xml:space="preserve">2487 </w:t>
            </w:r>
            <w:r>
              <w:rPr>
                <w:sz w:val="22"/>
                <w:szCs w:val="22"/>
                <w:lang w:val="uk-UA"/>
              </w:rPr>
              <w:t>грн.  січень – березень 2017 р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</w:rPr>
            </w:pPr>
            <w:r>
              <w:rPr>
                <w:lang w:val="uk-UA"/>
              </w:rPr>
              <w:t xml:space="preserve">Забезпечення заходів мобілізаційної підготовки місцевого значення,   </w:t>
            </w:r>
          </w:p>
          <w:p>
            <w:pPr>
              <w:pStyle w:val="TextBody"/>
              <w:tabs>
                <w:tab w:val="clear" w:pos="708"/>
                <w:tab w:val="left" w:pos="710" w:leader="none"/>
              </w:tabs>
              <w:spacing w:before="0" w:after="0"/>
              <w:ind w:right="-51" w:hanging="0"/>
              <w:rPr/>
            </w:pPr>
            <w:r>
              <w:rPr>
                <w:rStyle w:val="Style15"/>
                <w:color w:val="000000"/>
                <w:sz w:val="24"/>
              </w:rPr>
              <w:t>забезпечення автомобільним транспортом та ПММ перевезень військовозобов’язаних та призовників до обласного збірного пункту, та на проходження медичного дообстеження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Style w:val="Style15"/>
                <w:color w:val="000000"/>
                <w:sz w:val="24"/>
                <w:lang w:val="uk-UA"/>
              </w:rPr>
            </w:pPr>
            <w:r>
              <w:rPr/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епетів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ький ОМВ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Закупівля дизельного палива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оїздок: 11 поїздок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маршруту 220 - 230 км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: 20 грн./літр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ход середній: 35 л./ 100 км.,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м: 886 літрів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: 17 600 грн. – лютий - грудень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</w:rPr>
            </w:pPr>
            <w:r>
              <w:rPr>
                <w:lang w:val="uk-UA"/>
              </w:rPr>
              <w:t xml:space="preserve">Забезпечення заходів мобілізаційної підготовки місцевого значення, 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</w:rPr>
              <w:t>доводити до населення через ЗМІ інформацію військового комісара,  пропагувати військову службу за контрактом з висвітленням заявок  військових частин щодо потреби у військовослужбовцях за контрактом</w:t>
            </w:r>
          </w:p>
          <w:p>
            <w:pPr>
              <w:pStyle w:val="Normal"/>
              <w:rPr>
                <w:rStyle w:val="Style15"/>
                <w:color w:val="000000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по мобілізаційній та оборонній роботі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епетів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ький ОМВ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>1) Розміщення інформації в місцевих газетах, 5,5 грн./ см. кв., орієнтовно 8 - 10 оголошень на рік, на суму 1 700 грн</w:t>
            </w:r>
            <w:r>
              <w:rPr>
                <w:b/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 xml:space="preserve"> січень – грудень 2017 р.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>2) Виступ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керівництва  Шепетівського ОМВК на ТРК «Шанс», 10 хв, 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>сума 3 300 грн</w:t>
            </w:r>
            <w:r>
              <w:rPr>
                <w:b/>
                <w:sz w:val="22"/>
                <w:szCs w:val="22"/>
                <w:lang w:val="uk-UA"/>
              </w:rPr>
              <w:t xml:space="preserve">.,  -  </w:t>
            </w:r>
            <w:r>
              <w:rPr>
                <w:sz w:val="22"/>
                <w:szCs w:val="22"/>
                <w:lang w:val="uk-UA"/>
              </w:rPr>
              <w:t>квітень 2017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ний спеціаліст по мобілізаційній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оборонній роботі</w:t>
        <w:tab/>
        <w:tab/>
        <w:tab/>
        <w:tab/>
        <w:tab/>
        <w:tab/>
        <w:tab/>
        <w:t>В. М. Бу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center"/>
        <w:rPr>
          <w:b/>
          <w:b/>
          <w:lang w:val="uk-UA"/>
        </w:rPr>
      </w:pPr>
      <w:r>
        <w:rPr>
          <w:b/>
          <w:lang w:val="uk-UA"/>
        </w:rPr>
        <w:t>КОШТОРИС</w:t>
      </w:r>
    </w:p>
    <w:p>
      <w:pPr>
        <w:pStyle w:val="Normal"/>
        <w:ind w:right="-82" w:hanging="0"/>
        <w:jc w:val="center"/>
        <w:rPr>
          <w:lang w:val="uk-UA"/>
        </w:rPr>
      </w:pPr>
      <w:r>
        <w:rPr>
          <w:lang w:val="uk-UA"/>
        </w:rPr>
        <w:t xml:space="preserve">Програми забезпечення заходів мобілізаційної підготовки місцевого значення </w:t>
      </w:r>
    </w:p>
    <w:p>
      <w:pPr>
        <w:pStyle w:val="Normal"/>
        <w:ind w:right="-82" w:hanging="0"/>
        <w:jc w:val="center"/>
        <w:rPr>
          <w:lang w:val="uk-UA"/>
        </w:rPr>
      </w:pPr>
      <w:r>
        <w:rPr>
          <w:lang w:val="uk-UA"/>
        </w:rPr>
        <w:t xml:space="preserve">на </w:t>
      </w:r>
      <w:r>
        <w:rPr>
          <w:b/>
          <w:lang w:val="uk-UA"/>
        </w:rPr>
        <w:t xml:space="preserve">2018 </w:t>
      </w:r>
      <w:r>
        <w:rPr>
          <w:lang w:val="uk-UA"/>
        </w:rPr>
        <w:t>рік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080"/>
        <w:gridCol w:w="1380"/>
        <w:gridCol w:w="4200"/>
      </w:tblGrid>
      <w:tr>
        <w:trPr>
          <w:trHeight w:val="105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а програмою, що потребують фінансування. Виконавці, співвиконавці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и за програмою </w:t>
            </w:r>
          </w:p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 грн.),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значення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ґрунтування кошторису: матеріальні засоби (послуги), орієнтовна ціна, кількість,  орієнтовна сума,   термін виконання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заходів мобілізаційної підготовки місцевого значення: виготовлення друкованої продукції, бланків повісток для системи оповіщення військовозобов’язаних.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>Виконавчий комітет, Шепетівським ОМВ комісаріат, типографія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рук бланків (за планами мобілізаційної підготовки місцевого значення): 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>сума 2 000 грн</w:t>
            </w:r>
            <w:r>
              <w:rPr>
                <w:b/>
                <w:sz w:val="22"/>
                <w:szCs w:val="22"/>
                <w:lang w:val="uk-UA"/>
              </w:rPr>
              <w:t xml:space="preserve">., 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>березень</w:t>
            </w:r>
            <w:r>
              <w:rPr>
                <w:b/>
                <w:sz w:val="22"/>
                <w:szCs w:val="22"/>
                <w:lang w:val="uk-UA"/>
              </w:rPr>
              <w:t xml:space="preserve"> -</w:t>
            </w:r>
            <w:r>
              <w:rPr>
                <w:sz w:val="22"/>
                <w:szCs w:val="22"/>
                <w:lang w:val="uk-UA"/>
              </w:rPr>
              <w:t xml:space="preserve"> вересень 2018 р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безпечення заходів мобілізаційної підготовки місцевого значення,  </w:t>
            </w:r>
            <w:r>
              <w:rPr>
                <w:rStyle w:val="Style15"/>
                <w:color w:val="000000"/>
                <w:sz w:val="22"/>
                <w:szCs w:val="22"/>
              </w:rPr>
              <w:t xml:space="preserve">забезпечення друку бланків приписних справ допризовників. </w:t>
            </w:r>
            <w:r>
              <w:rPr>
                <w:sz w:val="22"/>
                <w:szCs w:val="22"/>
                <w:lang w:val="uk-UA"/>
              </w:rPr>
              <w:tab/>
            </w:r>
          </w:p>
          <w:p>
            <w:pPr>
              <w:pStyle w:val="Normal"/>
              <w:rPr>
                <w:rStyle w:val="Style15"/>
                <w:color w:val="000000"/>
                <w:sz w:val="22"/>
              </w:rPr>
            </w:pPr>
            <w:r>
              <w:rPr>
                <w:sz w:val="22"/>
                <w:szCs w:val="22"/>
                <w:lang w:val="uk-UA"/>
              </w:rPr>
              <w:t>Виконавчий комітет, Шепетівським ОМВ комісаріат, типографія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,8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 бланків приписних справ допризовників: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ума 1 800 грн.,  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 – листопад 2018 р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заходів мобілізаційної підготовки місцевого значення:   </w:t>
            </w:r>
          </w:p>
          <w:p>
            <w:pPr>
              <w:pStyle w:val="TextBody"/>
              <w:tabs>
                <w:tab w:val="clear" w:pos="708"/>
                <w:tab w:val="left" w:pos="710" w:leader="none"/>
              </w:tabs>
              <w:spacing w:before="0" w:after="0"/>
              <w:ind w:right="-51" w:hanging="0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 xml:space="preserve">забезпечення автомобільним транспортом перевезень призовників та військовозобов’язаних до обласного збірного пункту, та на проходження медичного дообстеження. </w:t>
            </w:r>
            <w:r>
              <w:rPr>
                <w:sz w:val="22"/>
                <w:szCs w:val="22"/>
                <w:lang w:val="uk-UA"/>
              </w:rPr>
              <w:t>Виконавчий комітет, Шепетівським ОМВ комісаріат, перевізники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Style w:val="Style15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мовлення послуг з перевезення автотранспортом  військовозобов’язаних та призовників від Шепетівського ОМВ комісаріату  до  Хмельницького обласного військового комісаріату.</w:t>
            </w:r>
          </w:p>
          <w:p>
            <w:pPr>
              <w:pStyle w:val="Normal"/>
              <w:ind w:right="-1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отяжність маршруту – 230 км.</w:t>
            </w:r>
          </w:p>
          <w:p>
            <w:pPr>
              <w:pStyle w:val="Normal"/>
              <w:ind w:right="-11" w:hanging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середня вартість рейсу – 1 600 грн.</w:t>
            </w:r>
          </w:p>
          <w:p>
            <w:pPr>
              <w:pStyle w:val="Normal"/>
              <w:ind w:right="-11" w:hanging="0"/>
              <w:rPr>
                <w:color w:val="FF66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кількість поїздок - 15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: 24 000 грн., травень – грудень 2018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заходів мобілізаційної підготовки місцевого значення,   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2"/>
                <w:szCs w:val="22"/>
              </w:rPr>
              <w:t>доводити до населення через ЗМІ інформацію військового комісара,  пропагувати військову службу за контрактом з висвітленням заявок  військових частин щодо потреби у військовослужбовцях за контрактом</w:t>
            </w:r>
          </w:p>
          <w:p>
            <w:pPr>
              <w:pStyle w:val="Normal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вчий комітет, Шепетівським ОМВ комісаріат, ЗМІ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,8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) Розміщення інформації в місцевих газетах, 5,5 грн./ см. кв., орієнтовно 8 - 10 оголошень на рік, 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>на суму 2 500 грн</w:t>
            </w:r>
            <w:r>
              <w:rPr>
                <w:b/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 – грудень 2018 р.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 xml:space="preserve">2) Виступ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ерівництва  Шепетівського ОМВ комісаріату на ТРК «Шанс», 10 хв, 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>сума 3 300 грн</w:t>
            </w:r>
            <w:r>
              <w:rPr>
                <w:b/>
                <w:sz w:val="22"/>
                <w:szCs w:val="22"/>
                <w:lang w:val="uk-UA"/>
              </w:rPr>
              <w:t xml:space="preserve">., </w:t>
            </w:r>
          </w:p>
          <w:p>
            <w:pPr>
              <w:pStyle w:val="Normal"/>
              <w:ind w:right="-12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ічень - грудень 2018 р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Доправлення автомобільним транспортом кандидатів для проходження військової служби за контрактом  до військових навчальних</w:t>
            </w:r>
            <w:r>
              <w:rPr>
                <w:rStyle w:val="Style15"/>
                <w:color w:val="000000"/>
                <w:sz w:val="24"/>
              </w:rPr>
              <w:t xml:space="preserve"> </w:t>
            </w:r>
            <w:r>
              <w:rPr>
                <w:rStyle w:val="Style15"/>
                <w:color w:val="000000"/>
                <w:sz w:val="22"/>
                <w:szCs w:val="22"/>
              </w:rPr>
              <w:t>центрі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овлення послуг з перевезення автотранспортом кандидатів на проходження військової служби за контрактом до військових навчальних центрів (м.Старичі, Львівська обл., 300 км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Васильків, Київська обл. 300 км)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середня вартість рейсу – 12 тис. грн.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рієнтовна кількість поїздок – 2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: 24 тис.грн., березень – грудень2018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ення перевезення автомобільним транспортом особового складу підрозділу територіальної оборони чисельністю до 20 військовозобов’язаних до стрільбища військової частини А1358 (с. Цвітоха) один раз на кварта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Style w:val="Style15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  <w:p>
            <w:pPr>
              <w:pStyle w:val="Normal"/>
              <w:ind w:right="-1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5</w:t>
            </w:r>
          </w:p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 xml:space="preserve">Замовлення послуг з перевезення автотранспортом до 20 чолові  до в/ч А1358 (с. Цвітоха), </w:t>
            </w:r>
            <w:r>
              <w:rPr>
                <w:b/>
                <w:sz w:val="22"/>
                <w:szCs w:val="22"/>
                <w:lang w:val="uk-UA"/>
              </w:rPr>
              <w:t>три поїздки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маршруту – 25 км. Час  використання транспорту – 5 годин.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 xml:space="preserve">Вартість однієї поїздки – </w:t>
            </w:r>
            <w:r>
              <w:rPr>
                <w:b/>
                <w:sz w:val="22"/>
                <w:szCs w:val="22"/>
                <w:lang w:val="uk-UA"/>
              </w:rPr>
              <w:t xml:space="preserve">500 </w:t>
            </w:r>
            <w:r>
              <w:rPr>
                <w:sz w:val="22"/>
                <w:szCs w:val="22"/>
                <w:lang w:val="uk-UA"/>
              </w:rPr>
              <w:t>грн.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: </w:t>
            </w:r>
            <w:r>
              <w:rPr>
                <w:b/>
                <w:sz w:val="22"/>
                <w:szCs w:val="22"/>
                <w:lang w:val="uk-UA"/>
              </w:rPr>
              <w:t>1,5 тис.грн</w:t>
            </w:r>
            <w:r>
              <w:rPr>
                <w:sz w:val="22"/>
                <w:szCs w:val="22"/>
                <w:lang w:val="uk-UA"/>
              </w:rPr>
              <w:t>., квітень – грудень 2018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сього на забезпечення програми у 2018 р.: </w:t>
            </w:r>
            <w:r>
              <w:rPr>
                <w:b/>
                <w:sz w:val="22"/>
                <w:szCs w:val="22"/>
                <w:lang w:val="uk-UA"/>
              </w:rPr>
              <w:t xml:space="preserve">59 100 </w:t>
            </w:r>
            <w:r>
              <w:rPr>
                <w:sz w:val="22"/>
                <w:szCs w:val="22"/>
                <w:lang w:val="uk-UA"/>
              </w:rPr>
              <w:t>грн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ний спеціаліст по мобілізаційній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оборонній роботі</w:t>
        <w:tab/>
        <w:tab/>
        <w:tab/>
        <w:tab/>
        <w:tab/>
        <w:tab/>
        <w:tab/>
        <w:t>В. М. Бу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Основной текст_"/>
    <w:qFormat/>
    <w:rPr>
      <w:sz w:val="32"/>
      <w:lang w:val="uk-UA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Andale Sans UI;Times New Roman"/>
      <w:b/>
      <w:kern w:val="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mbria" w:hAnsi="Cambria" w:eastAsia="Times New Roman" w:cs="Cambria"/>
      <w:sz w:val="22"/>
      <w:szCs w:val="22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Andale Sans UI;Times New Roman"/>
      <w:kern w:val="2"/>
      <w:lang w:val="zxx"/>
    </w:rPr>
  </w:style>
  <w:style w:type="paragraph" w:styleId="1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5:00Z</dcterms:created>
  <dc:creator>1</dc:creator>
  <dc:description/>
  <cp:keywords/>
  <dc:language>en-US</dc:language>
  <cp:lastModifiedBy>user</cp:lastModifiedBy>
  <cp:lastPrinted>2018-02-27T15:53:00Z</cp:lastPrinted>
  <dcterms:modified xsi:type="dcterms:W3CDTF">2018-02-27T14:30:00Z</dcterms:modified>
  <cp:revision>35</cp:revision>
  <dc:subject/>
  <dc:title> </dc:title>
</cp:coreProperties>
</file>