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i/>
          <w:lang w:val="uk-UA"/>
        </w:rPr>
        <w:t xml:space="preserve">                                                                                            </w:t>
      </w:r>
      <w:r>
        <w:rPr>
          <w:i/>
        </w:rPr>
        <w:t xml:space="preserve">          </w:t>
      </w:r>
      <w:r>
        <w:rPr>
          <w:bCs/>
          <w:i/>
          <w:iCs/>
          <w:lang w:val="uk-UA"/>
        </w:rPr>
        <w:t xml:space="preserve">                        </w:t>
      </w:r>
      <w:r>
        <w:rPr>
          <w:bCs/>
          <w:i/>
          <w:iCs/>
          <w:lang w:val="uk-UA"/>
        </w:rPr>
        <w:t>Проект рішення</w:t>
      </w:r>
    </w:p>
    <w:p>
      <w:pPr>
        <w:pStyle w:val="Normal"/>
        <w:rPr/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</w:t>
      </w:r>
      <w:r>
        <w:rPr>
          <w:bCs/>
          <w:i/>
          <w:iCs/>
        </w:rPr>
        <w:t xml:space="preserve">      </w:t>
      </w:r>
      <w:r>
        <w:rPr>
          <w:bCs/>
          <w:i/>
          <w:iCs/>
          <w:lang w:val="uk-UA"/>
        </w:rPr>
        <w:t xml:space="preserve">    </w:t>
      </w:r>
      <w:r>
        <w:rPr>
          <w:bCs/>
          <w:i/>
          <w:iCs/>
        </w:rPr>
        <w:t xml:space="preserve">      </w:t>
      </w:r>
      <w:r>
        <w:rPr>
          <w:bCs/>
          <w:i/>
          <w:iCs/>
          <w:lang w:val="uk-UA"/>
        </w:rPr>
        <w:t xml:space="preserve">             </w:t>
      </w:r>
      <w:r>
        <w:rPr>
          <w:bCs/>
          <w:i/>
          <w:iCs/>
          <w:lang w:val="uk-UA"/>
        </w:rPr>
        <w:t>Мазурець Н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val="uk-UA"/>
        </w:rPr>
      </w:pPr>
      <w:r>
        <w:rPr>
          <w:rFonts w:cs="Arial" w:ascii="Arial" w:hAnsi="Arial"/>
          <w:b/>
          <w:sz w:val="28"/>
          <w:lang w:val="uk-UA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МЕЛЬНИЦЬКОЇ ОБЛАСТІ 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lang w:val="uk-UA"/>
        </w:rPr>
        <w:t xml:space="preserve">____ </w:t>
      </w:r>
      <w:r>
        <w:rPr>
          <w:b/>
          <w:bCs/>
          <w:lang w:val="uk-UA"/>
        </w:rPr>
        <w:t xml:space="preserve">сесії міської ради </w:t>
      </w:r>
      <w:r>
        <w:rPr>
          <w:b/>
          <w:bCs/>
          <w:lang w:val="en-US"/>
        </w:rPr>
        <w:t>VI</w:t>
      </w:r>
      <w:r>
        <w:rPr>
          <w:b/>
          <w:bCs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lang w:val="uk-UA"/>
        </w:rPr>
        <w:t>від ___________ 2018 р. № 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. Шепетівк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/>
      </w:pPr>
      <w:r>
        <w:rPr>
          <w:lang w:val="uk-UA"/>
        </w:rPr>
        <w:t>Про надання дозволу на розроблення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проектів землеустрою щодо відведення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 xml:space="preserve">земельних ділянок та затвердження 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 xml:space="preserve">проектів землеустрою щодо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відведення земельних ділянок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згідно із ст. 118, 121 Земельного кодексу України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. 118, 121 Земельного кодексу України та керуючись п. 34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/>
      </w:pPr>
      <w:r>
        <w:rPr>
          <w:lang w:val="uk-UA"/>
        </w:rPr>
        <w:t>1. Розглянувши клопотання, дозволити розробити проект землеустрою щодо відведення земельної ділянки згідно із ст. 118, 121 Земельного кодексу України: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jc w:val="both"/>
        <w:rPr/>
      </w:pPr>
      <w:r>
        <w:rPr>
          <w:lang w:val="uk-UA"/>
        </w:rPr>
        <w:t>1.</w:t>
      </w:r>
      <w:r>
        <w:rPr/>
        <w:t>1</w:t>
      </w:r>
      <w:r>
        <w:rPr>
          <w:lang w:val="uk-UA"/>
        </w:rPr>
        <w:t>. Павелку Сергію Сергійовичу для будівництва і обслуговування житлового будинку, господарських будівель і споруд (присадибна ділянка) по вул. Гулака-Артемовського, 12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lang w:val="uk-UA"/>
        </w:rPr>
        <w:t>1.2. Скоцькому Артуру Сергійовичу для будівництва і обслуговування житлового будинку, господарських будівель і споруд (присадибна ділянка) по вул. Григорія Верьовки, 6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>
          <w:lang w:val="uk-UA"/>
        </w:rPr>
        <w:t>1.3. Казмірчук Марії Михайлівні для будівництва і обслуговування житлового будинку, господарських будівель і споруд (присадибна ділянка) по вул. Григорія Верьовки, 8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/>
        <w:t>1</w:t>
      </w:r>
      <w:r>
        <w:rPr>
          <w:lang w:val="uk-UA"/>
        </w:rPr>
        <w:t>.4. Мотлюку Валерію Михайловичу для будівництва і обслуговування житлового будинку, господарських будівель і споруд (присадибна ділянка) по вул. Григорія Верьовки, 10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>
          <w:lang w:val="uk-UA"/>
        </w:rPr>
        <w:t>1.5. Кузмінчуку Миколі Васильовичу для будівництва і обслуговування житлового будинку, господарських будівель і споруд (присадибна ділянка) по вул. Князя Острозького, 1-А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>
          <w:lang w:val="uk-UA"/>
        </w:rPr>
        <w:t>1.6. Васику Вадиму Васильовичу для будівництва і обслуговування житлового будинку, господарських будівель і споруд (присадибна ділянка) по вул. Князя Острозького, 1-Б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>
          <w:lang w:val="uk-UA"/>
        </w:rPr>
        <w:t>1.7. Войтюку Роману Сергійовичу для будівництва і обслуговування житлового будинку, господарських будівель і споруд (присадибна ділянка) по вул. Князя Острозького, 1-В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>
          <w:lang w:val="uk-UA"/>
        </w:rPr>
        <w:t>1.8. Островському Павлу Олеговичу для будівництва і обслуговування житлового будинку, господарських будівель і споруд (присадибна ділянка) по вул. Князя Острозького, 1-Г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>
          <w:lang w:val="uk-UA"/>
        </w:rPr>
        <w:t>1.9. Колбі Олександру Миколайовичу для будівництва і обслуговування житлового будинку, господарських будівель і споруд (присадибна ділянка) по вул. Князя Острозького, 1-Д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>
          <w:lang w:val="uk-UA"/>
        </w:rPr>
        <w:t>1.10. Артерчуку Володимиру Степановичу для будівництва і обслуговування житлового будинку, господарських будівель і споруд (присадибна ділянка) по вул. Князя Острозького, 2-А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>
          <w:lang w:val="uk-UA"/>
        </w:rPr>
        <w:t>1.11. Кондратюку Андрію Миколайовичу для будівництва і обслуговування житлового будинку, господарських будівель і споруд (присадибна ділянка) по вул. Князя Острозького, 2-Б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>
          <w:lang w:val="uk-UA"/>
        </w:rPr>
        <w:t>1.12. Грицюку Олегу Володимировичу для будівництва і обслуговування житлового будинку, господарських будівель і споруд (присадибна ділянка) по пров. Князя Острозького, 2-А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>
          <w:lang w:val="uk-UA"/>
        </w:rPr>
        <w:t>1.13. Шульженку Артуру Івановичу для будівництва і обслуговування житлового будинку, господарських будівель і споруд (присадибна ділянка) по вул. Довженка, 20-А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 Затвердити проект землеустрою щодо відведення земельної ділянки згідно із ст. 118, 121 Земельного кодексу України та передати у власність 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1. Головку Кирилу Ігор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6 (6810700000:01:004:1094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2. Марчуку Сергію Василь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8 (6810700000:01:004:1116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3. Коваленку Олександру Володимир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9 (6810700000:01:004:1109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4. Головачу Ігорю Михайл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11 (6810700000:01:004:1123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5. Сидорчуку Василю Степан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13 (6810700000:01:004:1117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6. Мостовому Роману Віктор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19 (6810700000:01:004:1134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7. Бернацькому Олексію Миколай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20 (6810700000:01:004:1147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8. Андрощуку Костянтину Костянтин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25 (6810700000:01:004:1110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9. Кваші Петру Василь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27 (6810700000:01:004:1121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10. Герасимчуку Петру Михайл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31 (6810700000:01:004:1142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11. Киссі Олександру Віктор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32 (6810700000:01:004:1104) площею 1000 кв. м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.12. Виховському Вадиму Станіслав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34 (6810700000:01:004:1140) площею 1000 кв. м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.13. Юрчуку Роману Миколай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43 (6810700000:01:004:1106) площею 1000 кв. м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.14. Воробець Ганні Василівні земельну ділянку для будівництва і обслуговування житлового будинку, господарських будівель і споруд (присадибна ділянка) по вул. Князя Острозького, 45 (6810700000:01:004:1108) площею 1000 кв. м.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2.15. Довгалюку Івану Іван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49 (6810700000:01:004:1114) площею 1000 кв. м.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2.16. Кухарчуку Вячеславу Миколай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54 (6810700000:01:004:1092) площею 1000 кв. м.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2.17. Мотлюку Сергію Григор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59 (6810700000:01:004:1150) площею 1000 кв. м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.18. Жуковському Валерію Василь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60 (6810700000:01:004:1095) площею 1000 кв. м.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2.19. Харчуку Ігорю Володимир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62 (6810700000:01:004:1053) площею 1000 кв. м.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2.20. Пасічнику Валерію Іван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68 (6810700000:01:004:1146) площею 1000 кв. м.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2.21. Щесняку Олександру Миколай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64 (6810700000:01:004:1119) площею 1000 кв. м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.22. Нашкерському Олександру Едуард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73 (6810700000:01:004:1112) площею 1000 кв. м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.23. Пипичу Олександру Михайл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79 (6810700000:01:004:1145) площею 1000 кв. м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.24. Столярчуку Миколі Іван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81 (6810700000:01:004:1115) площею 1000 кв. м.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2.25. Томорському Володимиру Андрій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85 (6810700000:01:004:1156) площею 1000 кв. м.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2.26. Швецю Андрію Миколай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86 (6810700000:01:004:1091) площею 1000 кв. м.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2.27. Грицаю Миколі Миколай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90 (6810700000:01:004:1139) площею 1000 кв. м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.28. Сідлецькому Віталію Вацлав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91 (6810700000:01:004:1126) площею 1000 кв. м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.29. Павлюку Володимиру Анатолій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93 (6810700000:01:004:1157) площею 1000 кв. м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.30. Бенещуку Владиславу Віталій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95 (6810700000:01:004:1158) площею 1000 кв. м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.31. Садюку Сергію Володимировичу земельну ділянку для будівництва і обслуговування житлового будинку, господарських будівель і споруд (присадибна ділянка) по пров. Князя Острозького, 1 (6810700000:01:004:1131) площею 1000 кв. м.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2.32. Моргуну Дмитру Миколайовичу земельну ділянку для будівництва і обслуговування житлового будинку, господарських будівель і споруд (присадибна ділянка) по пров. Князя Острозького, 10 (6810700000:01:004:1086) площею 1000 кв. м.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2.33. Дзигалюку Андрію Миколайовичу земельну ділянку для будівництва і обслуговування житлового будинку, господарських будівель і споруд (присадибна ділянка) по пров. Князя Острозького, 24 (6810700000:01:004:1118) площею 1000 кв. м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.34. Лізанцю Олегу Вадимовичу земельну ділянку для будівництва і обслуговування житлового будинку, господарських будівель і споруд (присадибна ділянка) по пров. Князя Острозького, 28 (6810700000:01:004:1105) площею 1000 кв. м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.35. Волівачу Ігорю Юрійовичу земельну ділянку для будівництва і обслуговування житлового будинку, господарських будівель і споруд (присадибна ділянка) по пров. Князя Острозького, 37 (6810700000:01:004:1125) площею 1000 кв. м.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2.36. Степанюку Роману Івановичу земельну ділянку для будівництва і обслуговування житлового будинку, господарських будівель і споруд (присадибна ділянка) по пров. Князя Острозького, 41 (6810700000:01:004:1138) площею 1000 кв. м.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2.37. Міщуку Юрію Євгеновичу земельну ділянку для будівництва і обслуговування житлового будинку, господарських будівель і споруд (присадибна ділянка) по пров. Князя Острозького, 45 (6810700000:01:004:1153) площею 1000 кв. м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.38. Шкулю Олегу Степановичу земельну ділянку для будівництва і обслуговування житлового будинку, господарських будівель і споруд (присадибна ділянка) по пров. Князя Острозького, 54 (6810700000:01:004:1129) площею 1000 кв. м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.39. Тимчуку Андрію Антоновичу земельну ділянку для будівництва і обслуговування житлового будинку, господарських будівель і споруд (присадибна ділянка) по пров. Князя Острозького, 64 (6810700000:01:004:1154) площею 1000 кв. м.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2.40. Кіпень Миколі Івановичу земельну ділянку для будівництва і обслуговування житлового будинку, господарських будівель і споруд (присадибна ділянка) по пров. Князя Острозького, 78 (6810700000:01:004:1143) площею 1000 кв. м.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2.41. Лукащуку Володимиру Миколайовичу земельну ділянку для будівництва і обслуговування житлового будинку, господарських будівель і споруд (присадибна ділянка) по вул. Остапа Вишні, 11 (6810700000:01:018:0616) площею 1000 кв. м.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2.42. Швецю Андрію Юрійовичу земельну ділянку для будівництва і обслуговування житлового будинку, господарських будівель і споруд (присадибна ділянка) по вул. Остапа Вишні, 16 (6810700000:01:018:0608) площею 765 кв. м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.43. Осадчуку Анатолію Вікторовичу земельну ділянку для будівництва і обслуговування житлового будинку, господарських будівель і споруд (присадибна ділянка) по вул. Стрілецькій, 1 (6810700000:01:002:0958) площею 1000 кв. м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.44. Мацепі Родіону Валерійовичу земельну ділянку для будівництва і обслуговування житлового будинку, господарських будівель і споруд (присадибна ділянка) по вул. Олеся Гончара, 25 (6810700000:01:018:0614) площею 908 кв. м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.45. Штефану Миколі Єгоровичу земельну ділянку для будівництва і обслуговування житлового будинку, господарських будівель і споруд (присадибна ділянка) по вул. Верстовського, 49 (6810700000:01:018:0612) площею 1000 кв. м.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2.46. Гітченку Сергію Вікторовичу земельну ділянку для будівництва і обслуговування житлового будинку, господарських будівель і споруд (присадибна ділянка) по вул. Григорія Верьовки, 70 (6810700000:01:018:0618) площею 1000 кв. м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.47. Савчуку Михайлу Миколайовичу земельну ділянку для будівництва і обслуговування житлового будинку, господарських будівель і споруд (присадибна ділянка) по вул. Козацькій, 1 (6810700000:01:011:0227) площею 1000 кв. м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.48. Грошу Ігорю Івановичу земельну ділянку для будівництва і обслуговування житлового будинку, господарських будівель і споруд (присадибна ділянка) по пров. Князя Острозького, 7 (6810700000:01:004:1120) площею 1000 кв. м.</w:t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uk-UA"/>
        </w:rPr>
        <w:t>2.49. Філатову Олегу Вікторовичу земельну ділянку для будівництва і обслуговування житлового будинку, господарських будівель і споруд (присадибна ділянка) по вул. Чайковського, 2-А (6810700000:01:018:0622) площею 1000 кв. м.</w:t>
      </w:r>
    </w:p>
    <w:p>
      <w:pPr>
        <w:pStyle w:val="Normal"/>
        <w:widowControl w:val="false"/>
        <w:jc w:val="both"/>
        <w:rPr>
          <w:lang w:val="uk-UA"/>
        </w:rPr>
      </w:pPr>
      <w:r>
        <w:rPr/>
        <w:t>2</w:t>
      </w:r>
      <w:r>
        <w:rPr>
          <w:lang w:val="uk-UA"/>
        </w:rPr>
        <w:t>.50. Семенюку Василю Михайловичу земельну ділянку для будівництва і обслуговування житлового будинку, господарських будівель і споруд (присадибна ділянка) по пров. Князя Острозького,</w:t>
      </w:r>
      <w:r>
        <w:rPr>
          <w:lang w:val="en-US"/>
        </w:rPr>
        <w:t xml:space="preserve"> </w:t>
      </w:r>
      <w:r>
        <w:rPr>
          <w:lang w:val="uk-UA"/>
        </w:rPr>
        <w:t>22 (6810700000:01:004:1162) площею 1000 кв. м.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2.51. Юзвенку Оресту Олег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3 (6810700000:01:004:1136) площею 1000 кв. м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.52. Толмачову Володимиру Миколайовичу земельну ділянку для будівництва і обслуговування житлового будинку, господарських будівель і споруд (присадибна ділянка) по вул. Козацькій,18 (6810700000:01:011:0228) площею 1000 кв. м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.53. Кононенку Богдану Олександровичу земельну ділянку для будівництва і обслуговування житлового будинку, господарських будівель і споруд (присадибна ділянка) по вул. Лисенка,122 (6810700000:01:018:0619) площею 1000 кв. м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.54. Кондратюку Сергію Олексійовичу земельну ділянку для будівництва і обслуговування житлового будинку, господарських будівель і споруд (присадибна ділянка) по вул. Ярослава Мудрого,45 (6810700000:01:018:0625) площею 1000 кв. м.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2.55. Черноусу Василю Василь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63 (6810700000:01:004:1167) площею 1000 кв. м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.56. Нагалєвському Григорію Григоровичу земельну ділянку для будівництва і обслуговування житлового будинку, господарських будівель і споруд (присадибна ділянка) по пров. Князя Острозького, 31 (6810700000:01:004:1165) площею 1000 кв. м.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2.57. Кучеруку В</w:t>
      </w:r>
      <w:r>
        <w:rPr/>
        <w:t>’</w:t>
      </w:r>
      <w:r>
        <w:rPr>
          <w:lang w:val="uk-UA"/>
        </w:rPr>
        <w:t>ячеславу Вікторовичу земельну ділянку для будівництва і обслуговування житлового будинку, господарських будівель і споруд (присадибна ділянка) по пров. Князя Острозького, 32 (6810700000:01:004:1163) площею 1000 кв. м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.58. Фурману Сергію Івановичу земельну ділянку для будівництва і обслуговування житлового будинку, господарських будівель і споруд (присадибна ділянка) по пров. Князя Острозького, 34 (6810700000:01:004:1166) площею 1000 кв. м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.59. Кокоріну Сергію Юрійовичу земельну ділянку для будівництва і обслуговування житлового будинку, господарських будівель і споруд (присадибна ділянка) по пров. Князя Острозького, 36 (6810700000:01:004:1164) площею 1000 кв. м.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2.60. Біленькому Михайлу Олександровичу земельну ділянку для будівництва і обслуговування житлового будинку, господарських будівель і споруд (присадибна ділянка) по вул. Довженка, 2-Е (6810700000:01:018:0604) площею 1000 кв. м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.61. Драчук Людмилі Михайлівні земельну ділянку для будівництва і обслуговування житлового будинку, господарських будівель і споруд (присадибна ділянка) по пров. Князя Острозького, 44 (6810700000:01:004:1141) площею 1000 кв. м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.62. Коршуку Юрію Васильовичу земельну ділянку для будівництва і обслуговування житлового будинку, господарських будівель і споруд (присадибна ділянка) по вул. Олеся Гончара, 27 (6810700000:01:018:0609) площею 908 кв. м.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2.63. Коршуку Юрію Васильовичу для індивідуального садівництва по вул. Валі Котика, 131-Ж (6810700000:01:004:1128) площею 1000 кв. м.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2.64. Гуриновичу Олександру Васильовичу для індивідуального садівництва по вул. Валі Котика, 131-І (6810700000:01:004:1135) площею 1000 кв. 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65. Чеханюку Борису Євгеновичу для індивідуального садівництва по вул. Валі Котика, 131-К (6810700000:01:004:1127) площею 1000 кв. 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66. Мотлюку Сергію Григоровичу для індивідуального садівництва по вул. Валі Котика, 141/21 (6810700000:01:004:1159) площею 1000 кв. 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67. Христюку Анатолію Анатолійовичу для індивідуального садівництва по вул. Валі Котика, 141/73 (6810700000:01:004:1124) площею 1000 кв. 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68. Драчук Людмилі Михайлівні для індивідуального садівництва по вул. Остапа Вишні, 22-В (6810700000:01:018:0603) площею 1200 кв. 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3. Розробл</w:t>
      </w:r>
      <w:r>
        <w:rPr/>
        <w:t xml:space="preserve">ений та погоджений в установленому </w:t>
      </w:r>
      <w:r>
        <w:rPr>
          <w:lang w:val="uk-UA"/>
        </w:rPr>
        <w:t xml:space="preserve">законом </w:t>
      </w:r>
      <w:r>
        <w:rPr/>
        <w:t>порядку проект із землеустрою щодо відведення земельної ділянки протягом року з дати прийняття даного рішення подати до Шепе</w:t>
      </w:r>
      <w:r>
        <w:rPr>
          <w:lang w:val="uk-UA"/>
        </w:rPr>
        <w:t>т</w:t>
      </w:r>
      <w:r>
        <w:rPr/>
        <w:t>івської міської ради на затвердження. Якщо протягом встановленого строку проект із землеустрою щодо відведення земельної ділянки не подано на затвердження дане рішення вважати таким, що втратило чинність</w:t>
      </w:r>
      <w:r>
        <w:rPr>
          <w:lang w:val="uk-UA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4. Користувачі (власники) земельних ділянок при здійсненні діяльності, пов’язаної з порушенням поверхневого шару ґрунту, зобов’язані отримати в установленому законодавством порядку спеціальний дозвіл на зняття та перенесення ґрунтового покриву (родючого шару ґрунту) земельної ділянки в органах, що здійснюють державний контроль за використанням та охороною земель.</w:t>
      </w:r>
    </w:p>
    <w:p>
      <w:pPr>
        <w:pStyle w:val="32"/>
        <w:widowControl w:val="false"/>
        <w:spacing w:before="0" w:after="0"/>
        <w:jc w:val="both"/>
        <w:rPr/>
      </w:pPr>
      <w:r>
        <w:rPr>
          <w:sz w:val="24"/>
          <w:szCs w:val="24"/>
          <w:lang w:val="uk-UA"/>
        </w:rPr>
        <w:t xml:space="preserve">5. </w:t>
      </w:r>
      <w:r>
        <w:rPr>
          <w:sz w:val="24"/>
          <w:szCs w:val="24"/>
        </w:rPr>
        <w:t>Начальнику відділу у Шепетівському районі Головного управління Держгеокадастру Хмельницької області внести зміни в земельно-облікові докумен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10,5;Times New Roman" w:hAnsi="10,5;Times New Roman" w:cs="10,5;Times New Roman"/>
          <w:lang w:val="uk-UA"/>
        </w:rPr>
      </w:pPr>
      <w:r>
        <w:rPr>
          <w:lang w:val="uk-UA"/>
        </w:rPr>
        <w:t xml:space="preserve">6. Контроль </w:t>
      </w:r>
      <w:r>
        <w:rPr>
          <w:rFonts w:cs="10,5;Times New Roman" w:ascii="10,5;Times New Roman" w:hAnsi="10,5;Times New Roman"/>
          <w:lang w:val="uk-UA"/>
        </w:rPr>
        <w:t>з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иконанням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ішення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комісію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питань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емельних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ідносин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архітектури</w:t>
      </w:r>
      <w:r>
        <w:rPr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будівництва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охорони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навколишнього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середовища</w:t>
      </w:r>
      <w:r>
        <w:rPr>
          <w:rFonts w:cs="10,5;Times New Roman" w:ascii="10,5;Times New Roman" w:hAnsi="10,5;Times New Roman"/>
          <w:lang w:val="uk-UA"/>
        </w:rPr>
        <w:t xml:space="preserve"> (голова комісії Синюта В.В.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10,5;Times New Roman" w:hAnsi="10,5;Times New Roman" w:cs="10,5;Times New Roman"/>
          <w:lang w:val="en-US"/>
        </w:rPr>
      </w:pPr>
      <w:r>
        <w:rPr>
          <w:rFonts w:cs="10,5;Times New Roman" w:ascii="10,5;Times New Roman" w:hAnsi="10,5;Times New Roman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М. Полодюк</w:t>
      </w:r>
    </w:p>
    <w:sectPr>
      <w:type w:val="nextPage"/>
      <w:pgSz w:w="11906" w:h="16838"/>
      <w:pgMar w:left="1701" w:right="567" w:gutter="0" w:header="0" w:top="99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0">
    <w:altName w:val="5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65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4253" w:right="-1333" w:hanging="0"/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7:23:00Z</dcterms:created>
  <dc:creator>Admin</dc:creator>
  <dc:description/>
  <cp:keywords/>
  <dc:language>en-US</dc:language>
  <cp:lastModifiedBy>Admin</cp:lastModifiedBy>
  <cp:lastPrinted>2018-02-27T11:50:00Z</cp:lastPrinted>
  <dcterms:modified xsi:type="dcterms:W3CDTF">2018-03-20T08:31:00Z</dcterms:modified>
  <cp:revision>33</cp:revision>
  <dc:subject/>
  <dc:title>                                              </dc:title>
</cp:coreProperties>
</file>