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05"/>
        <w:gridCol w:w="4987"/>
        <w:gridCol w:w="1059"/>
        <w:gridCol w:w="347"/>
        <w:gridCol w:w="901"/>
        <w:gridCol w:w="1154"/>
        <w:gridCol w:w="1260"/>
        <w:gridCol w:w="809"/>
        <w:gridCol w:w="12"/>
        <w:gridCol w:w="889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32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Додаток  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643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  <w:t>до Програми реформування і розвитку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643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  <w:t>житлово-комунального господарств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34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  <w:t>м.Шепетівка на 2015-2019 роки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4"/>
                <w:lang w:val="uk-UA" w:eastAsia="uk-UA"/>
              </w:rPr>
              <w:t>Об`єкти водопостачання т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4"/>
                <w:lang w:val="uk-UA" w:eastAsia="uk-UA"/>
              </w:rPr>
              <w:t>водовідведення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1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32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uk-UA" w:eastAsia="uk-UA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Місце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Перелік робіт, що планується провести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lang w:val="uk-UA" w:eastAsia="uk-UA"/>
              </w:rPr>
            </w:pPr>
            <w:r>
              <w:rPr>
                <w:rFonts w:eastAsia="Arial" w:cs="Arial" w:ascii="Arial" w:hAnsi="Arial"/>
                <w:b/>
                <w:sz w:val="20"/>
                <w:lang w:val="uk-UA" w:eastAsia="uk-UA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uk-UA" w:eastAsia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uk-UA" w:eastAsia="uk-UA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  <w:lang w:val="uk-UA" w:eastAsia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Прим.</w:t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проведення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кош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 </w:t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7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10</w:t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Міські мережі водопостачання та водовідведення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b/>
                <w:sz w:val="20"/>
                <w:lang w:val="uk-UA"/>
              </w:rPr>
              <w:t>Виготовлення в повному обсязі пакету документів, які підтверджують право концесіонера  на реконструкцію та управління (експлуатацію) об`єкта концесії, зокрема копії свідоцтв про право власності на нерухоме майно, яке передається в концесію, копії технічної документації, технічних паспортів на нерухоме майно, технічної документації на землю, оцінку цілісного майнового комплексу, копії документів щодо податкової, статистичної, бухгалтерської звітності.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0,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 </w:t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4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  <w:t>Разом по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154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0,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  <w:t>водопостачанню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0,00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0,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200,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  <w:t>та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15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t>водовідведенню</w:t>
            </w:r>
          </w:p>
        </w:tc>
        <w:tc>
          <w:tcPr>
            <w:tcW w:w="4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  <w:tc>
          <w:tcPr>
            <w:tcW w:w="1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            Кикоть М.Ю.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8:00Z</dcterms:created>
  <dc:creator>Admin</dc:creator>
  <dc:description/>
  <cp:keywords/>
  <dc:language>en-US</dc:language>
  <cp:lastModifiedBy>Admin</cp:lastModifiedBy>
  <dcterms:modified xsi:type="dcterms:W3CDTF">2018-03-19T13:55:00Z</dcterms:modified>
  <cp:revision>10</cp:revision>
  <dc:subject/>
  <dc:title>Додаток  5</dc:title>
</cp:coreProperties>
</file>