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</w:t>
      </w:r>
      <w:r>
        <w:rPr/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оновлення договору орен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ої ділянки згідно із ст. 3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ону України “Про оренду землі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. 33 Закону України «Про оренду землі»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оновити Приватному підприємству «Інтерпродукт» строком на 3 роки (до _____ 2021 р.) договір оренди земельної ділянки площею 4200 кв. м по пров. Максима Залізняка, 6 (кадастровий номер 6810700000:01:011:0076) для розміщення та експлуатації основних, підсобних і допоміжних будівель і споруд підприємств переробної, машинобудівної та іншої промисловост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2. Поновити Товариству з обмеженою відповідальністю «Меркурій-МТК» строком на 3 роки (до _____ 2021 р.) договір оренди земельної ділянки площею 300 кв. м по вул. Валі Котика, 85-Б (кадастровий номер 6810700000:01:004:0582) для будівництва та обслуговування будівель торгівлі (для здійснення комерційної діяльнос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3. Поновити Сікорі Інні Володимирівні строком на 3 роки (до _____ 2021 р.) договір оренди земельної ділянки площею 300 кв. м по Старокостянтинівському шосе, 16-А (кадастровий номер 6810700000:01:013:0377) для будівництва та обслуговування будівель торгівл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4. Поновити Сікорі Інні Володимирівні строком на 3 роки (до _____ 2021 р.) договір оренди земельної ділянки площею 1500 кв. м по вул. Героїв Чорнобиля, 2-А (кадастровий номер 6810700000:01:013:0376) для будівництва та обслуговування інших будівель громадської забудов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5. Поновити Корнійчуку Івану Івановичу строком на 3 роки (до _____ 2021 р.) договір оренди земельної ділянки площею 100 кв. м по вул. Островського, 52-Н (кадастровий номер 6810700000:01:005:0575) для будівництва та обслуговування будівель торгівлі (для будівництва та обслуговування складу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6. Поновити Шевчуку Василю Ярославовичу строком на 3 роки (до _____ 2021 р.) договір оренди земельної ділянки площею 16 кв. м по вул. Лозовій, 1-А (кадастровий номер 6810700000:01:006:0492) для обслуговування кіоску по ремонту взуття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7. Поновити Бушко Ользі Анатоліївні строком на 1 рік (до _____ 2019 р.) договір оренди земельної ділянки площею 80 кв. м по вул. Чкалова 1-А (кадастровий номер 6810700000:01:007:0685) для будівництва та обслуговування юридичної консультації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8. Поновити Йожиковій Аліні Володимирівні строком на 3 роки (до _____ 2021 р.) договір оренди земельної ділянки площею 34 кв. м по вул. Героїв Небесної Сотні, 38 (кадастровий номер 6810700000:01:008:1147) для будівництва та обслуговування будівель торгівл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9. Поновити Капелюху Петру Івановичу строком на 3 роки (до _____ 2021 р.) договір оренди земельної ділянки площею 50 кв. м по вул. Митрополита Шептицького, 2-А (кадастровий номер 6810700000:01:004:0528) для будівництва та обслуговування будівель торгівлі (для обслуговування кіоску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10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jc w:val="right"/>
      <w:outlineLvl w:val="1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08:00Z</dcterms:created>
  <dc:creator>Admin</dc:creator>
  <dc:description/>
  <cp:keywords/>
  <dc:language>en-US</dc:language>
  <cp:lastModifiedBy>Admin</cp:lastModifiedBy>
  <cp:lastPrinted>2017-01-10T14:16:00Z</cp:lastPrinted>
  <dcterms:modified xsi:type="dcterms:W3CDTF">2018-03-20T07:29:00Z</dcterms:modified>
  <cp:revision>9</cp:revision>
  <dc:subject/>
  <dc:title> </dc:title>
</cp:coreProperties>
</file>