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620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45.7pt" filled="f" o:ole="">
            <v:imagedata r:id="rId3" o:title=""/>
          </v:shape>
          <o:OLEObject Type="Embed" ProgID="" ShapeID="ole_rId2" DrawAspect="Content" ObjectID="_522139254" r:id="rId2"/>
        </w:object>
      </w:r>
    </w:p>
    <w:p>
      <w:pPr>
        <w:pStyle w:val="Normal"/>
        <w:spacing w:lineRule="atLeast" w:line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>У к р а ї н а                             ПРОЕКТ   О.Гринь</w:t>
      </w:r>
    </w:p>
    <w:p>
      <w:pPr>
        <w:pStyle w:val="Heading7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                                              </w:t>
      </w:r>
      <w:r>
        <w:rPr/>
        <w:t xml:space="preserve">ШЕПЕТІВСЬКА МІСЬКА РАДА                      </w:t>
      </w:r>
    </w:p>
    <w:p>
      <w:pPr>
        <w:pStyle w:val="Heading3"/>
        <w:ind w:firstLine="85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</w:t>
      </w:r>
      <w:r>
        <w:rPr>
          <w:b/>
          <w:szCs w:val="24"/>
        </w:rPr>
        <w:t>ХМЕЛЬНИЦЬКОЇ ОБЛАСТІ</w:t>
      </w:r>
    </w:p>
    <w:p>
      <w:pPr>
        <w:pStyle w:val="Heading5"/>
        <w:tabs>
          <w:tab w:val="clear" w:pos="708"/>
          <w:tab w:val="left" w:pos="3920" w:leader="none"/>
          <w:tab w:val="center" w:pos="5225" w:leader="none"/>
        </w:tabs>
        <w:spacing w:before="0" w:after="0"/>
        <w:rPr/>
      </w:pPr>
      <w:r>
        <w:rPr>
          <w:szCs w:val="24"/>
          <w:lang w:val="uk-UA"/>
        </w:rPr>
        <w:tab/>
      </w:r>
      <w:r>
        <w:rPr>
          <w:rFonts w:cs="Times New Roman" w:ascii="Times New Roman" w:hAnsi="Times New Roman"/>
          <w:i w:val="false"/>
          <w:szCs w:val="24"/>
          <w:lang w:val="uk-UA"/>
        </w:rPr>
        <w:t xml:space="preserve">    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_______ сесії міської ради  VII  скликання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від _________   2018  р. № ____                                                                м.Шепетівк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 протоколів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ідання конкурсної  комісії </w:t>
      </w:r>
    </w:p>
    <w:p>
      <w:pPr>
        <w:pStyle w:val="Normal"/>
        <w:rPr>
          <w:lang w:val="uk-UA"/>
        </w:rPr>
      </w:pPr>
      <w:r>
        <w:rPr>
          <w:lang w:val="uk-UA"/>
        </w:rPr>
        <w:t>для підготовки та проведення конкурс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продажу будівлі міського центру культур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а дозвілля ім.. М.Островськ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азом із земельною ділянко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Закону України «Про приватизацію невеликих державних підприємств (малу приватизацію), Наказу Фонду Державного майна України від 02.04.2012р. № 439 «Про затвердження Порядку продажу об’єктів малої приватизації шляхом викупу, на аукціоні ( в тому числі за методом зниження ціни, без оголошення ціни), за  конкурсом з відкритістю пропонування ціни за принципом аукціону» (зі змінами), керуючись Ст. 26,60 Закону України «про Місцеве самоврядування в України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токол № 3 від 13 березня 2018 року, протокол № 4 від 15 березня 2018 року та протокол № 5 від 21 березня 2108 року  засідання конкурсної  комісії для підготовки та проведення конкурсу з продажу будівлі міського центру культури та дозвілля ім.. М.Островського  разом із земельною ділянкою (додаю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изнати переможцем конкурсу з  продажу будівлі  міського центру культури та дозвілля ім.. М.Островського площею 1805.8 кв.м.  разом із земельною ділянкою площею 2173,0 кв.м. (кадастровий номер 6810700000:01:008:0723), що знаходиться  у м.Шепетівка по  вул. Героїв Небесної Сотні, 50 - Товариство з обмеженою відповідальністю «Виробниче об’єднання «КМЗ», код ЄДРПОУ 38578381, м.Київ, вул. </w:t>
      </w:r>
      <w:r>
        <w:rPr/>
        <w:t xml:space="preserve">Академіка Туполєва,17 Ж. </w:t>
      </w:r>
      <w:r>
        <w:rPr>
          <w:lang w:val="uk-UA"/>
        </w:rPr>
        <w:t xml:space="preserve"> Ціна продажу 3 371 400,00 грн. (три мільйони триста сімдесят одна тисяча чотириста грн.. 00 коп.) (без ПДВ).</w:t>
      </w:r>
      <w:r>
        <w:rPr/>
        <w:t xml:space="preserve"> з урахуванням наступних </w:t>
      </w:r>
      <w:r>
        <w:rPr>
          <w:lang w:val="uk-UA"/>
        </w:rPr>
        <w:t>умов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) переможець бере на себе витрати, пов’язані з нотаріальним посвідченням договору купівлі-продажу будівлі та протягом 1 місяця після укладання договору купівлі-продажу – повністю відшкодовує витрати , пов’язані з підготовкою об’єкта до приватизації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2)   не пізніше 4 років з моменту укладення договору купівлі-продажу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водить капітальний ремонт даху об’єкту приватизації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водить капітальний ремонт фасаду об’єкту приватизації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мінює  вікна та двері в будівлі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становлює систему автономного опалення в будівлі.</w:t>
      </w:r>
    </w:p>
    <w:p>
      <w:pPr>
        <w:pStyle w:val="Normal"/>
        <w:ind w:left="420" w:hanging="0"/>
        <w:jc w:val="both"/>
        <w:rPr>
          <w:lang w:val="uk-UA"/>
        </w:rPr>
      </w:pPr>
      <w:r>
        <w:rPr>
          <w:lang w:val="uk-UA"/>
        </w:rPr>
        <w:t>3) гарантує збереження профілю діяльності об’єкта ( 100 глядацьких місць, але не менш 40 глядацьких місць)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4)у випадку  погодження графіку розстрочення платежу за будівлю міського центру культури та дозвілля ім.. М.Островського разом із земельною ділянкою рішенням сесії Шепетівської міської ради  на 4 роки,  остаточна оплата за будівлю міського центру  здійснюється після виконання п.2 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5)Об’єкт приватизації може бути відчужений або переданий в оренду з додержанням умов, на який він був придбаний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6)Введення об’єкта в експлуатацію не пізніше 4-х років з моменту укладання договору купівлі-продажу будівлі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онтроль за виконанням даного рішення покласти на  першого заступника міського голови Вихівського В.Б. та  постійну депутатську комісію з питань  розвитку промисловості, житлово-комунального господарства, підприємницької діяльності, транспорту, енергетики та зв’язку  (голова комісії Верхогляд М.І.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М.Полод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9:00Z</dcterms:created>
  <dc:creator>DARIAN</dc:creator>
  <dc:description/>
  <cp:keywords/>
  <dc:language>en-US</dc:language>
  <cp:lastModifiedBy>user</cp:lastModifiedBy>
  <cp:lastPrinted>2018-03-26T15:53:00Z</cp:lastPrinted>
  <dcterms:modified xsi:type="dcterms:W3CDTF">2018-03-26T13:51:00Z</dcterms:modified>
  <cp:revision>14</cp:revision>
  <dc:subject/>
  <dc:title> </dc:title>
</cp:coreProperties>
</file>