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__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____________ 2018 р. № 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надання дозволу на виготовлення</w:t>
      </w:r>
    </w:p>
    <w:p>
      <w:pPr>
        <w:pStyle w:val="Normal"/>
        <w:jc w:val="both"/>
        <w:rPr/>
      </w:pPr>
      <w:r>
        <w:rPr>
          <w:lang w:val="uk-UA"/>
        </w:rPr>
        <w:t>проекту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згідно  із ст. 124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ого кодексу України (оренда)</w:t>
      </w:r>
    </w:p>
    <w:p>
      <w:pPr>
        <w:pStyle w:val="Normal"/>
        <w:jc w:val="both"/>
        <w:rPr/>
      </w:pPr>
      <w:r>
        <w:rPr>
          <w:lang w:val="uk-UA"/>
        </w:rPr>
        <w:t>приватному акціонерному товариств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газопостачанню та газифікації «Шепетівкагаз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1. Розглянувши клопотання, дозволити виготовити проект землеустрою щодо відведення земельної ділянки згідно із ст.124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Приватному акціонерному товариству по газопостачанню та газифікації «Шепетівкагаз» для розміщення та експлуатації основних, підсобних і допоміжних будівель та споруд технічної інфраструктури (будівництво шафового газорегуляторного пункту)  по проспекту Миру,14-Ж орієнтовною площею земельної ділянки 9 кв.м. із земель житлової та громадської забудови (після відведення – землі промисловості, транспорту, зв»язку, енергетики, оборони та іншого призначення)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rPr/>
      </w:pPr>
      <w:r>
        <w:rPr>
          <w:lang w:val="uk-UA"/>
        </w:rPr>
        <w:t>Міський голова       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09:00Z</dcterms:created>
  <dc:creator>Admin</dc:creator>
  <dc:description/>
  <cp:keywords/>
  <dc:language>en-US</dc:language>
  <cp:lastModifiedBy>Admin</cp:lastModifiedBy>
  <cp:lastPrinted>2018-03-22T08:10:00Z</cp:lastPrinted>
  <dcterms:modified xsi:type="dcterms:W3CDTF">2018-03-22T06:10:00Z</dcterms:modified>
  <cp:revision>22</cp:revision>
  <dc:subject/>
  <dc:title>                                              </dc:title>
</cp:coreProperties>
</file>