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i/>
          <w:lang w:val="uk-UA"/>
        </w:rPr>
        <w:t xml:space="preserve">                                                                                            </w:t>
      </w:r>
      <w:r>
        <w:rPr>
          <w:i/>
        </w:rPr>
        <w:t xml:space="preserve">          </w:t>
      </w:r>
      <w:r>
        <w:rPr>
          <w:bCs/>
          <w:i/>
          <w:iCs/>
          <w:lang w:val="uk-UA"/>
        </w:rPr>
        <w:t xml:space="preserve">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rPr/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 надання дозволу на розроблення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земельних ділянок та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ження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проектів землеустрою щодо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ідведення земельних ділянок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гідно із ст. 118, 121 Земельного кодексу Україн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. Луцюку Володимиру Олександровичу для будівництва і обслуговування житлового будинку, господарських будівель і споруд (присадибна ділянка) по пров. Князя Острозького, 82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2. Калюжному Євгенію Володимировичу для будівництва і обслуговування житлового будинку, господарських будівель і споруд (присадибна ділянка) по пров. Котляревського, 2-Г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3. Песчаному Олександру Сергійовичу для будівництва і обслуговування житлового будинку, господарських будівель і споруд (присадибна ділянка) по пров. Котляревського, 13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1.4. Шацькому Віктору Дмитровичу для будівництва і обслуговування житлового будинку, господарських будівель і споруд (присадибна ділянка) по пров. Котляревського, 18 орієнтовною площею земельної ділянки 8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1.5. Чернишу В</w:t>
      </w:r>
      <w:r>
        <w:rPr/>
        <w:t>’</w:t>
      </w:r>
      <w:r>
        <w:rPr>
          <w:lang w:val="uk-UA"/>
        </w:rPr>
        <w:t>ячеславу Ігоровичу для будівництва і обслуговування житлового будинку, господарських будівель і споруд (присадибна ділянка) по вул. Яворського, 64-А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6. Голубкову Олександру Вікторовичу для будівництва і обслуговування житлового будинку, господарських будівель і споруд (присадибна ділянка) по вул. Яворського, 66-А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7. Островському Олексію Васильовичу для будівництва і обслуговування житлового будинку, господарських будівель і споруд (присадибна ділянка) по вул. Яворського, 68-А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8. Ільчуку Вадиму Петровичу для будівництва і обслуговування житлового будинку, господарських будівель і споруд (присадибна ділянка) по вул. Яворського, 70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9. Антонюку Дмитру Вікторовичу для будівництва і обслуговування житлового будинку, господарських будівель і споруд (присадибна ділянка) по вул. Яворського, 72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10. Гаврилюку Вадиму Леонідовичу для будівництва і обслуговування житлового будинку, господарських будівель і споруд (присадибна ділянка) по вул. Яворського, 74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11. Якимчуку Віталію Олександровичу для будівництва і обслуговування житлового будинку, господарських будівель і споруд (присадибна ділянка) по вул. Яворського, 76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12. Грицюку Володимиру Сергійовичу для будівництва і обслуговування житлового будинку, господарських будівель і споруд (присадибна ділянка) по пров. Князя Острозького, 49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en-US"/>
        </w:rPr>
      </w:pPr>
      <w:r>
        <w:rPr>
          <w:lang w:val="uk-UA"/>
        </w:rPr>
        <w:t>1.13. Школьнюку Сергію Миколайовичу для будівництва і обслуговування житлового будинку, господарських будівель і споруд (присадибна ділянка) по пров. Котляревського, 2-В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14. Тітарчуку Сергію Миколайовичу для будівництва і обслуговування житлового будинку, господарських будівель і споруд (присадибна ділянка) по вул. Яворського, 78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1.15. Можейку Вільгельму Антоновичу для будівництва і обслуговування житлового будинку, господарських будівель і споруд (присадибна ділянка) по вул. Яворського, 82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2</w:t>
      </w:r>
      <w:r>
        <w:rPr>
          <w:lang w:val="uk-UA"/>
        </w:rPr>
        <w:t>. Затвердити проект землеустрою щодо відведення земельної ділянки згідно із ст. 118, 121 Земельного кодексу України та передати у власність 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. Більчуку Олегу Миколайовичу земельну ділянку для будівництва і обслуговування житлового будинку, господарських будівель і споруд (присадибна ділянка) по вул. Стрілецькій, 19 (6810700000:01:002:096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2</w:t>
      </w:r>
      <w:r>
        <w:rPr>
          <w:lang w:val="uk-UA"/>
        </w:rPr>
        <w:t>.2. Овчаренку Анатолію Дмитр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2 (6810700000:01:004:1170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2</w:t>
      </w:r>
      <w:r>
        <w:rPr>
          <w:lang w:val="uk-UA"/>
        </w:rPr>
        <w:t>.3. Девелю Олександру Едуард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18 (6810700000:01:004:117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2</w:t>
      </w:r>
      <w:r>
        <w:rPr>
          <w:lang w:val="uk-UA"/>
        </w:rPr>
        <w:t>.4. Книшу Василю Миколай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37 (6810700000:01:004:1175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2</w:t>
      </w:r>
      <w:r>
        <w:rPr>
          <w:lang w:val="uk-UA"/>
        </w:rPr>
        <w:t>.5. Казмірчуку Андрію Василь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80 (6810700000:01:004:1161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2</w:t>
      </w:r>
      <w:r>
        <w:rPr>
          <w:lang w:val="uk-UA"/>
        </w:rPr>
        <w:t>.6. Остахову Ігорю Володимировичу земельну ділянку для будівництва і обслуговування житлового будинку, господарських будівель і споруд (присадибна ділянка) по вул. Григорія Верьовки, 64 (6810700000:01:018:0626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2</w:t>
      </w:r>
      <w:r>
        <w:rPr>
          <w:lang w:val="uk-UA"/>
        </w:rPr>
        <w:t>.7. Райчуку Анатолію Володимировичу земельну ділянку для будівництва і обслуговування житлового будинку, господарських будівель і споруд (присадибна ділянка) по вул. Григорія Верьовки, 66 (6810700000:01:018:0629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8. Чеханюку Борису Євгеновичу земельну ділянку для будівництва і обслуговування житлового будинку, господарських будівель і споруд (присадибна ділянка) по вул. Олеся Гончара, 29 (6810700000:01:018:0611) площею 908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9. Діденку Вадиму Володимировичу земельну ділянку для будівництва і обслуговування житлового будинку, господарських будівель і споруд (присадибна ділянка) по вул. Верстовського, 43 (6810700000:01:018:0628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0. Якубовському Андрію Юрій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47 (6810700000:01:004:1177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1. Басистому Максиму Володимировичу земельну ділянку для будівництва і обслуговування житлового будинку, господарських будівель і споруд (присадибна ділянка) по вул. Котляревського, 55 (6810700000:01:018:067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12. Довганю Олегу Миколайовичу земельну ділянку для будівництва і обслуговування житлового будинку, господарських будівель і споруд (присадибна ділянка) по вул. Котляревського, 73 (6810700000:01:018:0675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13. Кузіну Роману Олександровичу земельну ділянку для будівництва і обслуговування житлового будинку, господарських будівель і споруд (присадибна ділянка) по вул. Григорія Верьовки, 64-Г (6810700000:01:018:0617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4. Загорую Віталію Сергійовичу земельну ділянку для будівництва і обслуговування житлового будинку, господарських будівель і споруд (присадибна ділянка) по вул. Стрілецькій, 26 (6810700000:01:002:1020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15. Слабоусу Дмитру Олександр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10 (6810700000:01:004:1210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16. Кондратюку Валерію Анатолій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17 (6810700000:01:004:113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17. Пєганову Олександру Сергій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52 (6810700000:01:004:1171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18. Тимощуку Сергію Борисовичу земельну ділянку для будівництва і обслуговування житлового будинку, господарських будівель і споруд (присадибна ділянка) по вул. Ярослава Мудрого, 47 (6810700000:01:018:0639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9. Комарніцькому Олександру Сергій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57 (6810700000:01:004:1099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0. Малишевському Володимиру Андрій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65 (6810700000:01:004:115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1. Лукашук Надії Михайлівні земельну ділянку для будівництва і обслуговування житлового будинку, господарських будівель і споруд (присадибна ділянка) по вул. Чайковського, 2 (6810700000:01:018:062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2. Горохову Олегу Володимировичу земельну ділянку для індивідуального садівництва по вул. Валі Котика, 131-З (6810700000:01:004:1174) площею 12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3. Вержанському Сергію Петровичу земельну ділянку для індивідуального садівництва по вул. Валі Котика, 141/1 (6810700000:01:004:1085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4. Пєганову Олександру Сергійовичу земельну ділянку для індивідуального садівництва по вул. Валі Котика, 141/30 (6810700000:01:004:1149) площею 1000 кв. 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2.25. Редьці Руслану Володимировичу земельну ділянку для індивідуального садівництва по вул. Валі Котика, 141/92 (6810700000:01:004:1214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3. Розробл</w:t>
      </w:r>
      <w:r>
        <w:rPr/>
        <w:t xml:space="preserve">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4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32"/>
        <w:widowControl w:val="false"/>
        <w:spacing w:before="0" w:after="0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lang w:val="uk-UA"/>
        </w:rPr>
        <w:t xml:space="preserve">6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9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4:00Z</dcterms:created>
  <dc:creator>Admin</dc:creator>
  <dc:description/>
  <cp:keywords/>
  <dc:language>en-US</dc:language>
  <cp:lastModifiedBy>Admin</cp:lastModifiedBy>
  <cp:lastPrinted>2018-04-16T11:45:00Z</cp:lastPrinted>
  <dcterms:modified xsi:type="dcterms:W3CDTF">2018-05-04T12:20:00Z</dcterms:modified>
  <cp:revision>9</cp:revision>
  <dc:subject/>
  <dc:title>                                              </dc:title>
</cp:coreProperties>
</file>