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Проект рішення</w:t>
      </w:r>
    </w:p>
    <w:p>
      <w:pPr>
        <w:pStyle w:val="Normal"/>
        <w:ind w:left="7080" w:hanging="0"/>
        <w:jc w:val="center"/>
        <w:rPr>
          <w:i/>
          <w:i/>
          <w:lang w:val="uk-UA"/>
        </w:rPr>
      </w:pPr>
      <w:r>
        <w:rPr>
          <w:i/>
          <w:lang w:val="uk-UA"/>
        </w:rPr>
        <w:t>Мазурець Н.М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ШЕПЕТІВСЬКА МІСЬКА РАД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ХМЕЛЬНИЦЬКОЇ ОБЛАСТІ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 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 2018 р. №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едорову Валерію Анатолійович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Відповідно до ст. 127, 128 Земельного Кодексу України, Конституції України                         та керуючись п.34 ст.26 Закону України «Про місцеве самоврядування в Україні»,                 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дати Федорову Валерію Анатолійовичу земельну ділянку площею 459 кв. м, що розташована по вул. Митрополита Шептицького, 51-Е в м. Шепетівці для будівництва та обслуговування будівель торгівлі (кадастровий номер 6810700000:01:012:0428) на затверджених у  п. 3 цього рішення умова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2. Затвердити ціну продажу земельної ділянки площею 459 кв. м, що розташована                         по вул. Митрополита Шептицького, 51-Е у розмірі 36 570 грн. (тридцять шість тисяч п’ятсот сімдесят грн 00 копійок (без врахування ПДВ), визначеної на основі експертної грошової оцін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3. Затвердити умови договору купівлі-продажу земельної ділянки площею 459 кв. м,                 що розташована по вул. Митрополита Шептицького, 51-Е в м. Шепетівці, згідно з додат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4. Доручити міському голові укласти від імені міської ради договір купівлі-продажу земельної ділянки площею 459 кв. м, що розташована по вул. Митрополита Шептицького, 51-Е в м.</w:t>
      </w:r>
      <w:r>
        <w:rPr>
          <w:lang w:val="en-US"/>
        </w:rPr>
        <w:t> </w:t>
      </w:r>
      <w:r>
        <w:rPr>
          <w:lang w:val="uk-UA"/>
        </w:rPr>
        <w:t>Шепетівці, на затверджених умовах, а також оформлювати інші, необхідні для вчинення цієї угоди,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5. Договір купівлі-продажу земельної ділянки укласти в місячний термін. У разі не укладання договору в місячний термін, рішення втрачає чинні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6. Начальнику міського фінансового управління Дрищу В.О. здійснювати контроль                    за надходженням та обліком коштів, що надходять від продажу земл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7. </w:t>
      </w:r>
      <w:r>
        <w:rPr/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8. Контроль </w:t>
      </w:r>
      <w:r>
        <w:rPr>
          <w:rFonts w:cs="10,5;Times New Roman" w:ascii="10,5;Times New Roman" w:hAnsi="10,5;Times New Roman"/>
          <w:lang w:val="uk-UA"/>
        </w:rPr>
        <w:t xml:space="preserve">за виконанням рішення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 комісію з питань земельних відносин, архітектури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 будівництва, охорони навколишнього  середовища</w:t>
      </w:r>
      <w:r>
        <w:rPr>
          <w:rFonts w:cs="Calibri" w:ascii="Calibri" w:hAnsi="Calibri"/>
          <w:lang w:val="uk-UA"/>
        </w:rPr>
        <w:t xml:space="preserve"> </w:t>
      </w:r>
      <w:r>
        <w:rPr>
          <w:lang w:val="uk-UA"/>
        </w:rPr>
        <w:t>(голова комісії Синюта В.В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           М. Полодюк</w:t>
      </w:r>
      <w:r>
        <w:br w:type="page"/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5760"/>
        <w:rPr/>
      </w:pPr>
      <w:r>
        <w:rPr>
          <w:lang w:val="uk-UA"/>
        </w:rPr>
        <w:t>до рішення</w:t>
      </w:r>
      <w:r>
        <w:rPr>
          <w:bCs/>
          <w:lang w:val="uk-UA"/>
        </w:rPr>
        <w:t xml:space="preserve"> ____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сесії</w:t>
      </w:r>
    </w:p>
    <w:p>
      <w:pPr>
        <w:pStyle w:val="Iauiue"/>
        <w:spacing w:lineRule="atLeast" w:line="240"/>
        <w:ind w:firstLine="5760"/>
        <w:rPr/>
      </w:pPr>
      <w:r>
        <w:rPr>
          <w:bCs/>
          <w:sz w:val="24"/>
          <w:szCs w:val="24"/>
          <w:lang w:val="uk-UA"/>
        </w:rPr>
        <w:t xml:space="preserve">міської  ради </w:t>
      </w: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lang w:val="uk-UA"/>
        </w:rPr>
        <w:t>ІІ скликання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від __________ 2018 р. № 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ГОВОРУ КУПІВЛІ - ПРОДАЖУ ЗЕМЕЛЬНОЇ ДІЛЯНК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ташованої по вул. Митрополита Шептицького, 51-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едорову Валерію Анатолійович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Площа земельної ділянки: </w:t>
      </w:r>
      <w:r>
        <w:rPr>
          <w:lang w:val="uk-UA"/>
        </w:rPr>
        <w:t>459</w:t>
      </w:r>
      <w:r>
        <w:rPr>
          <w:color w:val="000000"/>
          <w:lang w:val="uk-UA"/>
        </w:rPr>
        <w:t xml:space="preserve"> кв. м, з них підлягає продажу </w:t>
      </w:r>
      <w:r>
        <w:rPr>
          <w:lang w:val="uk-UA"/>
        </w:rPr>
        <w:t>459</w:t>
      </w:r>
      <w:r>
        <w:rPr>
          <w:color w:val="000000"/>
          <w:lang w:val="uk-UA"/>
        </w:rPr>
        <w:t xml:space="preserve"> 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Цільове призначення:</w:t>
      </w:r>
      <w:r>
        <w:rPr>
          <w:lang w:val="uk-UA"/>
        </w:rPr>
        <w:t xml:space="preserve"> будівництва та обслуговування будівель торгівлі</w:t>
      </w:r>
      <w:r>
        <w:rPr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Спосіб продажу: продаж земельної ділянки на неконкурентних заса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Вартість земельної ділянки, що підлягає продажу: </w:t>
      </w:r>
      <w:r>
        <w:rPr>
          <w:lang w:val="uk-UA"/>
        </w:rPr>
        <w:t>36 570 грн. (тридцять шість тисяч п’ятсот сімдесят грн 00 копійок (без врахування ПД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lang w:val="uk-UA"/>
        </w:rPr>
        <w:t>Обмеження щодо використання земельної ділянки: зміна цільового використання земель без проекту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рвітути, накладені на земельну ділянку: надавати доступ відповідним службам для прокладання та експлуатації лінійних та інженерних мереж і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мови оплати вартості земельної ділянки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дноразове перерахування всієї суми не пізніше 10 днів з моменту підписання договору купівлі-продаж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у разі повної або часткової несплати вартості земельної ділянки у зазначений у договорі строк, покупець за кожен день прострочення сплачує пеню на суму боргу та/або його частини, із розрахунку 120                   (сто двадцять) відсотків річних облікової ставки Національного банку України, діючої на день погашення, за кожний календарний день прострочення у його сплаті.</w:t>
      </w:r>
    </w:p>
    <w:p>
      <w:pPr>
        <w:pStyle w:val="Normal"/>
        <w:tabs>
          <w:tab w:val="clear" w:pos="708"/>
          <w:tab w:val="left" w:pos="1080" w:leader="none"/>
        </w:tabs>
        <w:ind w:left="16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міської ради                                                    М.Кико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10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3">
    <w:name w:val=" Знак Знак"/>
    <w:qFormat/>
    <w:rPr>
      <w:bCs/>
      <w:i/>
      <w:iCs/>
      <w:sz w:val="23"/>
      <w:szCs w:val="23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90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0:00Z</dcterms:created>
  <dc:creator>Admin</dc:creator>
  <dc:description/>
  <dc:language>en-US</dc:language>
  <cp:lastModifiedBy>Admin</cp:lastModifiedBy>
  <cp:lastPrinted>2015-04-21T11:14:00Z</cp:lastPrinted>
  <dcterms:modified xsi:type="dcterms:W3CDTF">2018-04-17T07:30:00Z</dcterms:modified>
  <cp:revision>2</cp:revision>
  <dc:subject/>
  <dc:title>Проект рішення</dc:title>
</cp:coreProperties>
</file>