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620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45.7pt" filled="f" o:ole="">
            <v:imagedata r:id="rId3" o:title=""/>
          </v:shape>
          <o:OLEObject Type="Embed" ProgID="" ShapeID="ole_rId2" DrawAspect="Content" ObjectID="_61556014" r:id="rId2"/>
        </w:object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</w:t>
      </w:r>
      <w:r>
        <w:rPr>
          <w:b/>
          <w:lang w:val="uk-UA"/>
        </w:rPr>
        <w:t>У к р а ї н а                             ПРОЕКТ   О.Гринь</w:t>
      </w:r>
    </w:p>
    <w:p>
      <w:pPr>
        <w:pStyle w:val="Heading7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                                              </w:t>
      </w:r>
      <w:r>
        <w:rPr/>
        <w:t xml:space="preserve">ШЕПЕТІВСЬКА МІСЬКА РАДА                      </w:t>
      </w:r>
    </w:p>
    <w:p>
      <w:pPr>
        <w:pStyle w:val="Heading3"/>
        <w:ind w:firstLine="85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  <w:r>
        <w:rPr>
          <w:b/>
          <w:szCs w:val="24"/>
        </w:rPr>
        <w:t>ХМЕЛЬНИЦЬКОЇ ОБЛАСТІ</w:t>
      </w:r>
    </w:p>
    <w:p>
      <w:pPr>
        <w:pStyle w:val="Heading5"/>
        <w:tabs>
          <w:tab w:val="clear" w:pos="708"/>
          <w:tab w:val="left" w:pos="3920" w:leader="none"/>
          <w:tab w:val="center" w:pos="5225" w:leader="none"/>
        </w:tabs>
        <w:spacing w:before="0" w:after="0"/>
        <w:rPr/>
      </w:pPr>
      <w:r>
        <w:rPr>
          <w:szCs w:val="24"/>
          <w:lang w:val="uk-UA"/>
        </w:rPr>
        <w:tab/>
      </w:r>
      <w:r>
        <w:rPr>
          <w:rFonts w:cs="Times New Roman" w:ascii="Times New Roman" w:hAnsi="Times New Roman"/>
          <w:i w:val="false"/>
          <w:szCs w:val="24"/>
          <w:lang w:val="uk-UA"/>
        </w:rPr>
        <w:t xml:space="preserve">    РІШ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_______ сесії міської ради  VII  скликання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ід _________   2018  р. № ____                                                                м.Шепетівка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 протоколів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ідання конкурсної  комісії </w:t>
      </w:r>
    </w:p>
    <w:p>
      <w:pPr>
        <w:pStyle w:val="Normal"/>
        <w:rPr>
          <w:lang w:val="uk-UA"/>
        </w:rPr>
      </w:pPr>
      <w:r>
        <w:rPr>
          <w:lang w:val="uk-UA"/>
        </w:rPr>
        <w:t>для підготовки та проведення конкурсу</w:t>
      </w:r>
    </w:p>
    <w:p>
      <w:pPr>
        <w:pStyle w:val="Normal"/>
        <w:rPr>
          <w:lang w:val="uk-UA"/>
        </w:rPr>
      </w:pPr>
      <w:r>
        <w:rPr>
          <w:lang w:val="uk-UA"/>
        </w:rPr>
        <w:t>з продажу будівлі міського центру культури</w:t>
      </w:r>
    </w:p>
    <w:p>
      <w:pPr>
        <w:pStyle w:val="Normal"/>
        <w:rPr/>
      </w:pPr>
      <w:r>
        <w:rPr>
          <w:lang w:val="uk-UA"/>
        </w:rPr>
        <w:t xml:space="preserve">та дозвілля ім. М.Островськ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азом із земельною ділянко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.2 розділу </w:t>
      </w:r>
      <w:r>
        <w:rPr>
          <w:lang w:val="en-US"/>
        </w:rPr>
        <w:t>V</w:t>
      </w:r>
      <w:r>
        <w:rPr>
          <w:lang w:val="uk-UA"/>
        </w:rPr>
        <w:t xml:space="preserve"> Прикінцевих та перехідних положень   Закону України «Про приватизацію державного і комунального майна»  № 2269-</w:t>
      </w:r>
      <w:r>
        <w:rPr>
          <w:lang w:val="en-US"/>
        </w:rPr>
        <w:t>VIII</w:t>
      </w:r>
      <w:r>
        <w:rPr>
          <w:lang w:val="uk-UA"/>
        </w:rPr>
        <w:t xml:space="preserve"> від 18 січня 2018 р., п. 6.11  розділу </w:t>
      </w:r>
      <w:r>
        <w:rPr>
          <w:lang w:val="en-US"/>
        </w:rPr>
        <w:t>VI</w:t>
      </w:r>
      <w:r>
        <w:rPr>
          <w:lang w:val="uk-UA"/>
        </w:rPr>
        <w:t xml:space="preserve">  Наказу Фонду Державного майна України від 02.04.2012р. № 439 «Про затвердження Порядку продажу об’єктів малої приватизації шляхом викупу, на аукціоні ( в тому числі за методом зниження ціни, без оголошення ціни), за  конкурсом з відкритістю пропонування ціни за принципом аукціону» (зі змінами), листа ТОВ «Виробниче об’єднання «КМЗ» № 0501-135 від 11.04.2018 р., керуючись ст.ст. 26, 60 Закону України «Про місцеве самоврядування в України»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токол № 3 від 13 березня 2018 року, протокол № 4 від 15 березня 2018 року, протокол № 5 від 21 березня 2108 року та протокол № 6 від 24 квітня 2018 року засідання конкурсної  комісії для підготовки та проведення конкурсу з продажу будівлі міського центру культури та дозвілля ім. М.Островського  разом із земельною ділянкою (додаються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знати переможцем конкурсу з  продажу об’єкту приватизації будівлі  міського центру культури та дозвілля ім. М.Островського площею 1805,8 кв.м.  разом із земельною ділянкою площею 2173,0 кв.м. (кадастровий номер 6810700000:01:008:0723), що знаходиться  у м. Шепетівка по  вул. Героїв Небесної Сотні, 50 за ціною продажу 3371400,00 грн. (три мільйони триста сімдесят одна тисяча чотириста грн.00 коп.) (без ПДВ)   - Товариство з обмеженою відповідальністю «Виробниче об’єднання «КМЗ», код ЄДРПОУ 38578381, м.Київ, вул. Академіка Туполєва,17 Ж.  (далі – переможець) з наступними умовами: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переможець бере на себе витрати, пов’язані з нотаріальним посвідченням договору </w:t>
      </w:r>
    </w:p>
    <w:p>
      <w:pPr>
        <w:pStyle w:val="Normal"/>
        <w:ind w:left="4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упівлі-продажу будівлі та протягом 1 місяця після укладання договору купівлі-</w:t>
      </w:r>
    </w:p>
    <w:p>
      <w:pPr>
        <w:pStyle w:val="Normal"/>
        <w:ind w:left="4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родажу – повністю відшкодовує витрати , пов’язані з підготовкою об’єкта до     </w:t>
      </w:r>
    </w:p>
    <w:p>
      <w:pPr>
        <w:pStyle w:val="Normal"/>
        <w:ind w:left="4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ватизації, в сумі  - 10165,00 грн. (десять тисяч сто шістдесят п’ять грн. 00 коп.)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lang w:val="uk-UA"/>
        </w:rPr>
      </w:pPr>
      <w:r>
        <w:rPr>
          <w:lang w:val="uk-UA"/>
        </w:rPr>
        <w:t>переможець гарантує збереження профілю діяльності об’єкта (не менше 40 глядацьких місць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не пізніше 4 років з моменту укладення договору купівлі-продажу переможец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оводить капітальний ремонт даху будівлі  об’єкту приватизац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оводить капітальний ремонт фасаду будівлі об’єкту приватизації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мінює  вікна та двері в будівлі об’єкту приватизації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становлює систему автономного опалення в будівлі об’єкту приватизації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остаточна оплата за будівлю міського центру культури та дозвілля ім. М.Островського  разом із земельною ділянкою,  здійснюється переможцем після виконання п.п.3 даних умов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об’єкт приватизації може бути відчужений  або переданий в оренду переможцем з додержанням умов, на яких він був придбаний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ведення об’єкта в експлуатацію здійснюється переможцем не пізніше 4-х років з моменту укладення договору купівлі-продажу будівл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одити   ТОВ «Виробниче об’єднання «КМЗ» графік розстрочки платежу в сумі 3034260,00 грн.00 коп. (три мільйони  тридцять чотири тисячі двісті шістдесят грн. 00 коп.) (далі – сума платежу) за  будівлю  міського центру культури та дозвілля ім. М. Островського площею 1805,8 кв.м.  разом із земельною ділянкою площею 2173,0 кв.м.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910278,00 грн. (дев’ятсот десять тисяч двісті сімдесят вісім грн. 00 коп,), що становить 30% від суми платежу,  підлягає сплаті протягом 30 календарних днів після укладення договору купівлі-продажу в порядку, встановленому чинним законодавством. У разі порушення строків сплати коштів за об’єкт приватизації, нараховується пеня на суму, яка підлягає сплаті,  у розмірі подвійної облікової ставки Національного банку України за кожен день прострочення платежу, з дня наступного за останнім днем строку, встановленого для сплати, та по день фактичної сплати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910278,00 грн. (дев’ятсот десять тисяч двісті сімдесят вісім грн. 00 коп,), що становить 30% від суми платежу, який  підлягає сплати  до 01 жовтня 2019 року із врахуванням сукупного індексу інфляції за період від дати першої оплати, здійсненої в порядку, встановленому абз.2 цього пункту до дати фактичної сплати платежу.  У разі порушення строків сплати коштів за об’єкт приватизації, нараховується пеня на суму, яка підлягає сплаті,  у розмірі подвійної облікової ставки Національного банку України за кожен день прострочення платежу з 02.10.2019 року та по день фактичної спла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910278,00 грн. (дев’ятсот десять тисяч двісті сімдесят вісім грн. 00 коп,), що становить 30% від суми платежу, підлягає сплаті  до 01 жовтня 2020 року із врахуванням сукупного індексу інфляції за період від дати першої оплати, здійсненої в порядку, встановленому абз.2 цього пункту, до дати фактичної сплати платежу.   У разі порушення строків сплати коштів за об’єкт приватизації, нараховується пеня на суму, яка підлягає сплаті,  у розмірі подвійної облікової ставки Національного банку України за кожен день прострочення платежу з 02.10.2020 року та по день фактичної спла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303426,00 грн. (триста три тисячі чотириста двадцять шість грн. 00 коп,), що                        становить 10% від суми платежу, підлягає сплаті  протягом 15 календарних днів після виконання п.п.3 п.2 даного рішення, із врахуванням сукупного індексу інфляції за період від дати першої оплати, здійсненої в порядку, встановленому абз.2 цього пункту, до дати фактичної сплати платежу.  У разі порушення строків сплати коштів за об’єкт приватизації, нараховується пеня на суму, яка підлягає сплаті,  у розмірі подвійної облікової ставки Національного банку України за кожен день прострочення платежу, з дня наступного за останнім днем строку, встановленого для сплати, та по день фактичної сплати.  У разі сплати  коштів до виконання вимог п.п.3 п.2 даного рішення нараховується штраф у 20-ти кратному розмірі від  суми платеж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ішення </w:t>
      </w:r>
      <w:r>
        <w:rPr>
          <w:lang w:val="en-US"/>
        </w:rPr>
        <w:t>XXIV</w:t>
      </w:r>
      <w:r>
        <w:rPr>
          <w:lang w:val="uk-UA"/>
        </w:rPr>
        <w:t xml:space="preserve">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18 липня 2017 року № 27 «Про затвердження складу конкурсної комісії для підготовки та проведення конкурсу з продажу об’єкта приватизації» вважати таким, що втратило чинність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даного рішення покласти на  першого заступника міського голови Вихівського В.Б. та  постійну депутатську комісію з питань  розвитку промисловості, житлово-комунального господарства, підприємницької діяльності, транспорту, енергетики та зв’язку  (голова комісії Верхогляд М.І.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lang w:val="uk-UA"/>
        </w:rPr>
        <w:t xml:space="preserve">Міський голова                   </w:t>
        <w:tab/>
        <w:tab/>
        <w:t xml:space="preserve">                                                             М.Полод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тувала:</w:t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 відділу підприємництва</w:t>
      </w:r>
    </w:p>
    <w:p>
      <w:pPr>
        <w:pStyle w:val="Normal"/>
        <w:rPr>
          <w:lang w:val="uk-UA"/>
        </w:rPr>
      </w:pPr>
      <w:r>
        <w:rPr>
          <w:lang w:val="uk-UA"/>
        </w:rPr>
        <w:t>та аналізу управління економічного розвитку                                   С.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ізовано:</w:t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:                                                В.Вихі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Н.Стас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економічного розвитку                                О.Гри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 фінансового управління                                                    В.Дрищ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Г.Бабас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ультури                                                                 С.Дж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М.Кико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23:00Z</dcterms:created>
  <dc:creator>DARIAN</dc:creator>
  <dc:description/>
  <cp:keywords/>
  <dc:language>en-US</dc:language>
  <cp:lastModifiedBy>DARIAN</cp:lastModifiedBy>
  <cp:lastPrinted>2018-05-08T11:29:00Z</cp:lastPrinted>
  <dcterms:modified xsi:type="dcterms:W3CDTF">2018-05-08T08:31:00Z</dcterms:modified>
  <cp:revision>3</cp:revision>
  <dc:subject/>
  <dc:title> </dc:title>
</cp:coreProperties>
</file>