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рівняльна таблиця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val="uk-UA"/>
        </w:rPr>
        <w:t xml:space="preserve">до проекту рішення ____ сесії міської ради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val="uk-UA"/>
        </w:rPr>
        <w:t>від __________ 2018 р. № 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  <w:t>«</w:t>
      </w:r>
      <w:r>
        <w:rPr>
          <w:rFonts w:cs="10,5;Times New Roman" w:ascii="10,5;Times New Roman" w:hAnsi="10,5;Times New Roman"/>
          <w:lang w:val="uk-UA"/>
        </w:rPr>
        <w:t>Пр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нес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мін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д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сій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міської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ади</w:t>
      </w:r>
      <w:r>
        <w:rPr>
          <w:rFonts w:cs="10,5;Times New Roman" w:ascii="10,5;Times New Roman" w:hAnsi="10,5;Times New Roman"/>
          <w:lang w:val="uk-UA"/>
        </w:rPr>
        <w:t>»</w:t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>
          <w:trHeight w:val="4531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</w:t>
            </w:r>
            <w:r>
              <w:rPr>
                <w:lang w:val="uk-UA"/>
              </w:rPr>
              <w:t xml:space="preserve">підпункт 2.11 пункту 2 рішення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 сесії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скликання від 21 січня 2016 р. № 26 «Про надання дозволів на виготовлення технічних документацій із землеустрою щодо встановлення меж земельних ділянок в натурі (на місцевості) та затвердження технічних документацій із землеустрою щодо встановлення меж земельних ділянок в натурі (на місцевості)»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Анісімову Андрію Миколайовичу земельну ділянку по вул. Максима Залізняка, 18 (6810700000:01:011:0192) площею 1000 кв. м для будівництва і обслуговування житлового будинку, господарських будівель і споруд (присадибна ділянка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uk-UA"/>
              </w:rPr>
              <w:t xml:space="preserve">Анісімову Андрію Миколайовичу земельну ділянку по </w:t>
            </w:r>
            <w:r>
              <w:rPr>
                <w:b/>
                <w:lang w:val="uk-UA"/>
              </w:rPr>
              <w:t>провулку</w:t>
            </w:r>
            <w:r>
              <w:rPr>
                <w:lang w:val="uk-UA"/>
              </w:rPr>
              <w:t xml:space="preserve"> Максима Залізняка, 18 (6810700000:01:011:0192) площею 1000 кв. м для будівництва і обслуговування житлового будинку, господарських будівель і споруд (присадибна ділянка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5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10">
    <w:altName w:val="5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10,5;Times New Roman" w:hAnsi="10,5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10,5;Times New Roman" w:hAnsi="10,5;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b/>
      <w:bCs/>
      <w:sz w:val="28"/>
      <w:szCs w:val="24"/>
      <w:lang w:val="uk-UA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character" w:styleId="21">
    <w:name w:val=" Знак Знак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  <w:i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58:00Z</dcterms:created>
  <dc:creator>Admin</dc:creator>
  <dc:description/>
  <dc:language>en-US</dc:language>
  <cp:lastModifiedBy>Admin</cp:lastModifiedBy>
  <cp:lastPrinted>2015-12-08T09:09:00Z</cp:lastPrinted>
  <dcterms:modified xsi:type="dcterms:W3CDTF">2018-05-25T07:58:00Z</dcterms:modified>
  <cp:revision>2</cp:revision>
  <dc:subject/>
  <dc:title/>
</cp:coreProperties>
</file>