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12191" w:hanging="0"/>
        <w:jc w:val="both"/>
        <w:rPr>
          <w:rFonts w:cs="Times New Roman"/>
        </w:rPr>
      </w:pPr>
      <w:r>
        <w:rPr>
          <w:rFonts w:cs="Times New Roman"/>
        </w:rPr>
        <w:t xml:space="preserve">Додаток </w:t>
      </w:r>
    </w:p>
    <w:p>
      <w:pPr>
        <w:pStyle w:val="Normal"/>
        <w:tabs>
          <w:tab w:val="clear" w:pos="708"/>
          <w:tab w:val="left" w:pos="6379" w:leader="none"/>
        </w:tabs>
        <w:ind w:left="12191" w:hanging="0"/>
        <w:jc w:val="both"/>
        <w:rPr>
          <w:rFonts w:cs="Times New Roman"/>
        </w:rPr>
      </w:pPr>
      <w:r>
        <w:rPr>
          <w:rFonts w:cs="Times New Roman"/>
        </w:rPr>
        <w:t>до рішення ____ сесії міської ради VII скликання</w:t>
      </w:r>
    </w:p>
    <w:p>
      <w:pPr>
        <w:pStyle w:val="Normal"/>
        <w:tabs>
          <w:tab w:val="clear" w:pos="708"/>
          <w:tab w:val="left" w:pos="6379" w:leader="none"/>
        </w:tabs>
        <w:ind w:left="12191" w:hanging="0"/>
        <w:jc w:val="both"/>
        <w:rPr>
          <w:rFonts w:cs="Times New Roman"/>
        </w:rPr>
      </w:pPr>
      <w:r>
        <w:rPr>
          <w:rFonts w:cs="Times New Roman"/>
        </w:rPr>
        <w:t>від _________ року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внення до р. 6 Прогр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6.3. Перелік проектів, фінансування яких буде відбуватися в 2018 році в межах реалізації Програми «Громадський бюджет міста Шепетівки на 2018-2020 роки»:</w:t>
      </w:r>
    </w:p>
    <w:p>
      <w:pPr>
        <w:pStyle w:val="Normal"/>
        <w:rPr/>
      </w:pPr>
      <w:r>
        <w:rPr/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8"/>
        <w:gridCol w:w="4111"/>
      </w:tblGrid>
      <w:tr>
        <w:trPr/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ек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 кошторисна вартість, грн.</w:t>
            </w:r>
          </w:p>
        </w:tc>
      </w:tr>
      <w:tr>
        <w:trPr/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1.</w:t>
            </w:r>
          </w:p>
          <w:p>
            <w:pPr>
              <w:pStyle w:val="Normal"/>
              <w:rPr/>
            </w:pPr>
            <w:r>
              <w:rPr/>
              <w:t xml:space="preserve">Реконструкція скверу Героїв АТО </w:t>
            </w:r>
            <w:r>
              <w:rPr>
                <w:lang w:val="ru-RU"/>
              </w:rPr>
              <w:t>по вулиц</w:t>
            </w:r>
            <w:r>
              <w:rPr/>
              <w:t>і Старокостянтинівське шосе,5 в м. Шепетівка в межах реалізації  проекту Програми «Громадський бюджет міста Шепетівки на 2018-2020 роки» «Благоустрій скверу АТО», реєстраційний № 04-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5336</w:t>
            </w:r>
            <w:r>
              <w:rPr>
                <w:b/>
                <w:lang w:val="ru-RU"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941"/>
        <w:gridCol w:w="1242"/>
        <w:gridCol w:w="1168"/>
        <w:gridCol w:w="1277"/>
        <w:gridCol w:w="1701"/>
      </w:tblGrid>
      <w:tr>
        <w:trPr/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 проекту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дбання обладн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ртість послуг по встановленню, грн</w:t>
            </w:r>
          </w:p>
        </w:tc>
      </w:tr>
      <w:tr>
        <w:trPr/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 обладнан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ількість, шт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іна за одиницю, гр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альна вартість,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1" w:hRule="atLeast"/>
        </w:trPr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.</w:t>
            </w:r>
          </w:p>
          <w:p>
            <w:pPr>
              <w:pStyle w:val="Normal"/>
              <w:rPr/>
            </w:pPr>
            <w:r>
              <w:rPr/>
              <w:t>Облаштування дитячого спортивного майданчику за адресою: вул. Героїв Чорнобилю, 2-Б в м. Шепетівка в межах реалізації проекту Програми «Громадський бюджет міста Шепетівки на 2018-2020 роки» «Дитячо-спортивний майданчик в районі Цукрового» реєстраційний №09-201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Times New Roman"/>
              </w:rPr>
              <w:t>Пісочниця вел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65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Гойдалка – балансир для дітей від 3-х до 12-ти рок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9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Гойдалка на пружині (розрахована на 4-х дітей віком від 3-х до 12 років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00,00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6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5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Карусель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 xml:space="preserve"> (розрахована на 3-х дітей, віком від 3-х до 12-ти років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95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4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Гойдалка двійна на металевих стійках 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(діти від 6-ти до 12-ти років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Гірка металева для дітей від 6-ти до 12-ти рок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6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Ігровий комплекс як єдина конструкція призначений для розвиваючих ігор дітей у віці від    3-х до 6-ти років, складається з платформи встановленої на висоті 1,5 м. з однієї сторони драбина з перилами, з другої -драбина із зігнутої труби, з третьої – драбина дугова, з четвертої -спуск мал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5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Гімнастичний комплекс для занять фізичними вправами, як єдина конструкція, який </w:t>
            </w:r>
            <w:r>
              <w:rPr>
                <w:rFonts w:cs="Times New Roman"/>
                <w:color w:val="000000"/>
                <w:shd w:fill="FCFDFD" w:val="clear"/>
              </w:rPr>
              <w:t>включає  шведську стінку, турнік, рукохід і кільце для гри в баскетбол та гімнастичні кільця, для дітей віком від 7-ми рок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8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авк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із металевою спинко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9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улична сміттєва урна ( бетонна, діаметром 300,0 мм та висотою 600,0 мм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9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Всь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</w:rPr>
              <w:t>118100</w:t>
            </w:r>
            <w:r>
              <w:rPr>
                <w:rFonts w:cs="Times New Roman"/>
                <w:b/>
                <w:lang w:val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719</w:t>
            </w:r>
            <w:r>
              <w:rPr>
                <w:b/>
                <w:lang w:val="en-US"/>
              </w:rPr>
              <w:t>60,00</w:t>
            </w:r>
          </w:p>
        </w:tc>
      </w:tr>
      <w:tr>
        <w:trPr>
          <w:trHeight w:val="283" w:hRule="atLeast"/>
        </w:trPr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3.</w:t>
            </w:r>
          </w:p>
          <w:p>
            <w:pPr>
              <w:pStyle w:val="Normal"/>
              <w:rPr/>
            </w:pPr>
            <w:r>
              <w:rPr/>
              <w:t xml:space="preserve">Облаштування дитячого спортивного майданчику за адресою: Проспект Миру, 14 в м. Шепетівка, в межах реалізації проекту Програми «Громадський бюджет міста Шепетівки на 2018-2020 роки» «Дитяча мрія» реєстраційний №07-2018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</w:rPr>
              <w:t>Вулична сміттєва урна ( бетонна, діаметром 300,0 мм та висотою 600,0 мм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Лавк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(із металевою спинко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Гойдалка на пружині для дітей віком від 3-х до 6-ти рок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Балансир на пружині для дітей віком від 3-х до 6-ти рок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а пісочниця з захисними стулка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усель для гри одночасно до 6-ти дітей віком до 12-ти років велик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йдалка балансир для дітей від 6-ти до 12-ти років вел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Ігровий комплекс з гіркою для дітей від 4-х до 13-ти років як єдина конструкція призначений для розвиваючих ігор дітей та складається з шведської стінки, гойдалки, гірки драбин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Гімнастичний комплекс для дітей від 7-ми до 13-ти років, як єдина конструкція, яка складається</w:t>
            </w:r>
            <w:r>
              <w:rPr>
                <w:rFonts w:cs="Times New Roman"/>
                <w:color w:val="000000"/>
                <w:shd w:fill="FCFDFD" w:val="clear"/>
              </w:rPr>
              <w:t xml:space="preserve"> з рукохіду, прямих сходів, брусів, дошки скелелаза, кілець, канату, колоди і сходи-ліани, які закріплені на дерев’яних брус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234,00</w:t>
            </w:r>
          </w:p>
        </w:tc>
      </w:tr>
      <w:tr>
        <w:trPr>
          <w:trHeight w:val="282" w:hRule="atLeast"/>
        </w:trPr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4</w:t>
            </w:r>
          </w:p>
          <w:p>
            <w:pPr>
              <w:pStyle w:val="Normal"/>
              <w:rPr/>
            </w:pPr>
            <w:r>
              <w:rPr/>
              <w:t>Облаштування дитячого спортивного майданчику за адресою: Проспект Миру, 16 в м. Шепетівка в межах реалізації проекту Програми «Громадський бюджет міста Шепетівки на 2018-2020 роки» «Облаштування сучасного спортивно-ігрового комплексу на прибудинковій території за адресою: Проспект Миру, 16» реєстраційний №03-201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йдалка</w:t>
            </w:r>
            <w:r>
              <w:rPr>
                <w:lang w:val="ru-RU"/>
              </w:rPr>
              <w:t>-</w:t>
            </w:r>
            <w:r>
              <w:rPr/>
              <w:t>балансир для дітей від 3-</w:t>
            </w:r>
            <w:r>
              <w:rPr>
                <w:lang w:val="ru-RU"/>
              </w:rPr>
              <w:t>х</w:t>
            </w:r>
            <w:r>
              <w:rPr/>
              <w:t xml:space="preserve"> до 12-ти рокі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Карусель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(розрахована на 3-х дітей, віком від 3-х до 12-ти років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Гірка хвильова металева дл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ітей від 6-ти до 12-ти рок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Гімнастичний комплекс для дітей від 7 років як єдина конструкція, яка складається з шведської стінки, турніків, брусів для підняття ніг, кріплення для «груш», мотузкових сходів, гімнастичних кілець, канату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Гімнастичний комплекс для дітей від 7-ми до 13-ти років, як єдина конструкція, яка складається</w:t>
            </w:r>
            <w:r>
              <w:rPr>
                <w:rFonts w:cs="Times New Roman"/>
                <w:shd w:fill="FCFDFD" w:val="clear"/>
              </w:rPr>
              <w:t xml:space="preserve"> з рукохіду, прямих сходів, брусів, дошки скелелаза, кілець, канату, колоди і сходи-ліани, які закріплені на дерев’яних брус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Лавка зігну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улична сміттєва урна метале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ь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439,00</w:t>
            </w:r>
          </w:p>
        </w:tc>
      </w:tr>
      <w:tr>
        <w:trPr>
          <w:trHeight w:val="226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9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3633,00</w:t>
            </w:r>
          </w:p>
        </w:tc>
      </w:tr>
      <w:tr>
        <w:trPr>
          <w:trHeight w:val="226" w:hRule="atLeast"/>
        </w:trPr>
        <w:tc>
          <w:tcPr>
            <w:tcW w:w="1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Всього по про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48369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lang w:val="ru-RU"/>
        </w:rPr>
        <w:t>Начальник управ</w:t>
      </w:r>
      <w:r>
        <w:rPr/>
        <w:t xml:space="preserve">ління економічного розвитку </w:t>
        <w:tab/>
        <w:tab/>
        <w:tab/>
        <w:tab/>
        <w:tab/>
        <w:tab/>
        <w:tab/>
        <w:tab/>
        <w:tab/>
        <w:tab/>
        <w:tab/>
        <w:tab/>
        <w:t>О. Гри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>М. Кикоть</w:t>
      </w:r>
    </w:p>
    <w:sectPr>
      <w:type w:val="nextPage"/>
      <w:pgSz w:orient="landscape" w:w="16838" w:h="11906"/>
      <w:pgMar w:left="851" w:right="85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bidi="hi-IN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05:00Z</dcterms:created>
  <dc:creator>RePack by Diakov</dc:creator>
  <dc:description/>
  <cp:keywords/>
  <dc:language>en-US</dc:language>
  <cp:lastModifiedBy>RePack by Diakov</cp:lastModifiedBy>
  <cp:lastPrinted>2018-05-22T10:17:00Z</cp:lastPrinted>
  <dcterms:modified xsi:type="dcterms:W3CDTF">2018-05-22T07:21:00Z</dcterms:modified>
  <cp:revision>27</cp:revision>
  <dc:subject/>
  <dc:title/>
</cp:coreProperties>
</file>