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          Проект ріш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_________ 201</w:t>
      </w:r>
      <w:r>
        <w:rPr>
          <w:lang w:val="en-US"/>
        </w:rPr>
        <w:t>8</w:t>
      </w:r>
      <w:r>
        <w:rPr>
          <w:lang w:val="uk-UA"/>
        </w:rPr>
        <w:t xml:space="preserve"> р. № 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ведення експерт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ошової оцінки земельної ділянк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Відповідно до статей 127, 128 Земельного кодексу України та керуючись п.34 ст.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Надати дозвіл на проведення експертної грошової оцінки земельної ділянки по вул. Героїв Небесної Сотні, 112-Е (кадастровий номер 6810700000:01:003:0966) площею 1000 кв. м, яка надана в оренду Власюк Марії Миколаївні для будівництва та обслуговування будівель торгівлі та відноситься до земель житлової та громадської забудови. Встановити розмір суми авансового внеску 10% від нормативної грошової оцінки земельної ділянки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Укласти договір щодо виконання робіт з проведення експертної грошової оцінки земельної ділянки з переможцем конкурсу з відбору суб’єктів оціночної діяльност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 Надати дозвіл на проведення експертної грошової оцінки земельної ділянки по вул. Героїв Небесної Сотні, 19 (кадастровий номер 6810700000:01:006:0708) площею 48 кв. м, яка надана в оренду Тетері Анатолію Анатолійовичу для будівництва та обслуговування будівель торгівлі та відноситься до земель житлової та громадської забудови. Встановити розмір суми авансового внеску 10% від нормативної грошової оцінки земельної діля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класти договір щодо виконання робіт з проведення експертної грошової оцінки земельної ділянки з переможцем конкурсу з відбору суб’єктів оціночн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 рішення покласти на першого заступника міського голови Вихівського В.Б. та постійну комісію з питань земельних відносин, архітектури та будівництва, охорони навколишнього середовища (голова комісії Синюта В.В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Міський голова                                                              </w:t>
      </w:r>
      <w:r>
        <w:rPr>
          <w:lang w:val="en-US"/>
        </w:rPr>
        <w:t xml:space="preserve">          </w:t>
      </w:r>
      <w:r>
        <w:rPr>
          <w:lang w:val="uk-UA"/>
        </w:rPr>
        <w:t xml:space="preserve">                  М. Полодю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0" w:leader="none"/>
      </w:tabs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17:00Z</dcterms:created>
  <dc:creator>Admin</dc:creator>
  <dc:description/>
  <cp:keywords/>
  <dc:language>en-US</dc:language>
  <cp:lastModifiedBy>Admin</cp:lastModifiedBy>
  <cp:lastPrinted>2018-04-13T10:18:00Z</cp:lastPrinted>
  <dcterms:modified xsi:type="dcterms:W3CDTF">2018-05-25T07:23:00Z</dcterms:modified>
  <cp:revision>3</cp:revision>
  <dc:subject/>
  <dc:title>Проект рішення</dc:title>
</cp:coreProperties>
</file>