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</w:rPr>
      </w:pPr>
      <w:r>
        <w:rPr>
          <w:lang w:val="ru-RU" w:eastAsia="en-US"/>
        </w:rPr>
        <w:drawing>
          <wp:inline distT="0" distB="0" distL="0" distR="0">
            <wp:extent cx="44577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ШЕПЕТІВСЬКА МІСЬКА РАДА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рішення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икоть М. Ю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  <w:tab w:val="right" w:pos="9279" w:leader="none"/>
        </w:tabs>
        <w:rPr>
          <w:i/>
          <w:i/>
        </w:rPr>
      </w:pPr>
      <w:r>
        <w:rPr/>
        <w:tab/>
      </w:r>
      <w:r>
        <w:rPr>
          <w:b/>
        </w:rPr>
        <w:t>РІШЕННЯ</w:t>
        <w:tab/>
      </w:r>
      <w:r>
        <w:rPr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760" w:leader="none"/>
        </w:tabs>
        <w:rPr>
          <w:rFonts w:ascii="Arial" w:hAnsi="Arial" w:cs="Arial"/>
        </w:rPr>
      </w:pPr>
      <w:r>
        <w:rPr>
          <w:b/>
        </w:rPr>
        <w:tab/>
        <w:t>Х</w:t>
      </w:r>
      <w:r>
        <w:rPr>
          <w:b/>
          <w:lang w:val="en-US"/>
        </w:rPr>
        <w:t>L</w:t>
      </w:r>
      <w:r>
        <w:rPr>
          <w:b/>
        </w:rPr>
        <w:t xml:space="preserve"> сесії міської ради 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скликання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left" w:pos="77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/>
        <w:t xml:space="preserve">від 07 червня 2018 року №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 Шепеті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лану роботи </w:t>
      </w:r>
    </w:p>
    <w:p>
      <w:pPr>
        <w:pStyle w:val="Normal"/>
        <w:jc w:val="both"/>
        <w:rPr/>
      </w:pPr>
      <w:r>
        <w:rPr/>
        <w:t>міської ради на ІІ півріччя 2018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  <w:t xml:space="preserve">ВИРІ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Затвердити план роботи міської ради на ІІ півріччя 2018 року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Контроль за виконанням рішення покласти на секретаря міської ради Кикотя М. Ю. та постійну комісію з питань регламенту, депутатської діяльності та етики, законності та правопорядку (голова комісії Прохорчук В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Міський голова                                                                                                 М.Полодю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  <w:t xml:space="preserve">Додаток </w:t>
      </w:r>
    </w:p>
    <w:p>
      <w:pPr>
        <w:pStyle w:val="Normal"/>
        <w:ind w:left="6300" w:hanging="0"/>
        <w:rPr/>
      </w:pPr>
      <w:r>
        <w:rPr/>
        <w:t>до рішення Х</w:t>
      </w:r>
      <w:r>
        <w:rPr>
          <w:lang w:val="en-US"/>
        </w:rPr>
        <w:t>L</w:t>
      </w:r>
      <w:r>
        <w:rPr/>
        <w:t xml:space="preserve"> сесії </w:t>
      </w:r>
    </w:p>
    <w:p>
      <w:pPr>
        <w:pStyle w:val="Normal"/>
        <w:ind w:left="6300" w:hanging="0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ind w:left="6300" w:hanging="0"/>
        <w:rPr/>
      </w:pPr>
      <w:r>
        <w:rPr/>
        <w:t xml:space="preserve">від 07 червня 2018 р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оботи міської ради на ІІ півріччя 2018 року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"/>
        <w:gridCol w:w="1776"/>
        <w:gridCol w:w="4481"/>
      </w:tblGrid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 Питання місцевого самоврядування та сприяння депутатам міської ради у здійсненні ними своїх повноважень</w:t>
            </w:r>
          </w:p>
        </w:tc>
      </w:tr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депутатів у проведенні загальноміських заход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- груд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ть М.Ю. – секретар міської ради</w:t>
            </w:r>
          </w:p>
        </w:tc>
      </w:tr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депутатам міської ради у здійсненні ними своїх повноваже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- груд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ть М.Ю. – секретар міської ради</w:t>
            </w:r>
          </w:p>
        </w:tc>
      </w:tr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 по розгляду депутатських запитів, запитань та зверне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, груд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оть М.Ю. – секретар міської ради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Економічні питання, бюджету та фінансів, транспорту, будівництва та земельних відносин</w:t>
            </w:r>
          </w:p>
        </w:tc>
      </w:tr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Комплексної Програми мобілізації зусиль Шепетівської міської ради та Шепетівського відділення Славутськогої об’єднаної державної податкової інспекції Головного управління державної фіскальної служби у Хмельницькій області по забезпеченню надходить до бюджетів усіх рівнів на 2017-2020 рок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динська В.М. -</w:t>
            </w:r>
            <w:r>
              <w:rPr>
                <w:color w:val="FF0000"/>
              </w:rPr>
              <w:t xml:space="preserve"> </w:t>
            </w:r>
            <w:r>
              <w:rPr/>
              <w:t>начальник Шепетівського відділення Славутської ОДПІ</w:t>
            </w:r>
          </w:p>
        </w:tc>
      </w:tr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нформація про стан наповнення місцевого бюджету за рахунок вжиття заходів згідно Податкового кодексу Україн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/>
            </w:pPr>
            <w:r>
              <w:rPr/>
              <w:t>жовт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динська В.М. -</w:t>
            </w:r>
            <w:r>
              <w:rPr>
                <w:color w:val="FF0000"/>
              </w:rPr>
              <w:t xml:space="preserve"> </w:t>
            </w:r>
            <w:r>
              <w:rPr/>
              <w:t>начальник Шепетівського відділення Славутської ОДПІ</w:t>
            </w:r>
          </w:p>
        </w:tc>
      </w:tr>
      <w:tr>
        <w:trPr>
          <w:trHeight w:val="14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програми розвитку малого і середнього підприємництва в м. Шепетівка на 2017-2018рр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день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ринь О. М. – начальник управління економічного розвитку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72" w:hanging="18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ІІІ. Питання ЖКГ</w:t>
            </w:r>
          </w:p>
        </w:tc>
      </w:tr>
      <w:tr>
        <w:trPr>
          <w:trHeight w:val="27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Питання освіти, молоді та спорту, охорони здоров’я, культури, соціального захисту</w:t>
            </w:r>
          </w:p>
        </w:tc>
      </w:tr>
      <w:tr>
        <w:trPr>
          <w:trHeight w:val="9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міської програми забезпечення рівних прав та можливостей жінок і чоловіків на 2016-2018 роки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дай А. О. – начальник відділу у справах сім’ї та молоді управління у справах сім’ї, молоді та спорту</w:t>
            </w:r>
          </w:p>
        </w:tc>
      </w:tr>
      <w:tr>
        <w:trPr>
          <w:trHeight w:val="9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міської програми підтримки сім’ї на 2016-2018 роки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йдай А. О. – начальник відділу у справах сім’ї та молоді управління у справах сім’ї, молоді та спорту</w:t>
            </w:r>
          </w:p>
        </w:tc>
      </w:tr>
      <w:tr>
        <w:trPr>
          <w:trHeight w:val="9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програми забезпечення заходів мобілізаційної підготовки місцевого значення 2017-2020 ро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ченко В. М. – головний спеціаліст по мобілізаційній та оборонній роботі</w:t>
            </w:r>
          </w:p>
        </w:tc>
      </w:tr>
      <w:tr>
        <w:trPr>
          <w:trHeight w:val="9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програми зміцнення матеріально-технічної бази закладу охорони здоров’я Шепетівської центральної районної лікарні та покращення надання медичної допомоги населенню на 2017-2018 роки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авчук В. М. – головний лікар ЦРЛ</w:t>
            </w:r>
          </w:p>
        </w:tc>
      </w:tr>
      <w:tr>
        <w:trPr>
          <w:trHeight w:val="9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ро програму підтримки учасників антитерористичної операції та членів сімей загиблих учасників АТО - мешканців м. Шепетівки на 2019 рік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ілас С. Г. – начальник управління праці та соціального захисту населення</w:t>
            </w:r>
          </w:p>
        </w:tc>
      </w:tr>
      <w:tr>
        <w:trPr>
          <w:trHeight w:val="9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 хід виконання програми діяльності Шепетівської міської ради організації ветеранів України на 2015-2018р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2"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80" w:leader="none"/>
              </w:tabs>
              <w:jc w:val="both"/>
              <w:rPr>
                <w:color w:val="000000"/>
              </w:rPr>
            </w:pPr>
            <w:r>
              <w:rPr/>
              <w:t xml:space="preserve">Герасименко О. І. - голова організації </w:t>
            </w:r>
            <w:r>
              <w:rPr>
                <w:lang w:eastAsia="en-US"/>
              </w:rPr>
              <w:t>ветеранів У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 міської ради                                            </w:t>
        <w:tab/>
        <w:tab/>
        <w:tab/>
        <w:tab/>
      </w:r>
      <w:bookmarkStart w:id="0" w:name="_GoBack"/>
      <w:bookmarkEnd w:id="0"/>
      <w:r>
        <w:rPr/>
        <w:t>М. Кико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eastAsia="Calibri" w:cs="Tahoma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01:00Z</dcterms:created>
  <dc:creator>Admin</dc:creator>
  <dc:description/>
  <cp:keywords/>
  <dc:language>en-US</dc:language>
  <cp:lastModifiedBy>user</cp:lastModifiedBy>
  <cp:lastPrinted>2018-05-18T09:21:00Z</cp:lastPrinted>
  <dcterms:modified xsi:type="dcterms:W3CDTF">2018-05-18T11:24:00Z</dcterms:modified>
  <cp:revision>71</cp:revision>
  <dc:subject/>
  <dc:title/>
</cp:coreProperties>
</file>