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</w:t>
      </w:r>
      <w:r>
        <w:rPr/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новлення договору орен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ої ділянки згідно із ст. 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ону України «Про оренду земл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. 33 Закону України «Про оренду землі»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Поновити Моргуну Володимиру Павловичу строком на 3 роки (до _____ 2021 р.) договір оренди земельної ділянки площею 5600 кв. м по вул. Миколи Амосова, 42 (кадастровий номер 6810700000:01:008:1057) для ведення городництва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2. Поновити Майданцю Віталію Івановичу строком на 5 років (до _____ 2023 р.) договір оренди земельної ділянки площею 4236 кв. м по вул. Подільській, 76 (кадастровий номер 6810700000:01:010:0145) для будівництва та обслуговування будівель торгівл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3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02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jc w:val="right"/>
      <w:outlineLvl w:val="1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9:00Z</dcterms:created>
  <dc:creator>Admin</dc:creator>
  <dc:description/>
  <cp:keywords/>
  <dc:language>en-US</dc:language>
  <cp:lastModifiedBy>Admin</cp:lastModifiedBy>
  <cp:lastPrinted>2017-01-10T14:16:00Z</cp:lastPrinted>
  <dcterms:modified xsi:type="dcterms:W3CDTF">2018-05-25T11:13:00Z</dcterms:modified>
  <cp:revision>8</cp:revision>
  <dc:subject/>
  <dc:title> </dc:title>
</cp:coreProperties>
</file>