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.06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 w:val="29"/>
          <w:szCs w:val="29"/>
          <w:lang w:val="uk-UA"/>
        </w:rPr>
      </w:pPr>
      <w:r>
        <w:rPr>
          <w:color w:val="2E2E2E"/>
          <w:spacing w:val="-25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 xml:space="preserve">ро </w:t>
      </w:r>
      <w:r>
        <w:rPr>
          <w:lang w:val="uk-UA"/>
        </w:rPr>
        <w:t>внесення доповнень до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Шепетівка на 2018-2022 роки, затвердженої рішенням </w:t>
      </w:r>
    </w:p>
    <w:p>
      <w:pPr>
        <w:pStyle w:val="Normal"/>
        <w:rPr/>
      </w:pPr>
      <w:r>
        <w:rPr>
          <w:lang w:val="en-US"/>
        </w:rPr>
        <w:t>XXIX</w:t>
      </w:r>
      <w:r>
        <w:rPr/>
        <w:t xml:space="preserve"> сесії міської ради </w:t>
      </w:r>
      <w:r>
        <w:rPr>
          <w:lang w:val="en-US"/>
        </w:rPr>
        <w:t>VII</w:t>
      </w:r>
      <w:r>
        <w:rPr/>
        <w:t xml:space="preserve"> скликання №6 від 28.11.2017 року</w:t>
      </w:r>
    </w:p>
    <w:p>
      <w:pPr>
        <w:pStyle w:val="Normal"/>
        <w:rPr>
          <w:lang w:val="uk-UA"/>
        </w:rPr>
      </w:pPr>
      <w:r>
        <w:rPr>
          <w:lang w:val="uk-UA"/>
        </w:rPr>
        <w:t>«Про затвердження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>міста Шепетівка на 2018-2022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Розглянувши депутатський запит депутата Шепетівської міської ради Шайноги Ю.М. (вх.№1859/01-04 від 10.05.2018року) про прийняття рішення міською радою про встановлення пристроїв примусового зниження швидкості та дорожніх знаків,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питання про внесення доповнень в додаток до Програми утримання та розвитку автомобільних доріг та дорожньої інфраструктури міста Шепетівка на 2018-2022 роки, на виконання ст.20 Бюджетного кодексу України, ст.ст.25,26 Закону України «Про місцеве самоврядування в Україні»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внити пунктом 9 «Встановлення пристроїв примусового зниження швидкості та дорожніх знаків» Додаток до Програми утримання та розвитку автомобільних доріг та дорожньої інфраструктури міста Шепетівка на 2018-2022 роки  з відповідним обсягом коштів на 2018 рік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в додаток до Програми  утримання та розвитку автомобільних доріг та дорожньої інфраструктури міста Шепетівка на 2018-2022 роки доповнення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5:00Z</dcterms:created>
  <dc:creator>ВОСС</dc:creator>
  <dc:description/>
  <cp:keywords/>
  <dc:language>en-US</dc:language>
  <cp:lastModifiedBy>Admin</cp:lastModifiedBy>
  <cp:lastPrinted>2016-09-08T16:23:00Z</cp:lastPrinted>
  <dcterms:modified xsi:type="dcterms:W3CDTF">2018-05-14T13:55:00Z</dcterms:modified>
  <cp:revision>2</cp:revision>
  <dc:subject/>
  <dc:title>ПРОГРАМА</dc:title>
</cp:coreProperties>
</file>