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Normal"/>
        <w:rPr/>
      </w:pPr>
      <w:r>
        <w:rPr/>
        <w:t>02  березня 2018 року                               м. Шепетівка                             № 65</w:t>
      </w:r>
    </w:p>
    <w:p>
      <w:pPr>
        <w:pStyle w:val="Style16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атвердження актів про 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>визначення збитків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ab/>
        <w:t xml:space="preserve">Розглянувши пропозиції відділу з врегулювання земельних відносин управління житлово-комунального розвитку та з питань врегулювання земельних відносин, подані матеріали та документи, керуючись Земельним кодексом України, Законами України «Про місцеве самоврядування в Україні», «Про оренду землі», постановою Кабінету Міністрів України від 19.04.1993 р. № 284 «Про Порядок визначення та відшкодування збитків власникам землі та землекористувачам», Порядком визначення та відшкодування територіальній громаді міста Шепетівки в особі Шепетівської міської ради збитків, заподіяних внаслідок порушення вимог земельного законодавства, затвердженого рішенням Шепетівської міської ради від 26.12.2017 № 42, виконавчий комітет міської ради 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>ВИРІШИВ: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lang w:val="uk-UA"/>
        </w:rPr>
      </w:pPr>
      <w:r>
        <w:rPr>
          <w:lang w:val="uk-UA"/>
        </w:rPr>
        <w:t>Затвердити: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lang w:val="uk-UA"/>
        </w:rPr>
      </w:pPr>
      <w:r>
        <w:rPr>
          <w:lang w:val="uk-UA"/>
        </w:rPr>
        <w:t>Акт № 5 від  23.02.2018 р.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, яким Дубині О.В. визначено суму збитків, завданих власнику землі за період з 01.04.2015 року по 22.02.2018 року в розмірі 4 873 600,74 (чотири мільйони вісімсот сімдесят три тисячі шістсот) грн. 74 коп. з терміном сплати до 15.03.2018 р. (акт додається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/>
      </w:pPr>
      <w:r>
        <w:rPr>
          <w:lang w:val="uk-UA"/>
        </w:rPr>
        <w:t>Акт № 6 від 23.02.2018 р.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, яким Бузилю Андрію Миколайовичу визначено суму збитків, завданих власнику землі за період з 27.09.2017 року по 22.02.2018 року в розмірі 84 120, 39 (вісімдесят чотири тисячі сто двадцять) грн. 39 коп. з терміном сплати до 15.03.2018 р. (акт додається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lang w:val="uk-UA"/>
        </w:rPr>
      </w:pPr>
      <w:r>
        <w:rPr>
          <w:lang w:val="uk-UA"/>
        </w:rPr>
        <w:t>Акт № 7 від 23.02.2018 р. про визначення збитків, заподіяних територіальній громаді міста Шепетівки в особі Шепетівської міської ради внаслідок порушення вимог земельного законодавства, яким Приватним підприємством «АгроДорСервіс» визначено суму збитків, завданих власнику землі за період з 01.04.2015 року по 22.02.2018 року в розмірі 1 234 926,83 (один мільйон двісті тридцять чотири тисячі дев’ятсот двадцять шість грн. 83 коп.) з терміном сплати до 15.03.2018 р. (акт додається)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lang w:val="uk-UA"/>
        </w:rPr>
      </w:pPr>
      <w:r>
        <w:rPr>
          <w:lang w:val="uk-UA"/>
        </w:rPr>
        <w:t>Контроль за виконанням даного рішення покласти на першого заступника міського голови Вихівського В.Б.</w:t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</w:t>
        <w:tab/>
        <w:tab/>
        <w:tab/>
        <w:t>М.Полодюк</w:t>
      </w:r>
      <w:bookmarkStart w:id="0" w:name="_GoBack"/>
      <w:bookmarkEnd w:id="0"/>
    </w:p>
    <w:p>
      <w:pPr>
        <w:pStyle w:val="Style16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20:00Z</dcterms:created>
  <dc:creator>Admin</dc:creator>
  <dc:description/>
  <cp:keywords/>
  <dc:language>en-US</dc:language>
  <cp:lastModifiedBy>Admin</cp:lastModifiedBy>
  <cp:lastPrinted>2018-03-06T17:04:00Z</cp:lastPrinted>
  <dcterms:modified xsi:type="dcterms:W3CDTF">2018-03-06T15:04:00Z</dcterms:modified>
  <cp:revision>4</cp:revision>
  <dc:subject/>
  <dc:title/>
</cp:coreProperties>
</file>