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22  лютого  2018 року                               м. Шепетівка                                        № 4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 xml:space="preserve">Про  встановлення  режиму роботи 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 xml:space="preserve">об’єктів торгівлі та  сфери послуг  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ab/>
        <w:t xml:space="preserve"> Розглянувши заяви суб’єктів господарювання щодо встановлення режиму роботи об’єктів торгівлі та сфери послуг, розташованих в м. Шепетівці та керуючись ст. 30  Закону України «Про місцеве самоврядування в Україні», виконавчий комітет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Встановити режим роботи в павільйоні «Сюрприз»  по вул. Гоголя, 57-А  Бойчук Олені Володимирівні з 08.00 год. до 19.00 год., вихідний день – неділя.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Управлінню економічного розвитку надати суб’єкту господарювання витяг з рішення виконавчого комітету про встановлення режиму роботи об’єктів торгівлі або сфери послуг.  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рішення покласти на першого заступника міського голови Вихівського В.Б.  та  начальника управління економічного розвитку Гриня О.М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</w:t>
        <w:tab/>
        <w:tab/>
        <w:tab/>
        <w:t xml:space="preserve">М.Полодюк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03:00Z</dcterms:created>
  <dc:creator>User</dc:creator>
  <dc:description/>
  <cp:keywords/>
  <dc:language>en-US</dc:language>
  <cp:lastModifiedBy>Admin</cp:lastModifiedBy>
  <cp:lastPrinted>2018-03-03T08:58:00Z</cp:lastPrinted>
  <dcterms:modified xsi:type="dcterms:W3CDTF">2018-03-03T07:04:00Z</dcterms:modified>
  <cp:revision>4</cp:revision>
  <dc:subject/>
  <dc:title> </dc:title>
</cp:coreProperties>
</file>