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/>
        <w:t>22  лютого  2018 року                               м. Шепетівка                                        № 54</w:t>
      </w:r>
    </w:p>
    <w:p>
      <w:pPr>
        <w:pStyle w:val="TextBody"/>
        <w:ind w:left="-142"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атвердження актів про 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  <w:t>визначення збитків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  <w:tab/>
        <w:t xml:space="preserve">Розглянувши пропозиції відділу з врегулювання земельних відносин управління житлово-комунального розвитку та з питань врегулювання земельних відносин, подані матеріали та документи, керуючись Земельним кодексом України, Законами України «Про місцеве самоврядування в Україні», «Про оренду землі», постановою Кабінету Міністрів України від 19.04.1993 р. № 284 «Про Порядок визначення та відшкодування збитків власникам землі та землекористувачам», Порядком визначення та відшкодування територіальній громаді міста Шепетівки в особі Шепетівської міської ради збитків, заподіяних внаслідок порушення вимог земельного законодавства, затвердженого рішенням Шепетівської міської ради від 26.12.2017 № 42, виконавчий комітет міської ради 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  <w:t>ВИРІШИВ: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lang w:val="uk-UA"/>
        </w:rPr>
      </w:pPr>
      <w:r>
        <w:rPr>
          <w:lang w:val="uk-UA"/>
        </w:rPr>
        <w:t>Затвердити:</w:t>
      </w:r>
    </w:p>
    <w:p>
      <w:pPr>
        <w:pStyle w:val="Style17"/>
        <w:numPr>
          <w:ilvl w:val="0"/>
          <w:numId w:val="1"/>
        </w:numPr>
        <w:shd w:fill="FFFFFF" w:val="clear"/>
        <w:spacing w:before="120" w:after="120"/>
        <w:ind w:left="1077" w:hanging="357"/>
        <w:rPr>
          <w:lang w:val="uk-UA"/>
        </w:rPr>
      </w:pPr>
      <w:r>
        <w:rPr>
          <w:lang w:val="uk-UA"/>
        </w:rPr>
        <w:t>Акт № 3 від  22.01.2018 р.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, яким Ковальчуку Олександру Андрійовичу визначено суму збитків, завданих власнику землі за період з 20.06.2017 року по 26.12.2017 року в розмірі 16743,84 грн. з терміном сплати рівними  частинами  до 15.12.2018 р. (акт додається)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lang w:val="uk-UA"/>
        </w:rPr>
        <w:t>Акт № 4 від 09.02.2018 р. 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, яким Приватному підприємству «Кристал»  визначено суму збитків, завданих власнику землі за період з 14.03.2017 року по 31.01.2018 р. в розмірі 1697,35 грн. з терміном сплати до 28.02.2018 р. (акт додається).</w:t>
      </w:r>
    </w:p>
    <w:p>
      <w:pPr>
        <w:pStyle w:val="Style17"/>
        <w:shd w:fill="FFFFFF" w:val="clear"/>
        <w:spacing w:before="0" w:after="0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ихівського В.Б.</w:t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rPr/>
      </w:pPr>
      <w:r>
        <w:rPr>
          <w:lang w:val="uk-UA"/>
        </w:rPr>
        <w:t xml:space="preserve">Міський голова                                                                      </w:t>
        <w:tab/>
        <w:tab/>
        <w:tab/>
        <w:t>М.Полодюк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0:00Z</dcterms:created>
  <dc:creator>Admin</dc:creator>
  <dc:description/>
  <cp:keywords/>
  <dc:language>en-US</dc:language>
  <cp:lastModifiedBy>Admin</cp:lastModifiedBy>
  <dcterms:modified xsi:type="dcterms:W3CDTF">2018-03-03T09:11:00Z</dcterms:modified>
  <cp:revision>4</cp:revision>
  <dc:subject/>
  <dc:title/>
</cp:coreProperties>
</file>