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22  лютого  2018 року                               м. Шепетівка                                        № </w:t>
      </w:r>
      <w:r>
        <w:rPr>
          <w:lang w:val="uk-UA"/>
        </w:rPr>
        <w:t>6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міщення тимчасових споруд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провадження підприємниц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яльності в м. Шепетів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Відповідно до ст. 28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№ 244 від 21.10.2011р. «Про затвердження Порядку розміщення тимчасових споруд для провадження підприємницької діяльності», рішення ХХІІІ сесії міської ради УІІ скликання від 18.05.2017 року  № 5 «Про запровадження мораторію на встановлення тимчасових споруд в м. Шепетівка» та керуючись ст. 31 Закону України «Про місцеве самоврядування в Україні», виконавчий комітет Шепет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довжити термін дії паспорта прив’язки № 60/2015 від 07.10.2015 року стаціонарної тимчасової споруди – павільйону для торгівлі продовольчими та непродовольчими товарами на орендованій земельній ділянці за адресою: вулиця  Полубоярова, 1, терміном до 26.10.2018 року для гр. Павлишина Сергія Степановича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довжити термін дії паспорта прив’язки № 58/2016 від 20.10.2016 року  стаціонарної тимчасової споруди – кіоску для торгівлі продуктами харчування за адресою: пр. Миру, 20-а, терміном до 01.04.2018 року для Товариства з обмеженою відповідальністю «Віньковецький сирзавод»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довжити термін дії паспорта прив’язки № 57/2016 від 20.10.2016 року  стаціонарної тимчасової споруди – кіоску для торгівлі продуктами харчування за адресою: вул. Героїв Небесної Сотні, 31-г, терміном до 01.04.2018 року для Товариства з обмеженою відповідальністю «Віньковецький сирзавод»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одовжити термін дії паспорта прив’язки № 56/2016 від 20.10.2016 року  стаціонарної тимчасової споруди – кіоску для торгівлі продуктами харчування за адресою: вул. Лозова, 1-б, терміном до 01.04.2018 року для товариства з обмеженою відповідальністю «Віньковецький сирзавод»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довжити термін дії паспорта прив’язки № 25/2017 від 09.03.2017 року стаціонарної тимчасової споруди для торгівлі непродовольчими товарами за адресою: вул. Героїв Небесної Сотні, 19-А, терміном до 01.07.2018 року для Тетері Тетяни Василівни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м рішення покласти на першого заступника міського голови В.Б.Вихівського та начальника відділу містобудування та архітектури В.В. Донкова.</w:t>
      </w:r>
    </w:p>
    <w:p>
      <w:pPr>
        <w:pStyle w:val="Normal"/>
        <w:ind w:right="-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bCs/>
          <w:lang w:val="uk-UA"/>
        </w:rPr>
        <w:t xml:space="preserve">Міський голова                                         </w:t>
        <w:tab/>
        <w:tab/>
        <w:tab/>
        <w:tab/>
        <w:tab/>
        <w:tab/>
        <w:t xml:space="preserve">     М.Полодюк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тобудування та архітектури</w:t>
        <w:tab/>
        <w:t xml:space="preserve">                                   В.В. Донков</w:t>
        <w:tab/>
        <w:tab/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«За</w:t>
      </w:r>
      <w:r>
        <w:rPr>
          <w:bCs/>
          <w:sz w:val="28"/>
          <w:lang w:val="uk-UA"/>
        </w:rPr>
        <w:t>візовано</w:t>
      </w:r>
      <w:r>
        <w:rPr>
          <w:b/>
          <w:bCs/>
          <w:sz w:val="28"/>
          <w:lang w:val="uk-UA"/>
        </w:rPr>
        <w:t>»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ерший заступник міського голови                                   В.Б. Вихівський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 юридич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                                              </w:t>
        <w:tab/>
        <w:tab/>
        <w:tab/>
        <w:tab/>
      </w:r>
      <w:r>
        <w:rPr>
          <w:color w:val="FF0000"/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Г.І. Бабась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виконкому </w:t>
        <w:tab/>
        <w:tab/>
        <w:tab/>
        <w:tab/>
        <w:t xml:space="preserve">     В.І. Ра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кономічного розвитку                                                        О.М. Грин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фінансового управління                                   В.О. Дрищ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uk-U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03:00Z</dcterms:created>
  <dc:creator>Unknown</dc:creator>
  <dc:description/>
  <cp:keywords/>
  <dc:language>en-US</dc:language>
  <cp:lastModifiedBy>Admin</cp:lastModifiedBy>
  <cp:lastPrinted>2018-03-06T09:48:00Z</cp:lastPrinted>
  <dcterms:modified xsi:type="dcterms:W3CDTF">2018-03-06T07:48:00Z</dcterms:modified>
  <cp:revision>7</cp:revision>
  <dc:subject/>
  <dc:title/>
</cp:coreProperties>
</file>