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815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8 жовтня 2021 року                                 м. Шепетівка                                         №33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shd w:fill="FFFFFF" w:val="clear"/>
        <w:tabs>
          <w:tab w:val="clear" w:pos="708"/>
          <w:tab w:val="left" w:pos="4536" w:leader="none"/>
        </w:tabs>
        <w:spacing w:before="0" w:after="0"/>
        <w:ind w:right="538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ро початок опалювального сезону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2021/2022 рр. в Шепетівській МТГ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повідно до «Правил технічної експлуатації теплових установок і мереж», затверджених  наказом  Міністерства  палива та енергетики України  від 14.02.2007 року     № 71 , пункту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оку № 630, з метою своєчасного та якісного забезпечення споживачів Шепетівської МТГ тепловою енергією, для створення комфортних умов у приміщеннях, керуючись  ст.30 Закону України «Про місцеве самоврядування», виконавчий комітет міської ради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В И Р І Ш И В: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1.  Шепетівському  підприємству  теплових  мереж  розпочати опалювальний сезон 2021/2022 рр. в Шепетівській МТГ з 18 жовтня 2021 року</w:t>
      </w:r>
      <w:r>
        <w:rPr>
          <w:color w:val="000000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2.  Керівництву Шепетівського  підприємства теплових мереж не пізніше 12 год. 00 хв. 19 жовтня 2021 року доповісти виконавчому комітету про початок опалювального сезону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 Бюджетним закладам Шепетівської МТГ, які підпорядковані: управлінню освіти, управлінню праці та соціального захисту населення, відділу культури, теплопостачання яких здійснюється модульними газовими котельнями, розпочати опалювальний сезон невідкладно після укладання договорів на  постачання газу.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4. Відповідальність за дотримання температурного режиму згідно санітарних норм у приміщеннях покласти на керівників закладів, обладнаних газовими модульними котельнями.  </w:t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5. Фінансовому управлінню (В.Дрищу) передбачити кошти на оплату витрат на опалення закладів комунальної бюджетної сфери Шепетівської МТГ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6. Текст рішення розмістити на офіційному сайті міської ради в день прийняття рішення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7. </w:t>
      </w:r>
      <w:r>
        <w:rPr>
          <w:szCs w:val="24"/>
        </w:rPr>
        <w:t>Контроль за виконанням рішення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покласти на заступника міського голови </w:t>
      </w:r>
      <w:r>
        <w:rPr>
          <w:szCs w:val="24"/>
          <w:lang w:val="uk-UA"/>
        </w:rPr>
        <w:t>з питань діяльності виконавчих органів ради відповідно до розподілу обов’язків, начальника управління житлово-комунального господарства Ю.Гудзика, начальника управління освіти Л.Тихончук, начальника управління праці та соціального захисту  С.Біласа, начальника відділу культури С.Джус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Міський голова 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5:00Z</dcterms:created>
  <dc:creator>Олександр Гринь</dc:creator>
  <dc:description/>
  <dc:language>en-US</dc:language>
  <cp:lastModifiedBy>admin</cp:lastModifiedBy>
  <cp:lastPrinted>2021-10-18T14:35:00Z</cp:lastPrinted>
  <dcterms:modified xsi:type="dcterms:W3CDTF">2021-10-18T11:35:00Z</dcterms:modified>
  <cp:revision>4</cp:revision>
  <dc:subject/>
  <dc:title/>
</cp:coreProperties>
</file>