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08 жовтня  2021 року                                 м. Шепетівка                              № 327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lang w:val="uk-UA"/>
        </w:rPr>
        <w:t>Про  затвердження  проектно-кошторисної  документації на об’єкт «Реконструкція світлофорного об’єкту на перехресті вул.Українська – вул.Валі Котика  в м.Шепетівка  Хмельницької області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абз.5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Затвердити проектно-кошторисну документацію на об’єкт «Реконструкція світлофорного об’єкту на перехресті вул.Українська – вул.В.Котика в м.Шепетівка Хмельницької області»  загальною кошторисною вартістю  182082,00 грн. з врахуванням податку на додану вартість (зведений кошторисний розрахунок вартості об’єкта будівництва додається) 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м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6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Міський голова                                                                                                   Віталій БУЗИЛЬ</w:t>
      </w:r>
    </w:p>
    <w:sectPr>
      <w:type w:val="nextPage"/>
      <w:pgSz w:w="11906" w:h="16838"/>
      <w:pgMar w:left="1418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8:00Z</dcterms:created>
  <dc:creator>ВОСС</dc:creator>
  <dc:description/>
  <dc:language>en-US</dc:language>
  <cp:lastModifiedBy>admin</cp:lastModifiedBy>
  <cp:lastPrinted>2020-05-14T11:07:00Z</cp:lastPrinted>
  <dcterms:modified xsi:type="dcterms:W3CDTF">2021-10-11T06:39:00Z</dcterms:modified>
  <cp:revision>3</cp:revision>
  <dc:subject/>
  <dc:title/>
</cp:coreProperties>
</file>