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 вересня  2021 року                    м. Шепетівка                                            № 29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86" w:hanging="0"/>
        <w:jc w:val="both"/>
        <w:rPr/>
      </w:pPr>
      <w:r>
        <w:rPr>
          <w:lang w:val="uk-UA"/>
        </w:rPr>
        <w:t>Про надання дозволу на відчуження нерухомого майна, право користування яким мають д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На підставі ст. 12 Закону України “Про основи соціального захисту бездомних громадян і безпритульних дітей”, розглянувши матеріали, подані комісією з питань захисту прав дитини щодо надання дозволу на відчуження нерухомого майна, право користування яким мають діти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lang w:val="uk-UA"/>
        </w:rPr>
        <w:t>Дозволи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___, який проживає по вулиці __ в місті Нижнєвартовську Російської Федерації, продаж ___ частини житлового будинку № __ по вулиці __ в місті Шепетівці, право користування яким мають малолітні ___, ___ р.н., ___, ___р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____, яка проживає по вулиці ___, в місті Санкт-Петербурзі Російської Федерації, продаж ___ частини житлового будинку № __ по вулиці __ в місті Шепетівці, право користування яким має малолітня ___, ___ р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____, який проживає в місті Шепетівці по вулиці __, продаж частин житлового будинку та земельної ділянки № _ по вулиці ____ в місті Шепетівці, право користування якими має малолітня ___, __р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___, яка проживає в місті Шепетівці по вулиці __, дарування ___ частини квартири №__ в будинку №__ по вулиці Героїв Небесної Сотні в місті Шепетівці, право користування якою має малолітній __, ___р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__, яка проживає в місті Шепетівці по вулиці ___, дарування __ частини житлового будинку № __по вулиці___ в місті Шепетівці, право користування яким має малолітній __, ___р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 xml:space="preserve">___, який проживає в місті Шепетівці по __, , дарування __частини квартири № __ в будинку № __ по проспекту Миру в місті Шепетівці, право користування якою мають малолітні ___, ___ р.н., ___, ___р.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2">
    <w:name w:val="WW8Num2z2"/>
    <w:qFormat/>
    <w:rPr>
      <w:color w:val="C00000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character" w:styleId="Style15">
    <w:name w:val="Основной текст_"/>
    <w:qFormat/>
    <w:rPr>
      <w:color w:val="000000"/>
      <w:sz w:val="22"/>
      <w:szCs w:val="22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20"/>
    </w:pPr>
    <w:rPr>
      <w:color w:val="000000"/>
      <w:sz w:val="22"/>
      <w:szCs w:val="22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3:00Z</dcterms:created>
  <dc:creator>1_sekr</dc:creator>
  <dc:description/>
  <cp:keywords/>
  <dc:language>en-US</dc:language>
  <cp:lastModifiedBy>admin</cp:lastModifiedBy>
  <cp:lastPrinted>2021-07-16T14:26:00Z</cp:lastPrinted>
  <dcterms:modified xsi:type="dcterms:W3CDTF">2021-10-18T07:45:00Z</dcterms:modified>
  <cp:revision>4</cp:revision>
  <dc:subject/>
  <dc:title> </dc:title>
</cp:coreProperties>
</file>