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23 вересня 2021 року                             м. Шепетівка                                            №286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5386" w:hanging="0"/>
        <w:rPr>
          <w:lang w:val="uk-UA"/>
        </w:rPr>
      </w:pPr>
      <w:r>
        <w:rPr>
          <w:lang w:val="uk-UA"/>
        </w:rPr>
        <w:t>Про визначення місця проживання малолітнього ___</w:t>
      </w:r>
    </w:p>
    <w:p>
      <w:pPr>
        <w:pStyle w:val="Normal"/>
        <w:ind w:right="5386" w:hanging="0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lang w:val="uk-UA"/>
        </w:rPr>
        <w:t>На підставі п. 1. ст. 161 Сімейного кодексу України, розглянувши заяву громадянки Кушнірук Ганни Іванівни, яка проживає в ___, про визначення місця проживання з нею малолітнього __, ___ р.н., враховуючи те, що батьки проживають окремо і дитина фактично проживає з матір’ю, беручи до уваги принцип 6 Декларації прав дитини про те, що малолітні діти можуть бути розлучені з матір’ю тільки за наявності виняткових обставин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firstLine="567"/>
        <w:jc w:val="left"/>
        <w:rPr>
          <w:sz w:val="24"/>
        </w:rPr>
      </w:pPr>
      <w:r>
        <w:rPr>
          <w:spacing w:val="60"/>
          <w:sz w:val="24"/>
        </w:rPr>
        <w:t>ВИРІШИВ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Визначити місце проживання малолітнього ___, ___ р.н., з матір’ю, Кушнірук Ганною Іванівною.</w:t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Галина БЕЗКОРОВАЙНА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4:00Z</dcterms:created>
  <dc:creator>1_sekr</dc:creator>
  <dc:description/>
  <cp:keywords/>
  <dc:language>en-US</dc:language>
  <cp:lastModifiedBy>admin</cp:lastModifiedBy>
  <cp:lastPrinted>2017-08-31T13:55:00Z</cp:lastPrinted>
  <dcterms:modified xsi:type="dcterms:W3CDTF">2021-10-12T07:44:00Z</dcterms:modified>
  <cp:revision>4</cp:revision>
  <dc:subject/>
  <dc:title> </dc:title>
</cp:coreProperties>
</file>