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86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2021 року                            м. Шепетівка                                       № 294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поділ нерухомого майна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во користування яким мають ді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9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/>
        <w:t>На підставі ст. 12 Закону України “Про основи соціального захисту бездомних громадян і безпритульних дітей”, розглянувши матеріали, подані комісією з питань захисту прав дитини щодо надання дозволу на поділ нерухомого майна, право користування яким мають діти, керуючись ст. 34 Закону України “Про місцеве самоврядування в Україні”, виконавчий комітет  міської ради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ind w:firstLine="567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tabs>
          <w:tab w:val="clear" w:pos="709"/>
          <w:tab w:val="left" w:pos="1276" w:leader="none"/>
        </w:tabs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зволити: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, яка проживає в місті Шепетівці по ___, поділ житлового будинку ___ по ___в місті Шепетівці, що є у спільній частковій власності та право користування яким має неповнолітня ___, ___р.н.;</w:t>
      </w:r>
    </w:p>
    <w:p>
      <w:pPr>
        <w:pStyle w:val="Style17"/>
        <w:numPr>
          <w:ilvl w:val="1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outlineLvl w:val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__, ___, які проживають в місті Шепетівці по вулиці ___, поділ житлового будинку ___ в місті Шепетівці, що є у спільній частковій власності та право користування яким має малолітня ____, ___р.н. </w:t>
      </w:r>
    </w:p>
    <w:p>
      <w:pPr>
        <w:pStyle w:val="Style17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0" w:hanging="360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>
        <w:sz w:val="20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>
        <w:sz w:val="20"/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40" w:hanging="720"/>
      </w:pPr>
      <w:rPr>
        <w:sz w:val="20"/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>
        <w:sz w:val="20"/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080"/>
      </w:pPr>
      <w:rPr>
        <w:sz w:val="20"/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40" w:hanging="1080"/>
      </w:pPr>
      <w:rPr>
        <w:sz w:val="20"/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880" w:hanging="1440"/>
      </w:pPr>
      <w:rPr>
        <w:sz w:val="20"/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9z2">
    <w:name w:val="WW8Num9z2"/>
    <w:qFormat/>
    <w:rPr>
      <w:color w:val="C00000"/>
      <w:sz w:val="20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  <w:ind w:firstLine="720"/>
      <w:jc w:val="both"/>
    </w:pPr>
    <w:rPr>
      <w:sz w:val="23"/>
      <w:szCs w:val="23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left="1429" w:hanging="357"/>
      <w:jc w:val="both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2:00Z</dcterms:created>
  <dc:creator>1_sekr</dc:creator>
  <dc:description/>
  <cp:keywords/>
  <dc:language>en-US</dc:language>
  <cp:lastModifiedBy>admin</cp:lastModifiedBy>
  <cp:lastPrinted>2021-09-09T15:23:00Z</cp:lastPrinted>
  <dcterms:modified xsi:type="dcterms:W3CDTF">2021-10-18T07:41:00Z</dcterms:modified>
  <cp:revision>4</cp:revision>
  <dc:subject/>
  <dc:title> </dc:title>
</cp:coreProperties>
</file>