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TextBody"/>
        <w:tabs>
          <w:tab w:val="clear" w:pos="708"/>
          <w:tab w:val="left" w:pos="4860" w:leader="none"/>
        </w:tabs>
        <w:spacing w:lineRule="atLeast" w:line="240"/>
        <w:ind w:left="5040" w:right="-5" w:hanging="0"/>
        <w:jc w:val="left"/>
        <w:rPr>
          <w:lang w:eastAsia="uk-UA"/>
        </w:rPr>
      </w:pPr>
      <w:r>
        <w:rPr>
          <w:lang w:eastAsia="uk-UA"/>
        </w:rPr>
        <w:t>Наказ Міністерства аграрної політики та продовольства України</w:t>
      </w:r>
    </w:p>
    <w:p>
      <w:pPr>
        <w:pStyle w:val="TextBody"/>
        <w:tabs>
          <w:tab w:val="clear" w:pos="708"/>
          <w:tab w:val="left" w:pos="4860" w:leader="none"/>
        </w:tabs>
        <w:spacing w:lineRule="atLeast" w:line="240"/>
        <w:ind w:left="5040" w:right="-5" w:hanging="0"/>
        <w:jc w:val="left"/>
        <w:rPr>
          <w:lang w:eastAsia="uk-UA"/>
        </w:rPr>
      </w:pPr>
      <w:r>
        <w:rPr>
          <w:lang w:eastAsia="uk-UA"/>
        </w:rPr>
        <w:t>07 серпня 2012 року № 482</w:t>
      </w:r>
    </w:p>
    <w:p>
      <w:pPr>
        <w:pStyle w:val="TextBody"/>
        <w:tabs>
          <w:tab w:val="clear" w:pos="708"/>
          <w:tab w:val="left" w:pos="4860" w:leader="none"/>
        </w:tabs>
        <w:spacing w:lineRule="atLeast" w:line="240"/>
        <w:ind w:left="5040" w:right="-5" w:hanging="0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Форма 1 проекту підтвердження законності вилучення водних біоресурсів із середовища їх існування та переробки продуктів лову, яку судновласник подає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Державного агентства рибного господарства Украї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104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19"/>
        <w:gridCol w:w="178"/>
        <w:gridCol w:w="721"/>
        <w:gridCol w:w="722"/>
        <w:gridCol w:w="45"/>
        <w:gridCol w:w="204"/>
        <w:gridCol w:w="876"/>
        <w:gridCol w:w="24"/>
        <w:gridCol w:w="209"/>
        <w:gridCol w:w="255"/>
        <w:gridCol w:w="427"/>
        <w:gridCol w:w="9"/>
        <w:gridCol w:w="584"/>
        <w:gridCol w:w="45"/>
        <w:gridCol w:w="91"/>
        <w:gridCol w:w="154"/>
        <w:gridCol w:w="566"/>
        <w:gridCol w:w="130"/>
        <w:gridCol w:w="541"/>
        <w:gridCol w:w="179"/>
        <w:gridCol w:w="44"/>
        <w:gridCol w:w="122"/>
        <w:gridCol w:w="619"/>
        <w:gridCol w:w="165"/>
        <w:gridCol w:w="714"/>
        <w:gridCol w:w="6"/>
        <w:gridCol w:w="154"/>
        <w:gridCol w:w="96"/>
        <w:gridCol w:w="45"/>
        <w:gridCol w:w="426"/>
        <w:gridCol w:w="707"/>
        <w:gridCol w:w="912"/>
      </w:tblGrid>
      <w:tr>
        <w:trPr>
          <w:trHeight w:val="362" w:hRule="atLeast"/>
        </w:trPr>
        <w:tc>
          <w:tcPr>
            <w:tcW w:w="110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твердження законності вилучення водних біоресурсів із середовища їх існування та переробки продуктів лову/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Document on validation of water bioresources catch legality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252" w:hanging="0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52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52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52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72" w:hanging="7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.1. Номер документа / Document number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 Орган підтвердження / Validating authority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 П.І.Б./Name</w:t>
            </w:r>
          </w:p>
        </w:tc>
        <w:tc>
          <w:tcPr>
            <w:tcW w:w="3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. Місцезнаходження/Address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5. Тел./Tel / Факс/Fax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.1. Назва </w:t>
            </w:r>
          </w:p>
          <w:p>
            <w:pPr>
              <w:pStyle w:val="Normal"/>
              <w:ind w:left="7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иболовних         </w:t>
            </w:r>
          </w:p>
          <w:p>
            <w:pPr>
              <w:pStyle w:val="Normal"/>
              <w:ind w:left="7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ен /</w:t>
            </w:r>
          </w:p>
          <w:p>
            <w:pPr>
              <w:pStyle w:val="Normal"/>
              <w:ind w:left="7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Fishing vessels </w:t>
            </w:r>
          </w:p>
          <w:p>
            <w:pPr>
              <w:pStyle w:val="Normal"/>
              <w:ind w:left="7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ame</w:t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. Прапор – порт реєстрації та реєстраційний номер судна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Flag – Home port and registrating number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3. Позивний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all sign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4. № ІМО/Ллойда (якщо виданий)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IMO/Lloyd’s number (if issued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5. № ліцензії та/або дозвільного документа, що дає право на здійснення діяльності, пов’язаної з промисловим вилов риби – дійсна до/ Fishing Licence or permission (authorized permission) № – Valid to</w:t>
            </w:r>
          </w:p>
        </w:tc>
        <w:tc>
          <w:tcPr>
            <w:tcW w:w="5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6. № ІНМАРСАТ, факс, № телефону, E-mail, місцезнаходження (місце проживання) / Inmarsat №, Fax, Telephone №, E-mail address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 Опис продукції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escription of produc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1. Типи обробки продукції, дозволені на борту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Type of processing authorised on board</w:t>
            </w:r>
          </w:p>
        </w:tc>
        <w:tc>
          <w:tcPr>
            <w:tcW w:w="486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2. Види водних біоресурсів / Species</w:t>
            </w:r>
          </w:p>
        </w:tc>
      </w:tr>
      <w:tr>
        <w:trPr>
          <w:trHeight w:val="9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3. Код товару за УКТ ЗЕД /Product HS code</w:t>
            </w:r>
          </w:p>
        </w:tc>
        <w:tc>
          <w:tcPr>
            <w:tcW w:w="169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4. Район(и) та період вилову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atch area(s) and dates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5. Оціночна жива маса вилову (кг) / Estimated live weight (kg)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6. Оціночна маса розвантаженого вилову (кг)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Estimated weight to be landed (kg)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7. Перевірена маса розвантаженого вилову (кг)  у разі необхідності/Verified weight landed (kg) where appropriate</w:t>
            </w:r>
          </w:p>
        </w:tc>
        <w:tc>
          <w:tcPr>
            <w:tcW w:w="30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 Посилання на  заходи  зі збереження та управління, які стосуються вилову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References of applicable conservation and management measures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  П.І.Б. капітана риболовного судна – Підпис - Печатка /Name of master of fishing vessel – Signature – Seal:</w:t>
            </w:r>
          </w:p>
        </w:tc>
      </w:tr>
      <w:tr>
        <w:trPr>
          <w:trHeight w:val="6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6.1. Декларація на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ревантаження у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орі / Declaration of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transhipment at sea</w:t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6.2. П.І.Б. капітана риболовного судна, підпис та дата /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Name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of master of fishing vessel, Signature and date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3.Дата/район/місце перевантаження  / Transhipment date/area/position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6.4.Оціночна маса (кг)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Estimated weight (kg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5. П.І.Б. капітана судна,     що приймає /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Master of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receiving vessel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6. Підпис/Signature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7. Назва судна / Vessel name</w:t>
            </w:r>
          </w:p>
        </w:tc>
        <w:tc>
          <w:tcPr>
            <w:tcW w:w="2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8. Позивний/Call sig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9.№ ІМО/Ллойда (якщо виданий)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IMO/Lloyds number (if issued)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 Дозвіл на перевантаження у межах порту / Transhipment authorisation within a port are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 П.І.Б./</w:t>
            </w:r>
          </w:p>
          <w:p>
            <w:pPr>
              <w:pStyle w:val="Normal"/>
              <w:ind w:left="1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ame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2.Орган видачі / Authority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. Підпис/ Signature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4. Адреса/ Address</w:t>
            </w:r>
          </w:p>
        </w:tc>
        <w:tc>
          <w:tcPr>
            <w:tcW w:w="1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5.Тел./Tel.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6 Порт розвантаження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Port of landing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7. Дата розвантаження / Date of landing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8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чатка (штамп)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Seal (stamp)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1. Найменування (прізвище, ім’я, побатькові) та місцезнаходження (місце проживання) відправника / Name and address of exporter</w:t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2. Підпис/Signature</w:t>
            </w:r>
          </w:p>
        </w:tc>
        <w:tc>
          <w:tcPr>
            <w:tcW w:w="3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3. Дата/Date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4.Печатка/Seal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 Підтвердження  органу держави прапора / Flag State authority validation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1. Ім’я/посада / Name/title</w:t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2. Підпис/Signature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3. Дата/Date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4. Печатка (штамп)/Seal (stamp)</w:t>
            </w:r>
          </w:p>
        </w:tc>
      </w:tr>
      <w:tr>
        <w:trPr>
          <w:trHeight w:val="16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 Інформація про транспортування вантажу  (форма відомості про транспортування вантажу, затверджена наказом Мінагрополітики України від 07 серпня 2012 року № 482) / Transport details (see Transport document)</w:t>
            </w:r>
          </w:p>
        </w:tc>
      </w:tr>
      <w:tr>
        <w:trPr>
          <w:trHeight w:val="14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25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</w:t>
            </w:r>
          </w:p>
        </w:tc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 Декларація  імпортера / Importer declaration</w:t>
            </w:r>
          </w:p>
        </w:tc>
      </w:tr>
      <w:tr>
        <w:trPr>
          <w:trHeight w:val="5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. Найменування та адреса одержувача / Name and address   of importer</w:t>
            </w:r>
          </w:p>
        </w:tc>
        <w:tc>
          <w:tcPr>
            <w:tcW w:w="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2. Підпис/Signature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3. Дата/Date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4. Печатка/Seal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5. Код товару за УКТ ЗЕД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Product CN code</w:t>
            </w:r>
          </w:p>
        </w:tc>
      </w:tr>
      <w:tr>
        <w:trPr>
          <w:trHeight w:val="7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1.6.Документи, які регулюються статтями 14(1),(2) Регламенту (ЄС)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005/2008 / Documents under Articles </w:t>
            </w:r>
          </w:p>
          <w:p>
            <w:pPr>
              <w:pStyle w:val="Normal"/>
              <w:ind w:left="2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(1),(2) of Regulation (EC) No 1005/2008</w:t>
            </w:r>
          </w:p>
        </w:tc>
        <w:tc>
          <w:tcPr>
            <w:tcW w:w="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7. Посилання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References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1.8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9.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.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1.</w:t>
            </w:r>
          </w:p>
        </w:tc>
      </w:tr>
      <w:tr>
        <w:trPr>
          <w:trHeight w:val="7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. Орган контролю імпорту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Import control – authority</w:t>
            </w:r>
          </w:p>
        </w:tc>
        <w:tc>
          <w:tcPr>
            <w:tcW w:w="1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2. Місце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аходження/Place</w:t>
            </w:r>
          </w:p>
        </w:tc>
        <w:tc>
          <w:tcPr>
            <w:tcW w:w="1614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. Імпорт дозволено (*) /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Importation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authorised (*)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. Імпорт призупинено (*) / Importation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suspended (*)</w:t>
            </w:r>
          </w:p>
        </w:tc>
        <w:tc>
          <w:tcPr>
            <w:tcW w:w="23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. Запит підтверджено– дата / Verification requested – date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6. Митна декларація (якщо видана) /</w:t>
            </w:r>
          </w:p>
          <w:p>
            <w:pPr>
              <w:pStyle w:val="Normal"/>
              <w:ind w:left="7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ustoms declaration (if issued)</w:t>
            </w:r>
          </w:p>
        </w:tc>
        <w:tc>
          <w:tcPr>
            <w:tcW w:w="3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7. Номер/Number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8. Дата/Date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9. Місцезнаходження/ Place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*)Необхідне відмітити / (*)Tick as appropriate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 xml:space="preserve">тваринництва                                                                                              А.А. Гетя </w:t>
      </w:r>
    </w:p>
    <w:sectPr>
      <w:type w:val="nextPage"/>
      <w:pgSz w:w="11906" w:h="16838"/>
      <w:pgMar w:left="1701" w:right="851" w:gutter="0" w:header="0" w:top="56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44:00Z</dcterms:created>
  <dc:creator>Irina</dc:creator>
  <dc:description/>
  <cp:keywords/>
  <dc:language>en-US</dc:language>
  <cp:lastModifiedBy>Irina</cp:lastModifiedBy>
  <dcterms:modified xsi:type="dcterms:W3CDTF">2018-11-07T13:45:00Z</dcterms:modified>
  <cp:revision>2</cp:revision>
  <dc:subject/>
  <dc:title/>
</cp:coreProperties>
</file>