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5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Ідентифікатор – 00125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 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.Островського, 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ікуна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/>
            </w:pPr>
            <w:bookmarkStart w:id="0" w:name="n30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а громадянина України, тимчасового посвідчення громадянина України, паспортного документа іноземця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/>
            </w:pPr>
            <w:bookmarkStart w:id="1" w:name="n517"/>
            <w:bookmarkStart w:id="2" w:name="n515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опія реєстраційного номера облікової картки платника податків (у разі наявності)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n310"/>
            <w:bookmarkStart w:id="4" w:name="n51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право власності (користування) дитини на відчужуване майно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n31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витяг з Державного реєстру речових прав на нерухоме майно та їх обтяжень, виданий відповідно до законодавства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/>
            </w:pPr>
            <w:bookmarkStart w:id="6" w:name="n312"/>
            <w:bookmarkStart w:id="7" w:name="n518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народження дитин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n313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довідку з місця проживання, про склад сім'ї та реєстраці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/>
            </w:pPr>
            <w:bookmarkStart w:id="9" w:name="n3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дитино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7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n31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майном дитини (у разі наявності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n316"/>
            <w:bookmarkStart w:id="12" w:name="n316"/>
            <w:bookmarkEnd w:id="12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кодекс Украї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8:00Z</dcterms:created>
  <dc:creator>D</dc:creator>
  <dc:description/>
  <dc:language>en-US</dc:language>
  <cp:lastModifiedBy>1</cp:lastModifiedBy>
  <dcterms:modified xsi:type="dcterms:W3CDTF">2021-10-28T10:08:00Z</dcterms:modified>
  <cp:revision>2</cp:revision>
  <dc:subject/>
  <dc:title/>
</cp:coreProperties>
</file>