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4</w:t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до розпорядження міського голови від ___________ 2021 р.    № _____</w:t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ча дозволу опікуну на вчинення правочинів щодо видачі письмових зобов’язань від імені підопіч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Ідентифікатор – 00124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у справах дітей апарату Шепетівської міської ради та її виконавчого коміте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 апарату Шепетівської міської ради та її виконавчого коміт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епетівка, вул. Островського,4, каб.408, каб.4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ідня перерва 12.00 – 13.00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0-3840-40390, 0-3840-4177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shmssn@ukr.net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одання документів та отримання результату по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Шепет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 Хмельницька область, м. Шепетівка, вул. Островського, 4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а 09.00 – 13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* опіку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26" w:hanging="0"/>
              <w:jc w:val="both"/>
              <w:rPr/>
            </w:pPr>
            <w:bookmarkStart w:id="0" w:name="n309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а громадянина України, тимчасового посвідчення громадянина України, паспортного документа іноземц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26" w:hanging="0"/>
              <w:jc w:val="both"/>
              <w:rPr/>
            </w:pPr>
            <w:bookmarkStart w:id="1" w:name="n517"/>
            <w:bookmarkStart w:id="2" w:name="n515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копія реєстраційного номера облікової картки платника податків (у разі наявності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26" w:hanging="0"/>
              <w:jc w:val="both"/>
              <w:rPr/>
            </w:pPr>
            <w:bookmarkStart w:id="3" w:name="n312"/>
            <w:bookmarkStart w:id="4" w:name="n518"/>
            <w:bookmarkStart w:id="5" w:name="n310"/>
            <w:bookmarkStart w:id="6" w:name="n516"/>
            <w:bookmarkEnd w:id="3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копія свідоцтва про народження дитин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26" w:hanging="0"/>
              <w:jc w:val="both"/>
              <w:rPr/>
            </w:pPr>
            <w:bookmarkStart w:id="7" w:name="n313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довідка з місця проживання, про склад сім'ї та реєстраці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26" w:hanging="0"/>
              <w:jc w:val="both"/>
              <w:rPr/>
            </w:pPr>
            <w:bookmarkStart w:id="8" w:name="n31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копія рішення про встановлення опіки над дитино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n315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копія рішення про встановлення опіки над майном дитини (у разі наявності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0" w:name="n316"/>
            <w:bookmarkStart w:id="11" w:name="n316"/>
            <w:bookmarkEnd w:id="11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Шепетівської міської ради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ів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в ЦНА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чо-нормативна осно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ьний кодекс Украї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*Форма заяви додається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и у справах дітей</w:t>
        <w:tab/>
        <w:tab/>
        <w:tab/>
        <w:tab/>
        <w:t>Катерина КУПРАЦ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 комітету</w:t>
        <w:tab/>
        <w:tab/>
        <w:tab/>
        <w:t>Наталія БІЛА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4:00Z</dcterms:created>
  <dc:creator>D</dc:creator>
  <dc:description/>
  <cp:keywords/>
  <dc:language>en-US</dc:language>
  <cp:lastModifiedBy>1</cp:lastModifiedBy>
  <dcterms:modified xsi:type="dcterms:W3CDTF">2021-10-28T12:53:00Z</dcterms:modified>
  <cp:revision>5</cp:revision>
  <dc:subject/>
  <dc:title/>
</cp:coreProperties>
</file>