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№1</w:t>
      </w:r>
    </w:p>
    <w:p>
      <w:pPr>
        <w:pStyle w:val="Style15"/>
        <w:ind w:left="5954" w:hanging="0"/>
        <w:rPr/>
      </w:pPr>
      <w:r>
        <w:rPr>
          <w:rFonts w:cs="Times New Roman" w:ascii="Times New Roman" w:hAnsi="Times New Roman"/>
          <w:sz w:val="24"/>
          <w:szCs w:val="24"/>
        </w:rPr>
        <w:t>до розпорядження міського голови від ___________ 2021 р.    № _____</w:t>
      </w:r>
    </w:p>
    <w:p>
      <w:pPr>
        <w:pStyle w:val="Style15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Інформаційна картка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ння статусу дитини, яка постраждала внаслідок воєнних дій та збройних конфліктів</w:t>
      </w:r>
    </w:p>
    <w:p>
      <w:pPr>
        <w:pStyle w:val="Style15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Ідентифікатор – 01262</w:t>
      </w:r>
    </w:p>
    <w:p>
      <w:pPr>
        <w:pStyle w:val="Style15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а у справах дітей апарату Шепетівської міської ради та її виконавчого комітету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59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суб’єкта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 апарату Шепетівської міської ради та її виконавчого комітет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знаходження суб’єкта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Шепетівка, вул..Островського,4, каб.408, каб.4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ілок – четвер 08.00 – 17.1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’ятниця 08.00 – 16.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ідня перерва 12.00 – 13.00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0-3840-40390, 0-3840-4177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 shmssn@ukr.net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подання документів та отримання результату послу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 Шепетівської міської ра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0, Хмельницька область, м. Шепетівка, вул. Островського, 4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ілок – четвер 08.00 – 17.15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’ятниця 08.00 – 16.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ота 09.00 – 13.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тини, якій виповнилося 14 років, батьків або законних представників дитини 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доцтво про народження дитини або інший документ, що посвідчує особу дитини;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n60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документ, що посвідчує особу заявника;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n61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документ, що підтверджує повноваження законного представника дитини (у разі коли дитина постійно проживає/перебуває у закладі охорони здоров’я, закладі освіти або іншому дитячому закладі, - документа, що підтверджує факт перебування дитини в такому закладі) або родинні стосунки між дитиною та заявником;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bookmarkStart w:id="2" w:name="n62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довідка про взяття дитини на облік як внутрішньо переміщеної особи або документ, що підтверджує проживання/перебування дитини в населеному пункті, на території якого здійснювалася антитерористична операція і заходи із забезпечення національної безпеки і оборони, відсічі і стримування збройної агресії Російської Федерації у Донецькій та Луганській областях.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а про вчинення щодо дитини кримінального правопорушення або про залучення дитини до провадження як потерпілої, зареєстрованої в установленому порядку у відповідних правоохоронних органах;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bookmarkStart w:id="3" w:name="n67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витяг з Єдиного реєстру досудових розслідувань про відкриття кримінального провадження (незалежно від результатів досудового розслідування) за зазначеною заявою про вчинення злочину щодо дитини в зоні воєнних дій та збройних конфліктів;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n68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висновок експерта за результатами судової експертизи (за наявності), проведеної в ході досудового розслідування в кримінальному провадженні, якою встановлено факти фізичного, сексуального насильства щодо дитини внаслідок воєнних дій та збройних конфліктів</w:t>
            </w:r>
            <w:bookmarkStart w:id="5" w:name="n69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n70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висновок оцінки потреб сім’ї (особи) у соціальних послугах, підготовлений центром соціальних служб для сім’ї, дітей та молоді за формою, затвердженою Мінсоцполітики. 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пія посвідчення з написом "Посвідчення члена сім’ї загиблого";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пії свідоцтва про смерть та документа, що підтверджує загибель особи в населеному пункті, на території якого здійснювалася антитерористична операція і заходи із забезпечення національної безпеки і оборони, відсічі і стримування збройної агресії Російської Федерації у Донецькій та Луганській областя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латно</w:t>
            </w:r>
          </w:p>
        </w:tc>
      </w:tr>
      <w:tr>
        <w:trPr>
          <w:trHeight w:val="3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виконавчого комітету Шепетівської міської ради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виконанн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нів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іб отримання відповіді (результату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о в ЦНАП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вчо-нормативна основ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и України: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"Про охорону дитинств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",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"Про забезпечення прав і свобод внутрішньо переміщених осіб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"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а Кабінету Міністрів України від 05.04.2017 року №268 "Про затвердження Порядку надання статусу дитини, яка постраждала внаслідок воєнних дій та збройних конфліктів".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*Форма заяви додається</w:t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лужби у справах дітей</w:t>
        <w:tab/>
        <w:tab/>
        <w:tab/>
        <w:tab/>
        <w:t>Катерина КУПРАЦЕВИЧ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еруючий справами виконавчого комітету</w:t>
        <w:tab/>
        <w:tab/>
        <w:tab/>
        <w:t>Наталія БІЛАС</w:t>
      </w:r>
    </w:p>
    <w:sectPr>
      <w:type w:val="nextPage"/>
      <w:pgSz w:w="11906" w:h="16838"/>
      <w:pgMar w:left="1417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1">
    <w:name w:val="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402-14" TargetMode="External"/><Relationship Id="rId3" Type="http://schemas.openxmlformats.org/officeDocument/2006/relationships/hyperlink" Target="https://zakon.rada.gov.ua/laws/show/1706-1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17:00Z</dcterms:created>
  <dc:creator>D</dc:creator>
  <dc:description/>
  <dc:language>en-US</dc:language>
  <cp:lastModifiedBy>1</cp:lastModifiedBy>
  <dcterms:modified xsi:type="dcterms:W3CDTF">2021-10-28T10:13:00Z</dcterms:modified>
  <cp:revision>7</cp:revision>
  <dc:subject/>
  <dc:title/>
</cp:coreProperties>
</file>