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3</w:t>
      </w:r>
    </w:p>
    <w:p>
      <w:pPr>
        <w:pStyle w:val="Style15"/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>до розпорядження міського голови від ___________ 2021 р.    № _____</w:t>
      </w:r>
    </w:p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нформаційна карт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ча дозволу опікуну на вчинення правочинів стосовно укладення договорів щодо іншого цінного май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дентифікатор – 000126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у справах дітей апарату Шепетівської міської ради та її виконавчого комітету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59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 апарату Шепетівської міської ради та її виконавчого коміте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епетівка, вул. Островського,4, каб.408, каб.4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 – четвер 08.00 – 17.1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08.00 – 16.0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ідня перерва 12.00 – 13.00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0-3840-40390, 0-3840-4177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shmssn@ukr.net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одання документів та отримання результату по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Шепет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, Хмельницька область, м. Шепетівка, вул..Островського,4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 – четвер 08.00 – 17.15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08.00 – 16.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ота 09.00 – 13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8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опікуна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8" w:hanging="360"/>
              <w:contextualSpacing/>
              <w:jc w:val="both"/>
              <w:rPr/>
            </w:pPr>
            <w:bookmarkStart w:id="0" w:name="n309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копія паспорта громадянина України, тимчасового посвідчення громадянина України, паспортного документа іноземця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8" w:hanging="360"/>
              <w:contextualSpacing/>
              <w:jc w:val="both"/>
              <w:rPr/>
            </w:pPr>
            <w:bookmarkStart w:id="1" w:name="n517"/>
            <w:bookmarkStart w:id="2" w:name="n515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копія реєстраційного номера облікової картки платника податків (у разі наявності)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n310"/>
            <w:bookmarkStart w:id="4" w:name="n516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документ, що підтверджує право власності (користування) дитини на відчужуване майно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8" w:hanging="360"/>
              <w:contextualSpacing/>
              <w:jc w:val="both"/>
              <w:rPr/>
            </w:pPr>
            <w:bookmarkStart w:id="5" w:name="n312"/>
            <w:bookmarkStart w:id="6" w:name="n518"/>
            <w:bookmarkStart w:id="7" w:name="n311"/>
            <w:bookmarkEnd w:id="5"/>
            <w:bookmarkEnd w:id="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копія свідоцтва про народження дитини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8" w:hanging="360"/>
              <w:contextualSpacing/>
              <w:jc w:val="both"/>
              <w:rPr/>
            </w:pPr>
            <w:bookmarkStart w:id="8" w:name="n313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довідка з місця проживання, про склад сім'ї та реєстрацію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8" w:hanging="360"/>
              <w:contextualSpacing/>
              <w:jc w:val="both"/>
              <w:rPr/>
            </w:pPr>
            <w:bookmarkStart w:id="9" w:name="n3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копія рішення про встановлення опіки над дитиною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8" w:hanging="360"/>
              <w:contextualSpacing/>
              <w:jc w:val="both"/>
              <w:rPr/>
            </w:pPr>
            <w:bookmarkStart w:id="10" w:name="n315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копія рішення про встановлення опіки над майном дитини (у разі наявності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1" w:name="n316"/>
            <w:bookmarkStart w:id="12" w:name="n316"/>
            <w:bookmarkEnd w:id="12"/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виконавчого комітету Шепетівської міської ради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ів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іб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 в ЦНА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вчо-нормативна осно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ьний кодекс Украї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Форма заяви додає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и у справах дітей</w:t>
        <w:tab/>
        <w:tab/>
        <w:tab/>
        <w:tab/>
        <w:t>Катерина КУПРАЦЕВИ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 комітету</w:t>
        <w:tab/>
        <w:tab/>
        <w:tab/>
        <w:t>Наталія БІЛА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55:00Z</dcterms:created>
  <dc:creator>D</dc:creator>
  <dc:description/>
  <cp:keywords/>
  <dc:language>en-US</dc:language>
  <cp:lastModifiedBy>1</cp:lastModifiedBy>
  <dcterms:modified xsi:type="dcterms:W3CDTF">2021-10-28T13:29:00Z</dcterms:modified>
  <cp:revision>5</cp:revision>
  <dc:subject/>
  <dc:title/>
</cp:coreProperties>
</file>