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caps/>
          <w:sz w:val="20"/>
          <w:szCs w:val="28"/>
          <w:lang w:val="uk-UA"/>
        </w:rPr>
      </w:pPr>
      <w:r>
        <w:rPr>
          <w:b/>
          <w:caps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>30 грудня  2021 року                                м. Шепетівка                                           № 461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4818" w:hanging="0"/>
        <w:jc w:val="both"/>
        <w:rPr/>
      </w:pPr>
      <w:r>
        <w:rPr>
          <w:lang w:val="uk-UA"/>
        </w:rPr>
        <w:t>Про  затвердження  проектно-кошторисної  документації на об’єкт «Поточний середній ремонт тротуару по вул. Степана Бандери від перехрестя з проспектом Миру до буд.№59 (парна сторона)  в м.Шепетівка Хмельницької област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.31 Закону України « Про регулювання містобудівної діяльності», п.4 Порядку затвердження проектів будівництва і проведення їх експертизи, затвердженим постановою Кабінету Міністрів України від 11.05.2011р. № 560, керуючись ст.30 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 І Ш И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Затвердити проектно-кошторисну документацію на об’єкт «Поточний середній ремонт тротуару по вул. Степана Бандери від перехрестя з проспектом Миру до буд.№59 (парна сторона)  в м.Шепетівка Хмельницької області» загальною кошторисною вартістю 1089774,00 грн. з врахуванням податку на додану вартість (зведений кошторисний розрахунок вартості об’єкта будівництва додається) . </w:t>
      </w:r>
    </w:p>
    <w:p>
      <w:pPr>
        <w:pStyle w:val="31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Контроль за виконанням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з питань діяльності виконавчих органів ради згідно з розподілом обов’язків</w:t>
      </w:r>
      <w:r>
        <w:rPr>
          <w:sz w:val="24"/>
          <w:szCs w:val="24"/>
        </w:rPr>
        <w:t xml:space="preserve"> та начальника управління житлово-комунального господарства Шепетівської міської ради  Ю. Гудз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>Міський голова                                                                                              Віталій БУЗИЛ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46:00Z</dcterms:created>
  <dc:creator>ВОСС</dc:creator>
  <dc:description/>
  <cp:keywords/>
  <dc:language>en-US</dc:language>
  <cp:lastModifiedBy>admin</cp:lastModifiedBy>
  <cp:lastPrinted>2021-12-31T08:47:00Z</cp:lastPrinted>
  <dcterms:modified xsi:type="dcterms:W3CDTF">2021-12-31T06:56:00Z</dcterms:modified>
  <cp:revision>5</cp:revision>
  <dc:subject/>
  <dc:title> </dc:title>
</cp:coreProperties>
</file>