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lang w:eastAsia="uk-UA"/>
        </w:rPr>
      </w:pPr>
      <w:r>
        <w:rPr>
          <w:lang w:val="en-US" w:eastAsia="en-US"/>
        </w:rPr>
        <w:drawing>
          <wp:inline distT="0" distB="0" distL="0" distR="0">
            <wp:extent cx="427355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>ВИКОНАВЧИЙ КОМІТЕТ ШЕПЕТІВСЬКОЇ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>РІШ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30 грудня 2021 року                                   м.Шепетівка                                              № 455</w:t>
      </w:r>
    </w:p>
    <w:p>
      <w:pPr>
        <w:pStyle w:val="Normal"/>
        <w:spacing w:lineRule="atLeast" w:line="240" w:before="0" w:after="0"/>
        <w:ind w:right="5103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>Про встановлення середньої ціни ритуальних послуг для забезпечення безоплатного поховання учасників бойових дій, та осіб з інвалідністю внаслідок війни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На виконання Закону України «Про поховання та похоронну справу», Постанови Кабінету Міністрів України №1445 від 28.10.2004 року «Про затвердження Порядку проведення безоплатного поховання померлих(загиблих) осіб,які мають особливі заслуги та особливі трудові заслуги перед Батьківщиною,учасників бойових дій,постраждалих учасників Революції Гідності і осіб з інвалідністю внаслідок війни (зі змінами),Розпорядження хмельницької ОДА №677/2019-р від 17.09.2019 «Про затвердження Порядку фінансування витрат на поховання або відшкодування витрат на здійснене поховання  учасників бойових дій і осіб з інвалідністю внаслідок війни за рахунок субвенції з обласного бюджету районним бюджетам та бюджетам міст обласного значення», листа Хмельницької ОДА №78/27022-14-7809/2021 від 14.12.2021 р. «Щодо відшкодування витрат на поховання окремих категорій громадян»,керуючись вимогою ст.34 Закону України «Про місцеве самоврядування в Україні»,  виконавчий комітет   міської ради</w:t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>В И Р І Ш И В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1. Встановити середню ціну ритуальних послуг для забезпечення безоплатного поховання учасників бойових дій і осіб з інвалідністю внаслідок війни не вище середньої ціни на ритуальні послуги по  Хмельницькій області  </w:t>
      </w:r>
      <w:r>
        <w:rPr>
          <w:rFonts w:cs="Times New Roman" w:ascii="Times New Roman" w:hAnsi="Times New Roman"/>
          <w:b/>
          <w:sz w:val="24"/>
          <w:szCs w:val="24"/>
          <w:lang w:eastAsia="uk-UA"/>
        </w:rPr>
        <w:t>6 918,47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 гривень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2.   Рішення набуває чинності з дня його прийняття та застосовується з 01.01.2022 року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3. Контроль за виконанням рішенням покласти на заступника міського голови  відповідно до розподілу посадових обов’язків та начальника управління праці та соціального захисту населення С.Біласа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>Міський голова                                                                                          Віталій БУЗИЛЬ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color w:val="365F91"/>
      <w:sz w:val="28"/>
      <w:szCs w:val="28"/>
      <w:lang w:val="uk-UA" w:bidi="ar-SA"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  <w:lang w:val="uk-UA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14:36:00Z</dcterms:created>
  <dc:creator>Customer</dc:creator>
  <dc:description/>
  <dc:language>en-US</dc:language>
  <cp:lastModifiedBy>admin</cp:lastModifiedBy>
  <cp:lastPrinted>2021-03-11T09:50:00Z</cp:lastPrinted>
  <dcterms:modified xsi:type="dcterms:W3CDTF">2021-12-30T14:36:00Z</dcterms:modified>
  <cp:revision>2</cp:revision>
  <dc:subject/>
  <dc:title/>
</cp:coreProperties>
</file>