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3116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 грудня 2021  року                              м. Шепетівка                                           № 4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272" w:hanging="0"/>
        <w:jc w:val="both"/>
        <w:rPr>
          <w:lang w:val="uk-UA"/>
        </w:rPr>
      </w:pPr>
      <w:r>
        <w:rPr>
          <w:lang w:val="uk-UA"/>
        </w:rPr>
        <w:t>Про визначення об’єктів конкурсу та оголошення конкурсу з перевезення пасажирів в міському автомобільному транспорті загального користування  на маршрутах №1, №2, №3, №4, №5, №5-А, №6,  №6-А,  №9, №10, №11, №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виконання  ст.ст. 43 –46  Закону України “Про  автомобільний транспорт”,  Порядку проведення конкурсу з перевезення пасажирів на автобусному маршруті загального користування “, затвердженого постановою Кабінету Міністрів України №1081 від 03.12.2008 року із змінами  ,  з метою безперебійного транспортного обслуговування населення та з зв’язку  із  достроковим розірванням  договорів на перевезення пасажирів автомобільним транспортом , які обслуговувало ПрАТ «Шепетівське АТП-16807» ,  керуючись ст.7 Закону України «Про автомобільний транспорт» та  ст. 30 Закону України “Про місцеве самоврядування в Україні ”,   виконавчий комітет міської ради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lang w:val="uk-UA"/>
        </w:rPr>
        <w:t>Визначити об</w:t>
      </w:r>
      <w:r>
        <w:rPr/>
        <w:t>’</w:t>
      </w:r>
      <w:r>
        <w:rPr>
          <w:lang w:val="uk-UA"/>
        </w:rPr>
        <w:t>єкти конкурсу з перевезення  пасажирів в  міському автомобільному транспорті загального користування (далі об’</w:t>
      </w:r>
      <w:r>
        <w:rPr/>
        <w:t>єкт конкурсу)</w:t>
      </w:r>
      <w:r>
        <w:rPr>
          <w:lang w:val="uk-UA"/>
        </w:rPr>
        <w:t>, згідно додатку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lang w:val="uk-UA"/>
        </w:rPr>
        <w:t>Оголосити  конкурс  по визначенню перевізників  на перевезення пасажирів в міському автомобільному транспорті загального користування  в режимі маршрутного таксі  та  звичайному режимі руху  на  об</w:t>
      </w:r>
      <w:r>
        <w:rPr/>
        <w:t>’</w:t>
      </w:r>
      <w:r>
        <w:rPr>
          <w:lang w:val="uk-UA"/>
        </w:rPr>
        <w:t>єкти конкурсу , зазначених у п.1 дан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lang w:val="uk-UA"/>
        </w:rPr>
        <w:t>Обов</w:t>
      </w:r>
      <w:r>
        <w:rPr/>
        <w:t>’</w:t>
      </w:r>
      <w:r>
        <w:rPr>
          <w:lang w:val="uk-UA"/>
        </w:rPr>
        <w:t xml:space="preserve">язковими умовами конкурсу є: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1)   на об’єкти конкурсу №1, №2 та №3 -   для  забезпечення належної якості та безпеки перевезень пасажирів на автобусних маршрутах допускається  використання автобусів місткістю понад  22  пасажири , призначені для перевезення сидячих та стоячих пасажирів, конструкція яких дає змогу пасажирам безперешкодно переміщуватися по салону  (Клас І), з них   не менше 1 транспортного засобу , пристосованого для перевезення осіб з інвалідністю та інших маломобільних груп населення   ( на маршрути №1, №5, №5-А) 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lang w:val="uk-UA"/>
        </w:rPr>
        <w:t>на об’</w:t>
      </w:r>
      <w:r>
        <w:rPr/>
        <w:t xml:space="preserve">єкт </w:t>
      </w:r>
      <w:r>
        <w:rPr>
          <w:lang w:val="uk-UA"/>
        </w:rPr>
        <w:t xml:space="preserve">конкурсу </w:t>
      </w:r>
      <w:r>
        <w:rPr/>
        <w:t>№</w:t>
      </w:r>
      <w:r>
        <w:rPr>
          <w:lang w:val="uk-UA"/>
        </w:rPr>
        <w:t xml:space="preserve">9 </w:t>
      </w:r>
      <w:r>
        <w:rPr/>
        <w:t xml:space="preserve">- </w:t>
      </w:r>
      <w:r>
        <w:rPr>
          <w:lang w:val="uk-UA"/>
        </w:rPr>
        <w:t xml:space="preserve">  д</w:t>
      </w:r>
      <w:r>
        <w:rPr/>
        <w:t xml:space="preserve">ля </w:t>
      </w:r>
      <w:r>
        <w:rPr>
          <w:lang w:val="uk-UA"/>
        </w:rPr>
        <w:t xml:space="preserve"> </w:t>
      </w:r>
      <w:r>
        <w:rPr/>
        <w:t xml:space="preserve">забезпечення належної якості та безпеки перевезень пасажирів на автобусних </w:t>
      </w:r>
      <w:r>
        <w:rPr>
          <w:lang w:val="uk-UA"/>
        </w:rPr>
        <w:t>маршрутах допускається  використання автобусів місткістю понад  22  пасажири , призначені для перевезення сидячих та стоячих пасажирів, конструкція яких дає змогу пасажирам безперешкодно переміщуватися по салону  (Клас І), з  них  1 транспортний засіб, пристосований  для перевезення осіб з інвалідністю та інших маломобільних груп населення  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об’єкти конкурсу №4, №5 , №6 , №7 та  №8  -  для  забезпечення належної якості та безпеки перевезень пасажирів на автобусних маршрутах допускається  використання автобусів місткістю понад  22  пасажири , призначені для перевезення сидячих та стоячих пасажирів, конструкція яких дає змогу пасажирам безперешкодно переміщуватися по салону  (Клас І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lang w:val="uk-UA"/>
        </w:rPr>
        <w:t>2)  наявність  1 одиниці резервного транспорту на кожний об</w:t>
      </w:r>
      <w:r>
        <w:rPr/>
        <w:t xml:space="preserve">’єкт конкурсу </w:t>
      </w:r>
      <w:r>
        <w:rPr>
          <w:lang w:val="uk-UA"/>
        </w:rPr>
        <w:t xml:space="preserve"> (автотранспортні засоби, які пропонуються  автомобільними перевізниками   для резерву , повинні бути аналогічними за  показниками категорії, класу та місткості основним транспортним  засобам, які пропонуються для обслуговування маршруту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3)   автобуси, які пропонуються автомобільними перевізниками для перевезення  пасажирів повинні за технічними  та екологічними показниками відповідати  вимогам чинного законодавства у сфері автомобільного транспорту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4)  виконання умов договору на  перевезення пасажирів  та затверджених  організатором   розкладів рух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5)   здійснення перевезення пільгових категорій громадян згідно чинного  законодав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lang w:val="uk-UA"/>
        </w:rPr>
      </w:pPr>
      <w:r>
        <w:rPr>
          <w:lang w:val="uk-UA"/>
        </w:rPr>
        <w:t>Додаткові умови конкурсу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val="uk-UA"/>
        </w:rPr>
        <w:t>автомобільний перевізник-переможець конкурсу повинен до укладання договору на перевезення пасажирів автомобільним транспортом укласти договір із суб</w:t>
      </w:r>
      <w:r>
        <w:rPr/>
        <w:t>’</w:t>
      </w:r>
      <w:r>
        <w:rPr>
          <w:lang w:val="uk-UA"/>
        </w:rPr>
        <w:t xml:space="preserve">єктом господарювання - виконавцем функцій з надання послуг диспетчеризації міського автотранспорту, визначеного рішенням виконкому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Організацію підготовки конкурсу, проведення та визначення автомобільного перевізника перевізника на вказаних маршрутах покласти на конкурсний комітет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6..  Затвердити кошторис на проведення конкурсу на   перевезення пасажирів в  міському автомобільному транспорті загального користування ,  згідно   додатку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lang w:val="uk-UA"/>
        </w:rPr>
      </w:pPr>
      <w:r>
        <w:rPr>
          <w:lang w:val="uk-UA"/>
        </w:rPr>
        <w:t>Встановити плату за участь в конкурсі  в розмірі 20  неоподаткованих  мінімумів        доходів громадян за 1 транспортний засіб на дату подання заяви про участь в    конкурс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567"/>
        <w:jc w:val="both"/>
        <w:rPr/>
      </w:pPr>
      <w:r>
        <w:rPr>
          <w:lang w:val="uk-UA"/>
        </w:rPr>
        <w:t xml:space="preserve">Контроль за виконання  даного рішення  покласти на заступника міського голови з питань діяльності виконавчих органів ради згідно розподілу обов’язків  та начальника управління економіки, підприємництва та підтримки інвестицій  О.Грин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Віталій БУЗИЛЬ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lang w:val="uk-UA"/>
        </w:rPr>
        <w:t xml:space="preserve">до рішення  №458   від 30.12.2021         </w:t>
      </w:r>
    </w:p>
    <w:p>
      <w:pPr>
        <w:pStyle w:val="Normal"/>
        <w:ind w:left="623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jc w:val="center"/>
        <w:rPr>
          <w:lang w:val="uk-UA"/>
        </w:rPr>
      </w:pPr>
      <w:r>
        <w:rPr>
          <w:lang w:val="uk-UA"/>
        </w:rPr>
        <w:t>Перелік об’єктів , на які оголошується конкурс</w:t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24"/>
        <w:gridCol w:w="1362"/>
        <w:gridCol w:w="1201"/>
        <w:gridCol w:w="1115"/>
        <w:gridCol w:w="201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 кон-курс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а назва маршруту/маршруті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ж-ність маршру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м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           графі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диниць транспорту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тервал рух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йс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жим руху та періодичність виконання перевезень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лізничний вокзал – Судилків »                               (вул.Залізнична,   Героїв Небесної Сотні, Судилківська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</w:t>
            </w:r>
            <w:r>
              <w:rPr/>
              <w:t>оденно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rPr/>
            </w:pPr>
            <w:r>
              <w:rPr>
                <w:b/>
                <w:lang w:val="uk-UA"/>
              </w:rPr>
              <w:t>Маршрут №9</w:t>
            </w:r>
            <w:r>
              <w:rPr>
                <w:lang w:val="uk-UA"/>
              </w:rPr>
              <w:t xml:space="preserve"> «Залізничний вокзал -Автостанція»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 вул.: Пр.Миру, Островського , Героїв Небесної Сотні, В.Котика,Митрополита Шептицького, </w:t>
            </w:r>
            <w:r>
              <w:rPr/>
              <w:t xml:space="preserve">Генерала Шухевича,   Староконстянтинівське шосе)    </w:t>
            </w:r>
            <w:r>
              <w:rPr>
                <w:b/>
              </w:rPr>
              <w:t xml:space="preserve">           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, крім суботи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„Залізничний вокзал – Автостанція”            (Пр.М иру, В.Котика, вул. 400 років Шепетівки, Староконстянтинівське шосе)                     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3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щоденно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</w:t>
            </w:r>
            <w:r>
              <w:rPr>
                <w:b/>
              </w:rPr>
              <w:t xml:space="preserve">аршрут  №12 </w:t>
            </w:r>
            <w:r>
              <w:rPr/>
              <w:t xml:space="preserve">«Залізничний вокзал –Д/к „Імпульс”» </w:t>
            </w:r>
            <w:r>
              <w:rPr>
                <w:lang w:val="uk-UA"/>
              </w:rPr>
              <w:t xml:space="preserve">                       </w:t>
            </w:r>
            <w:r>
              <w:rPr/>
              <w:t>( Пр.Миру, вул.: В.Котика, Судилківська, Об’їздна дорога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рейс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не таксі,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 </w:t>
            </w:r>
            <w:r>
              <w:rPr/>
              <w:t>щоденно, крім неді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шрут 5-А</w:t>
            </w:r>
            <w:r>
              <w:rPr/>
              <w:t xml:space="preserve">  „Залізничний вокзал – Автостанція”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вул.Залізнична, Героїв Небесної Сотні, 400 років Шепетівки, Староконстянтинівське шосе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щоденно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шрут №6</w:t>
            </w:r>
          </w:p>
          <w:p>
            <w:pPr>
              <w:pStyle w:val="Normal"/>
              <w:rPr/>
            </w:pPr>
            <w:r>
              <w:rPr/>
              <w:t>« Залізничний вокзал –  школа№8 »</w:t>
            </w:r>
          </w:p>
          <w:p>
            <w:pPr>
              <w:pStyle w:val="Normal"/>
              <w:rPr/>
            </w:pPr>
            <w:r>
              <w:rPr/>
              <w:t>( вул.: Залізнична, Героїв Небесної Сотні, В.Котика, Новоград- Волинське шос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/>
            </w:pPr>
            <w:r>
              <w:rPr/>
              <w:t>щоденно, крім неділі та святкових дні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sz w:val="24"/>
                <w:szCs w:val="24"/>
              </w:rPr>
              <w:t>Маршрут №2</w:t>
            </w:r>
            <w:r>
              <w:rPr>
                <w:b w:val="false"/>
                <w:sz w:val="24"/>
                <w:szCs w:val="24"/>
              </w:rPr>
              <w:t xml:space="preserve"> «Залізничний вокзал –Залізничний вокзал»                                                        (</w:t>
            </w:r>
            <w:r>
              <w:rPr>
                <w:b w:val="false"/>
                <w:sz w:val="24"/>
                <w:szCs w:val="24"/>
                <w:lang w:val="ru-RU"/>
              </w:rPr>
              <w:t>вул. Залізнична, Героїв Небесної Сотні, В.Котика, Українська, Залізничн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щоденно </w:t>
            </w:r>
            <w:r>
              <w:rPr>
                <w:lang w:val="uk-UA"/>
              </w:rPr>
              <w:t xml:space="preserve">                   </w:t>
            </w:r>
            <w:r>
              <w:rPr/>
              <w:t xml:space="preserve"> крім суботи , неділі та святкових д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аршрут №3</w:t>
            </w:r>
            <w:r>
              <w:rPr>
                <w:lang w:val="uk-UA"/>
              </w:rPr>
              <w:t xml:space="preserve"> „Залізничний вокзал –  Залізничний  вокзал 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 вул.:  Залізнична, Українська, В.Котика, Героїв Небесної Сотні, Залізнична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,  крім неділі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«Залізничний вокзал –Автостанція»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  вул.: Героїв Небесної Сотні,  В.Котика,Українська, В.Котика, Митрополита Шептицького, Генерала Шухевича, Староконстянтинівське шосе 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                крім  неділі та святкових дн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Маршрут №6-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         </w:t>
            </w:r>
            <w:r>
              <w:rPr/>
              <w:t xml:space="preserve">« Залізничний вокзал –  школа№8 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Пр.Миру, вул.Островського, Героїв Небесної Сотні, В.Котика, Новоград-  Волинське шосе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оденно </w:t>
            </w:r>
            <w:r>
              <w:rPr>
                <w:lang w:val="uk-UA"/>
              </w:rPr>
              <w:t xml:space="preserve">                           </w:t>
            </w:r>
            <w:r>
              <w:rPr/>
              <w:t xml:space="preserve"> крім субо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аршрут №10</w:t>
            </w:r>
            <w:r>
              <w:rPr>
                <w:lang w:val="uk-UA"/>
              </w:rPr>
              <w:t xml:space="preserve"> „Залізничний вокзал – Автостанція 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 вул.:  Залізнична, Українська, В.Котика, 400років Шепетівки, Староконстянтинівське шосе)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шрут №11</w:t>
            </w:r>
            <w:r>
              <w:rPr/>
              <w:t xml:space="preserve">  «Залізничний вокзал - Судилків»                                                                                                 ( (Проспект Миру, вул.:Островського, Героїв Небесної Сотні)                                                                                                                                                               Перевезення здійснюються щоденно    з 7-00 до 20-00, крім субот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хв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ичайний та  маршрутне таксі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оденно </w:t>
            </w:r>
            <w:r>
              <w:rPr>
                <w:lang w:val="uk-UA"/>
              </w:rPr>
              <w:t xml:space="preserve">,                 </w:t>
            </w:r>
            <w:r>
              <w:rPr/>
              <w:t xml:space="preserve">   крім субо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>економіки, підприємництва</w:t>
      </w:r>
    </w:p>
    <w:p>
      <w:pPr>
        <w:pStyle w:val="Normal"/>
        <w:rPr/>
      </w:pPr>
      <w:r>
        <w:rPr>
          <w:lang w:val="uk-UA"/>
        </w:rPr>
        <w:t xml:space="preserve">та підтримки інвестицій                                                                              Олександр ГРИНЬ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еруючий справами виконкому                                                                      Наталія БІЛАС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рішення  № 458  від 30.12.2021 </w:t>
      </w:r>
    </w:p>
    <w:p>
      <w:pPr>
        <w:pStyle w:val="Normal"/>
        <w:ind w:left="1080"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проведення конкурсу на   перевезення пасажир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міському автомобільному транспорті загальн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ист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1"/>
      </w:tblGrid>
      <w:tr>
        <w:trPr>
          <w:trHeight w:val="8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( грн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 xml:space="preserve">  </w:t>
            </w:r>
            <w:r>
              <w:rPr>
                <w:color w:val="000000"/>
                <w:szCs w:val="17"/>
                <w:lang w:val="uk-UA"/>
              </w:rPr>
              <w:t xml:space="preserve">Розміщення інформації про об'єкти та умови конкурсу в засобах масової інформації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 xml:space="preserve"> </w:t>
            </w:r>
            <w:r>
              <w:rPr>
                <w:color w:val="000000"/>
                <w:szCs w:val="17"/>
                <w:lang w:val="uk-UA"/>
              </w:rPr>
              <w:t>Перевірка достовірності одержаної від перевізника-претендента інформації</w:t>
            </w:r>
          </w:p>
          <w:p>
            <w:pPr>
              <w:pStyle w:val="Normal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>Підготовки інформаційних матеріалів  для  членів  конкурсного комітету</w:t>
            </w:r>
          </w:p>
          <w:p>
            <w:pPr>
              <w:pStyle w:val="Normal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 xml:space="preserve">Доведення результатів  конкурсу  до  відома перевізників-претендентів </w:t>
            </w:r>
          </w:p>
          <w:p>
            <w:pPr>
              <w:pStyle w:val="Normal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>Технічне забезпечення конкурсу</w:t>
            </w:r>
          </w:p>
          <w:p>
            <w:pPr>
              <w:pStyle w:val="Normal"/>
              <w:jc w:val="both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7"/>
                <w:lang w:val="uk-UA"/>
              </w:rPr>
            </w:pPr>
            <w:r>
              <w:rPr>
                <w:color w:val="000000"/>
                <w:szCs w:val="17"/>
                <w:lang w:val="uk-UA"/>
              </w:rPr>
              <w:t>Раз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first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>економіки, підприємниц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ідтримки інвестицій                                                                              Олександр ГРИНЬ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кому                                                                      Наталія БІЛАС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55:00Z</dcterms:created>
  <dc:creator>User</dc:creator>
  <dc:description/>
  <cp:keywords/>
  <dc:language>en-US</dc:language>
  <cp:lastModifiedBy>admin</cp:lastModifiedBy>
  <cp:lastPrinted>2021-12-30T15:52:00Z</cp:lastPrinted>
  <dcterms:modified xsi:type="dcterms:W3CDTF">2021-12-30T14:02:00Z</dcterms:modified>
  <cp:revision>12</cp:revision>
  <dc:subject/>
  <dc:title> </dc:title>
</cp:coreProperties>
</file>