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30  грудня  2021 року                                м. Шепетівка                                           № 459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Поточний середній ремонт дорожнього покриття  по вул.Героїв Небесної Сотні  від будинку №38а до будинку №82 в м.Шепетівка, 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на об’єкт «Поточний середній ремонт дорожнього покриття по вул.Героїв Небесної Сотні  від будинку №38а до будинку №82 в м.Шепетівка, Хмельницької області» загальною кошторисною вартістю 9207335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40:00Z</dcterms:created>
  <dc:creator>ВОСС</dc:creator>
  <dc:description/>
  <dc:language>en-US</dc:language>
  <cp:lastModifiedBy>admin</cp:lastModifiedBy>
  <cp:lastPrinted>2020-05-14T11:07:00Z</cp:lastPrinted>
  <dcterms:modified xsi:type="dcterms:W3CDTF">2021-12-31T06:41:00Z</dcterms:modified>
  <cp:revision>3</cp:revision>
  <dc:subject/>
  <dc:title/>
</cp:coreProperties>
</file>