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lang w:val="ru-RU" w:eastAsia="en-US"/>
        </w:rPr>
        <w:drawing>
          <wp:inline distT="0" distB="0" distL="0" distR="0">
            <wp:extent cx="4470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ШЕПЕТ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11 листопада 2021 року                             м. Шепетівка</w:t>
      </w:r>
      <w:r>
        <w:rPr/>
        <w:t xml:space="preserve">                           № 374</w:t>
      </w:r>
    </w:p>
    <w:p>
      <w:pPr>
        <w:pStyle w:val="Normal"/>
        <w:rPr/>
      </w:pPr>
      <w:r>
        <w:rPr/>
      </w:r>
    </w:p>
    <w:p>
      <w:pPr>
        <w:pStyle w:val="Rvps5"/>
        <w:shd w:fill="FFFFFF" w:val="clear"/>
        <w:spacing w:before="0" w:after="0"/>
        <w:ind w:right="5670" w:hanging="0"/>
        <w:jc w:val="both"/>
        <w:rPr>
          <w:rStyle w:val="Rvts7"/>
          <w:color w:val="000000"/>
          <w:lang w:val="uk-UA"/>
        </w:rPr>
      </w:pPr>
      <w:r>
        <w:rPr>
          <w:rStyle w:val="Rvts7"/>
          <w:color w:val="000000"/>
          <w:lang w:val="uk-UA"/>
        </w:rPr>
        <w:t>Про порушення клопотання про присвоєння почесного звання «Заслужений працівник фізичної культури і спорту України»</w:t>
      </w:r>
    </w:p>
    <w:p>
      <w:pPr>
        <w:pStyle w:val="Rvps5"/>
        <w:shd w:fill="FFFFFF" w:val="clear"/>
        <w:spacing w:before="0" w:after="0"/>
        <w:jc w:val="both"/>
        <w:rPr>
          <w:rStyle w:val="Rvts7"/>
          <w:color w:val="000000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Розглянувши лист відділу у справах сім’ї, молоді, фізичної культури та спорту від 04.11.20221 №261, відповідно до Закону України «Про державні нагороди України» від 16.03.2000 №1549-ІІІ, Положення про почесні звання України, затвердженого Указом Президента України від 29.06.2001 № 476/2001, Порядку представлення до нагородження та вручення державних нагород України, затвердженого Указом Президента України від 19.02.2003 № 138/2003, керуючись ст.39 Закону України «Про місцеве самоврядування в Україні», виконавчий комітет міської ради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ушити клопотання перед Хмельницькою обласною державною адміністрацією про присвоєння почесного звання «Заслужений працівник фізичної культури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 xml:space="preserve"> і спорту» Медведю Володимиру Івановичу, тренеру-викладачу з важкої атлетики комплексної дитячо-юнацької спортивної школи відділу у справах сім’ї, молоді та спорту Шепетівської міської рад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заступника міського голови Г.Безкоровайну , начальника відділу у справах сім’ї, молоді та спорту Н.Стасюк.</w:t>
      </w:r>
    </w:p>
    <w:p>
      <w:pPr>
        <w:pStyle w:val="Style1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0" w:firstLine="567"/>
        <w:jc w:val="both"/>
        <w:rPr/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>Віталій БУЗИЛ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0"/>
      <w:lang w:val="uk-UA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18:00Z</dcterms:created>
  <dc:creator>1</dc:creator>
  <dc:description/>
  <dc:language>en-US</dc:language>
  <cp:lastModifiedBy>admin</cp:lastModifiedBy>
  <cp:lastPrinted>2021-11-05T09:48:00Z</cp:lastPrinted>
  <dcterms:modified xsi:type="dcterms:W3CDTF">2021-11-15T10:20:00Z</dcterms:modified>
  <cp:revision>3</cp:revision>
  <dc:subject/>
  <dc:title/>
</cp:coreProperties>
</file>