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 січня  2022 року                                    м. Шепетівка                                                 № 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03" w:hanging="0"/>
        <w:jc w:val="both"/>
        <w:rPr/>
      </w:pPr>
      <w:r>
        <w:rPr>
          <w:lang w:val="uk-UA"/>
        </w:rPr>
        <w:t>Про встановлення ПП «ПК Форвард»  тарифів на теплову енергію, що виробляється  на установках з використанням альтернативних джерел енергії</w:t>
      </w:r>
    </w:p>
    <w:p>
      <w:pPr>
        <w:pStyle w:val="Heading3"/>
        <w:shd w:fill="FFFFFF" w:val="clear"/>
        <w:tabs>
          <w:tab w:val="clear" w:pos="708"/>
          <w:tab w:val="left" w:pos="4536" w:leader="none"/>
        </w:tabs>
        <w:spacing w:before="0" w:after="0"/>
        <w:ind w:right="538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 </w:t>
      </w:r>
    </w:p>
    <w:p>
      <w:pPr>
        <w:pStyle w:val="Heading3"/>
        <w:shd w:fill="FFFFFF" w:val="clear"/>
        <w:tabs>
          <w:tab w:val="clear" w:pos="708"/>
          <w:tab w:val="left" w:pos="9921" w:leader="none"/>
        </w:tabs>
        <w:spacing w:before="0" w:after="0"/>
        <w:ind w:right="-2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Розглянувши  надані ПП «ПК Форвард»  розрахунки тарифів на виробництво та постачання  теплової енергії на установках з використанням нетрадиційних  або поновлювальних джерел енергії, крім  виробництва теплової енергії  за нерегульованим тарифом (лист № 27 від 28.12.2021р) , на підставі Постанови Кабінету Міністрів України  № 869 «Про забезпечення єдиного підходу до формування тарифів на житлово-комунальні послуги» від 01.06.2011р.,</w:t>
      </w:r>
      <w:r>
        <w:rPr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Постанови Кабінету Міністрів України  № 830 від 21.08.2019р</w:t>
      </w:r>
      <w:r>
        <w:rPr>
          <w:rFonts w:cs="Times New Roman" w:ascii="Times New Roman" w:hAnsi="Times New Roman"/>
          <w:b w:val="false"/>
          <w:bCs w:val="false"/>
          <w:color w:val="333333"/>
          <w:sz w:val="24"/>
          <w:szCs w:val="24"/>
          <w:shd w:fill="FFFFFF" w:val="clear"/>
          <w:lang w:val="uk-UA"/>
        </w:rPr>
        <w:t xml:space="preserve"> «Про затвердження Правил надання послуги з постачання теплової енергії і типових договорів про надання послуги з постачання теплової енергії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», Закону України № 2633-IV від 02.06.2005р. «Про теплопостачання», Наказу Мінрегіону від 12.09.2018р. №239 «Про </w:t>
      </w:r>
      <w:r>
        <w:rPr>
          <w:rFonts w:cs="Times New Roman" w:ascii="Times New Roman" w:hAnsi="Times New Roman"/>
          <w:b w:val="false"/>
          <w:color w:val="1D1D1B"/>
          <w:sz w:val="24"/>
          <w:szCs w:val="24"/>
          <w:shd w:fill="FFFFFF" w:val="clear"/>
          <w:lang w:val="uk-UA"/>
        </w:rPr>
        <w:t>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та керуючись ст. 28 Закону України “Про місцеве самоврядування в Україні”, виконавчий комітет міськ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1. Встановити ПП « ПК Форвард»  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тариф на теплову енергію для потреб установ та організацій, що фінансуються з державного або місцевого бюджету, що виробляється на установках з використанням альтернативних або поновлювальних джерел енергії, крім виробництва теплової енергії  за нерегульованим тарифом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-  2950,55 грн. за 1 Гкал, без ПДВ 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Рішення набирає чинності з 14 січня 2022 рок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рішення</w:t>
      </w:r>
      <w:r>
        <w:rPr>
          <w:lang w:val="uk-UA"/>
        </w:rPr>
        <w:t xml:space="preserve"> </w:t>
      </w:r>
      <w:r>
        <w:rPr/>
        <w:t xml:space="preserve">покласти на заступника міського голови </w:t>
      </w:r>
      <w:r>
        <w:rPr>
          <w:lang w:val="uk-UA"/>
        </w:rPr>
        <w:t>з питань діяльності виконавчих органів ради відповідно до розподілу обов’язків та начальника управління житлово-комунального господарства Ю.Гудзика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>Міський голова                                                                                              Віталій БУЗИЛ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61">
    <w:name w:val="2261"/>
    <w:basedOn w:val="Normal"/>
    <w:qFormat/>
    <w:pPr>
      <w:spacing w:before="280" w:after="280"/>
    </w:pPr>
    <w:rPr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49:00Z</dcterms:created>
  <dc:creator>Олександр Гринь</dc:creator>
  <dc:description/>
  <dc:language>en-US</dc:language>
  <cp:lastModifiedBy>admin</cp:lastModifiedBy>
  <cp:lastPrinted>2022-01-13T09:28:00Z</cp:lastPrinted>
  <dcterms:modified xsi:type="dcterms:W3CDTF">2022-01-17T08:57:00Z</dcterms:modified>
  <cp:revision>6</cp:revision>
  <dc:subject/>
  <dc:title/>
</cp:coreProperties>
</file>